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4/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 администрации город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я в постановление администрации города от 24.07.2017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94-па «О порядке предоставления субсидии в целях возмещения затрат, понесенных организациями на выполнение работ по содержанию, обслуживанию и ремонту наружных источников противопожарного водоснабжения, являющихся муниципальной собственностью» (с изм. от 15.08.2018 № 245-п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ыть-Ях</w:t>
        <w:tab/>
        <w:tab/>
        <w:tab/>
        <w:tab/>
        <w:tab/>
        <w:tab/>
        <w:t xml:space="preserve">                                                        26.03.201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но-контрольной палатой города Пыть-Яха на основании п. 3.1. раздела 3 Плана работы Счетно-контрольной палаты города Пыть-Яха на 2019 год, в соответствии с требованиями Бюджетного кодекса РФ, ст. 8 Положения о Счетно-контрольной палате города Пыть-Яха, утвержденного решением Думы города от 29.11.2016 № 34, проведена  экспертиза проекта постановления администрации города Пыть-Яха  «О внесении изменения в постановление администрации города от 24.07.2017 № 194-па «О порядке предоставления субсидии в целях возмещения затрат, понесенных организациями на выполнение работ по содержанию, обслуживанию и ремонту наружных источников противопожарного водоснабжения, являющихся муниципальной собственностью» (с изм. от 15.08.2018 № 245-па) (далее – Проект постановл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четно-контрольную палату Проект постановления поступил 26.03.2019. К проекту постановления приложена пояснительная записка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8"/>
          <w:szCs w:val="28"/>
        </w:rPr>
        <w:tab/>
        <w:t>В ходе проведения экспертизы рассмотрены следующие нормативные правовые акт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1.   Бюджетный кодекс РФ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Правительства РФ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 (с изм.) (далее – постановление Правительства РФ от 06.09.2016 № 887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экспертизы проекта постановления дополнительные документы и материалы не запрашивались, эксперты к проведению экспертизы не привлекались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ставленным Проектом постановления предлагается внести изменение в действующий Порядок предоставления субсидий на возмещение затрат, понесенных организациями на выполнение работ по содержанию, обслуживанию и ремонту наружных источников противопожарного водоснабжения, являющихся муниципальной собственностью, утвержденный постановлением администрации города от 24.07.2017        № 194-па (с изм. от 15.08.2018 № 245-па), путем изложения абз. 7 пункта 12.2 в новой редакции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авнительной таблице отражены действующая и предложенная редакции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1"/>
        <w:gridCol w:w="3544"/>
        <w:gridCol w:w="21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дпункт, пункт Поряд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йствующая редак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ложенная реда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нования для внесения изменений</w:t>
            </w:r>
          </w:p>
        </w:tc>
      </w:tr>
      <w:tr>
        <w:trPr>
          <w:trHeight w:val="425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бз. 7 п. 12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огласие получателей субсидий и лиц, являющихся поставщиками (подрядчиками, исполнителями) по договорам (соглашениям), заключенным в целях исполнения обязательств по договорам (соглашениям) о предоставлении субсидий 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главным распорядителем бюджетных средств, предоставившим субсидии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/>
              <w:t>и органами муниципального финансового контроля проверок соблюдения ими условий, целей и порядка предоставления субсид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огласие получателей субсидий и лиц, являющихся поставщиками (подрядчиками, исполнителями) по договорам (соглашениям), заключенным в целях исполнения обязательств по договорам (соглашениям) о предоставлении субсидий на финансовое обеспечение затрат в связи с производством (реализацией) товаров, выполнением работ, оказанием услуг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ими условий, целей и порядка предоставления субсид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. 5 ст. 78 БК РФ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ект постановления не противоречит действующему законодательству, разработан на основании и во исполнение требований Бюджетного кодекса РФ, постановления Правительства РФ от 06.09.2016 № 887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мечания и предложения по проекту постановления отсутствую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Счетно-контрольной палаты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города Пыть-Ях</w:t>
        <w:tab/>
        <w:tab/>
        <w:tab/>
        <w:tab/>
        <w:tab/>
        <w:tab/>
        <w:tab/>
        <w:tab/>
        <w:t xml:space="preserve">                   Г.Ф. Урубко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44:00Z</dcterms:created>
  <dc:creator>Рогаченко</dc:creator>
  <dc:description/>
  <cp:keywords/>
  <dc:language>en-US</dc:language>
  <cp:lastModifiedBy>Admin</cp:lastModifiedBy>
  <cp:lastPrinted>2018-11-20T14:46:00Z</cp:lastPrinted>
  <dcterms:modified xsi:type="dcterms:W3CDTF">2019-03-26T07:35:00Z</dcterms:modified>
  <cp:revision>62</cp:revision>
  <dc:subject/>
  <dc:title>Экспертное заключение</dc:title>
</cp:coreProperties>
</file>