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sz w:val="28"/>
          <w:szCs w:val="26"/>
        </w:rPr>
        <w:t xml:space="preserve">Заключение №6/А 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на проект постановления администрации города Пыть-Яха «О внесении изменений в постановление администрации города от 04.12.2018 № 409-па «Об утверждении муниципальной программы «Управление муниципальным имуществом города Пыть-Яха»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/>
      </w:pPr>
      <w:r>
        <w:rPr>
          <w:sz w:val="28"/>
          <w:szCs w:val="26"/>
        </w:rPr>
        <w:t>г. Пыть-Ях</w:t>
        <w:tab/>
        <w:tab/>
        <w:tab/>
        <w:tab/>
        <w:tab/>
        <w:tab/>
        <w:tab/>
        <w:tab/>
        <w:tab/>
        <w:tab/>
        <w:t xml:space="preserve">        29 марта 2019г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 xml:space="preserve">Счетно-контрольной палатой города Пыть-Яха на основании п. 3.1. раздела 3 Плана работы Счетно-контрольной палаты города Пыть-Яха на 2019 год, в соответствии с требованиями Бюджетного кодекса РФ, ст. 8 Положения о контрольно-счетном органе муниципального образования городской округ город Пыть-Ях - Счетно-контрольной палате города Пыть-Яха, утвержденного решением Думы города Пыть-Яха от 29.11.2016 № 34, проведена экспертиза проекта постановления администрации города Пыть-Яха «О внесении изменений в постановление администрации города от 04.12.2018 № 409-па «Об утверждении муниципальной программы «Управление муниципальным имуществом города Пыть-Яха» (далее – проект постановления). 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 xml:space="preserve">В Счетно-контрольную палату проект постановления поступил 28.03.2019г. 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Проект постановления рассмотрен на предмет соответствия требованиям нормативных правовых актов Российской Федерации и Ханты-Мансийского автономного округа-Югра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sz w:val="28"/>
          <w:szCs w:val="26"/>
        </w:rPr>
      </w:pPr>
      <w:r>
        <w:rPr>
          <w:sz w:val="28"/>
          <w:szCs w:val="26"/>
        </w:rPr>
        <w:t>Бюджетного кодекса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sz w:val="28"/>
          <w:szCs w:val="26"/>
        </w:rPr>
        <w:t>Решения Думы города Пыть-Яха от 14.12.2018 № 210 «О бюджете города Пыть-Яха на 2019 год и на плановый период 2020 и 2021 годов (с изменениями от 22.03.2019г.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sz w:val="28"/>
          <w:szCs w:val="26"/>
        </w:rPr>
        <w:t>Постановления администрации города от 30.08.2018 №259-па «О модельной муниципальной программе муниципального образования городской округ город Пыть-Ях» (с изменениями от 15.02.2019г.);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и иных нормативных правовых актов, регламентирующих сферу реализации Программы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несение изменений в рассматриваемую муниципальную программу относится к полномочиям администрации города. </w:t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. Дополнительные материалы не запрашивались. Эксперты к проведению экспертизы не привлекались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Внесение изменений в муниципальную программу связано с увеличением объема финансирования муниципальной программы, а также с целью приведения в соответствие со структурой, утвержденной Постановлением администрации города от 30.08.2018 №259-па (с изменениями от 15.02.2019 №46-п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униципальной программы на 2019 год соответствует бюджетным ассигнованиям, утвержденным Решением Думы г.Пыть-Яха от 14.12.2018 № 210 «О бюджете города Пыть-Яха на 2019 год и на плановый период 2020 и 2021 годов» (в ред. от 22.03.2019г.)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Объем финансирования по программе в 2019 году увеличен на 1 908,1 тыс. руб. и составил 22 759,2 тыс. руб. за счет средств местного бюджета.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муниципальной программы увеличен по мероприятию «Обеспечение надлежащего уровня эксплуатации муниципального имущества» на 1 908,1 тыс. руб. за счет средств местного бюджета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Общий объем финансирования по программе на 2019-2030 годы увеличен на 1 908,1 тыс. руб. и составил 264 035 тыс. руб. за счет средств местного бюджета.</w:t>
      </w:r>
    </w:p>
    <w:p>
      <w:pPr>
        <w:pStyle w:val="Normal"/>
        <w:ind w:firstLine="708"/>
        <w:jc w:val="both"/>
        <w:rPr>
          <w:color w:val="000000"/>
          <w:sz w:val="28"/>
          <w:szCs w:val="26"/>
          <w:shd w:fill="FFFFFF" w:val="clear"/>
        </w:rPr>
      </w:pPr>
      <w:r>
        <w:rPr>
          <w:sz w:val="28"/>
          <w:szCs w:val="26"/>
        </w:rPr>
        <w:t>Структура муниципальной программы приведена в соответствие с постановлением администрации города от 30.08.2018 №259-па (с изменениями от 15.02.2019 №46-па)</w:t>
      </w:r>
      <w:r>
        <w:rPr>
          <w:color w:val="000000"/>
          <w:sz w:val="28"/>
          <w:szCs w:val="26"/>
          <w:shd w:fill="FFFFFF" w:val="clear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6"/>
          <w:shd w:fill="FFFFFF" w:val="clear"/>
        </w:rPr>
      </w:pPr>
      <w:r>
        <w:rPr>
          <w:color w:val="000000"/>
          <w:sz w:val="28"/>
          <w:szCs w:val="26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 xml:space="preserve">В соответствии с п. 1 ст. 179 БК РФ внесение изменений в рассматриваемую муниципальную программу относится к полномочиям администрации города. 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К проекту постановления замечания и предложения отсутствуют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Инспектор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четно-контрольной палаты </w:t>
      </w:r>
    </w:p>
    <w:p>
      <w:pPr>
        <w:pStyle w:val="Normal"/>
        <w:jc w:val="both"/>
        <w:rPr/>
      </w:pPr>
      <w:r>
        <w:rPr>
          <w:sz w:val="28"/>
          <w:szCs w:val="26"/>
        </w:rPr>
        <w:t>города Пыть-Яха</w:t>
        <w:tab/>
        <w:tab/>
        <w:tab/>
        <w:t xml:space="preserve">    </w:t>
        <w:tab/>
        <w:tab/>
        <w:tab/>
        <w:tab/>
        <w:tab/>
        <w:tab/>
        <w:t>Р.А. Богд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1:54:00Z</dcterms:created>
  <dc:creator>Admin</dc:creator>
  <dc:description/>
  <cp:keywords/>
  <dc:language>en-US</dc:language>
  <cp:lastModifiedBy>Руслан Богданов</cp:lastModifiedBy>
  <cp:lastPrinted>2018-12-25T12:08:00Z</cp:lastPrinted>
  <dcterms:modified xsi:type="dcterms:W3CDTF">2019-03-28T11:23:00Z</dcterms:modified>
  <cp:revision>39</cp:revision>
  <dc:subject/>
  <dc:title>Заключение №9/А </dc:title>
</cp:coreProperties>
</file>