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6"/>
        </w:rPr>
        <w:t xml:space="preserve">Заключение №5/А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10.12.2018 № 425-па «Об утверждении муниципальной программы «Профилактика правонарушений в городе Пыть-Яхе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 27 марта 2019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9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10.12.2018 № 425-па «Об утверждении муниципальной программы «Профилактика правонарушений в городе Пыть-Яхе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четно-контрольную палату проект постановления поступил 26.03.2019г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6"/>
        </w:rPr>
      </w:pPr>
      <w:r>
        <w:rPr>
          <w:sz w:val="28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Решения Думы города Пыть-Яха от 14.12.2018 № 210 «О бюджете города Пыть-Яха на 2019 год и на плановый период 2020 и 2021 годов (с изменениями от 22.03.2019г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Постановления администрации города от 30.08.2018 №259-па «О модельной муниципальной программе муниципального образования городской округ город Пыть-Ях» (с изменениями от 15.02.2019г.)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 с подтверждающими документами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ходе проведения экспертного мероприятия представлены дополнительные материалы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несение изменений в муниципальную программу связано с уменьшением объема финансирования муниципальной программы, а также с целью приведения в соответствие со структурой, утвержденной Постановлением администрации города от 30.08.2018 №259-па (с изменениями от 15.02.2019 №46-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19 год не соответствует размеру бюджетных ассигнований, утвержденному Решением Думы г.Пыть-Яха от 14.12.2018 № 210 «О бюджете города Пыть-Яха на 2019 год и на плановый период 2020 и 2021 годов» (в ред. от 22.03.2019г.) в связи с уменьшением финансирования согласно уведомлению Департамента финансов ХМАО-Югры №580/13/001/2/580140104/82310 от 07.03.2019г. об изменении лимитов бюджетных обязательств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Объем финансирования по программе в 2019 году уменьшен 2 358,2 тыс. руб. и составил 3555,5 тыс. руб. Из них 5,6 тыс. руб. за счет федерального бюджета, 1 768,9 тыс. руб. за счет средств бюджета автономного округа и 1 781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 муниципальной программе изменен по следующим мероприятиям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1.2 «Создание условий для деятельности народных дружин» увеличен объем финансирования на 0,3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1.5 «Обеспечение функционирования и развития систем видеонаблюдения в сфере безопасности дорожного движения, информирования населения» уменьшен объем финансирования на 2 352,7 тыс. руб., в т.ч. на 770 тыс. руб. за счет окружного бюджета и на 1 582,7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1.9 «Проведение всероссийского Дня Трезвости» уменьшен объем финансирования на 5,8 тыс. руб. за счет средств местного бюдже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того, уменьшен объем финансирования по муниципальной программе в 2020-2030 годах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на 2019-2030 годы уменьшен на 30 166,2 тыс. руб. и составил 42 182,6 тыс. руб. Из них 73,8 тыс. руб. за счет федерального бюджета, 21 226,8 тыс. руб. за счет средств бюджета автономного округа и 20 882 тыс. руб.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труктура муниципальной программы приведена в соответствие с постановлением администрации города от 30.08.2018 №259-па (с изменениями от 15.02.2019 №46-па)</w:t>
      </w:r>
      <w:r>
        <w:rPr>
          <w:color w:val="000000"/>
          <w:sz w:val="28"/>
          <w:szCs w:val="26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ab/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Руслан Богданов</cp:lastModifiedBy>
  <cp:lastPrinted>2018-12-25T12:08:00Z</cp:lastPrinted>
  <dcterms:modified xsi:type="dcterms:W3CDTF">2019-03-27T10:15:00Z</dcterms:modified>
  <cp:revision>36</cp:revision>
  <dc:subject/>
  <dc:title>Заключение №9/А </dc:title>
</cp:coreProperties>
</file>