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 № 83/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 проект постановления администрации города «О внесении изменений в постановление администрации города от 14.12.2017 № 337-па «Об утверждении муниципальной программы «Обеспечение доступным и комфортным жильем жителей муниципального образования городской округ город Пыть-Ях в 2018-2025 годах и на период до 2030 года» (в ред. от 17.04.2018 № 74-па, от 23.08.2018 №256-па, от 08.10.2018 №308-па, от 21.11.2018 №256-п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Пыть-Ях</w:t>
        <w:tab/>
        <w:tab/>
        <w:tab/>
        <w:tab/>
        <w:tab/>
        <w:tab/>
        <w:tab/>
        <w:tab/>
        <w:tab/>
        <w:tab/>
        <w:t xml:space="preserve">    18 декабря 2018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четно-контрольной палатой города Пыть-Яха на основании п. 3.1. раздела 3 Плана работы Счетно-контрольной палаты города Пыть-Яха на 2018 год, в соответствии с требованиями Бюджетного кодекса РФ, ст.8 Положения «О контрольно-счетном органе муниципального образования городской округ город Пыть-Ях - Счетно-контрольной палате города Пыть-Яха», утвержденного решением Думы города Пыть-Яха от 29.11.2016 № 34, проведена  экспертиза проекта постановления администрации города Пыть-Яха «О внесении изменений в постановление администрации города от 14.12.2017 № 337-па «Об утверждении муниципальной программы «Обеспечение доступным и комфортным жильем жителей муниципального образования городской округ город Пыть-Ях в 2018-2030 годах» в ред. от 17.04.2018 № 74-па, от 23.08.2018 №256-па, от 08.10.2018 №308-па, от 21.11.2018 №256-па (далее – Проект постановлени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ект постановления поступил в Счетно-контрольную палату 18.12.2018г.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08"/>
        <w:jc w:val="both"/>
        <w:rPr/>
      </w:pPr>
      <w:r>
        <w:rPr>
          <w:sz w:val="28"/>
          <w:szCs w:val="28"/>
        </w:rPr>
        <w:t>Проект постановления рассмотрен на предмет соответствия требованиям  нормативных правовых актов Российской Федерации и Ханты-Мансийского автономного округа-Югры, муниципальных правовых актов города Пыть-Яха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юджетного кодекса Российской Федераци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Решения Думы города Пыть-Яха от 21.12.2017 № 129 «О бюджете города Пыть-Яха на 2018 год и на плановый период 2019 и 2020 годов» (с изм. от 26.10.2018 № 202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становления администрации города от 21.08.2013 №184-па «О муниципальных и ведомственных целевых программах муниципального образования городской округ город Пыть-Ях» (с изменениям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иных нормативных правовых актов, регламентирующих сферу реализации Программы.</w:t>
      </w:r>
    </w:p>
    <w:p>
      <w:pPr>
        <w:pStyle w:val="21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проектом постановления представлены заключения комитета по финансам и управления по экономике администрации города Пыть-Яха, заключение о проведении антикоррупционной экспертизы проекта постановления и пояснительная записка.</w:t>
      </w:r>
    </w:p>
    <w:p>
      <w:pPr>
        <w:pStyle w:val="21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ходе проведения экспертно-аналитического мероприятия дополнительные материалы и документы не запрашива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Представленным Проектом постановления согласно протоколу заседания общественной комиссии по реализации мероприятия «Ликвидация и расселение приспособленных для проживания строений», вносятся изменения в текстовую часть пунктов 4.1.3 и 4.1.4 приложения №5 к приложению к постановлению. Указанные пункты изложены в нов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ных изменений проектом муниципальной программы не предусмотрен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ем финансирования муниципальной программы в 2018 году оставлен без изменений и составит 2 403 299,9 тыс. руб.  (в т.ч. средства федерального бюджета 3 504,3 тыс. руб., средства окружного бюджета 2 100 933,7 тыс. руб., средства местного бюджета 298 861,9 тыс. руб.). Объем финансовых затрат на реализацию муниципальной программы не превышает объем финансирования, утвержденный Решением о бюджете города на 2018 год и на плановый период 2019-2020 год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сего запланированный объем финансирования Программы на 2018-2025 годы и на период до 2030 года составит 3 087 579,7 тыс. руб. (в т.ч. средства федерального бюджета 8 260,6 тыс. руб., средства окружного бюджета 2 448 908,9 тыс. руб., средства местного бюджета 630 410,2 тыс. руб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проекту постановления замечания и предложения отсутствуют.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спект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четно-контрольной</w:t>
      </w:r>
    </w:p>
    <w:p>
      <w:pPr>
        <w:pStyle w:val="Normal"/>
        <w:jc w:val="both"/>
        <w:rPr/>
      </w:pPr>
      <w:r>
        <w:rPr>
          <w:sz w:val="28"/>
          <w:szCs w:val="28"/>
        </w:rPr>
        <w:t>палаты города Пыть-Ях</w:t>
        <w:tab/>
        <w:tab/>
        <w:tab/>
        <w:tab/>
        <w:tab/>
        <w:tab/>
        <w:tab/>
        <w:tab/>
        <w:t xml:space="preserve">Р.А. Богданов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바탕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3:58:00Z</dcterms:created>
  <dc:creator>Рогаченко</dc:creator>
  <dc:description/>
  <cp:keywords/>
  <dc:language>en-US</dc:language>
  <cp:lastModifiedBy>bogdanovra@outlook.com</cp:lastModifiedBy>
  <cp:lastPrinted>2018-12-18T14:13:00Z</cp:lastPrinted>
  <dcterms:modified xsi:type="dcterms:W3CDTF">2018-12-18T09:13:00Z</dcterms:modified>
  <cp:revision>30</cp:revision>
  <dc:subject/>
  <dc:title>Экспертное заключение</dc:title>
</cp:coreProperties>
</file>