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6"/>
        </w:rPr>
        <w:t xml:space="preserve">Заключение №90/А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на проект постановления администрации города Пыть-Яха «О внесении изменений в постановление администрации города от 04.12.2018 № 315-па «Об утверждении муниципальной программы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на 2018-2025 годы и на период до 2030 года»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>
          <w:sz w:val="28"/>
          <w:szCs w:val="26"/>
        </w:rPr>
        <w:t>г. Пыть-Ях</w:t>
        <w:tab/>
        <w:tab/>
        <w:tab/>
        <w:tab/>
        <w:tab/>
        <w:tab/>
        <w:tab/>
        <w:tab/>
        <w:tab/>
        <w:tab/>
        <w:t xml:space="preserve">    25 декабря 2018г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 8 Положения о контрольно-счетном органе муниципального образования городской округ город Пыть-Ях - Счетно-контрольной палате города Пыть-Яха, утвержденного решением Думы города Пыть-Яха от 29.11.2016 № 34, проведена экспертиза проекта постановления администрации города Пыть-Яха «О внесении изменений в постановление администрации города от 04.12.2018 № 315-па «Об утверждении муниципальной программы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на 2018-2025 годы и на период до 2030 года» (далее – проект постановл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В Счетно-контрольную палату проект постановления поступил 24.12.2018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Проект постановления рассмотрен на предмет соответствия требованиям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6"/>
        </w:rPr>
        <w:t>Бюджетный кодекс Российской Федерации (БК РФ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6"/>
        </w:rPr>
        <w:t>Решение Думы города Пыть-Яха от 21.12.2017 № 129 «О бюджете города Пыть-Яха на 2018 год и на плановый период 2019 и 2020 годов» (с изме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и иные нормативные правовые акты, регламентирующие сферу реализации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 с подтверждающими документами. Дополнительные материалы не запрашивались. Эксперты к проведению экспертизы не привлекались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Внесение изменений в ведомственную целевую программу связано с уменьшением объема финансирования программы на 2018 год на сумму 8 627,4 тыс. руб. за счет средств бюджета автономного округа. В т.ч.:</w:t>
      </w:r>
    </w:p>
    <w:p>
      <w:pPr>
        <w:pStyle w:val="Normal"/>
        <w:jc w:val="both"/>
        <w:rPr/>
      </w:pPr>
      <w:r>
        <w:rPr>
          <w:sz w:val="28"/>
          <w:szCs w:val="26"/>
        </w:rPr>
        <w:t>-</w:t>
        <w:tab/>
        <w:t>по мероприятию 1 «Основное мероприятие «Развитие животноводства» уменьшен объем финансирования на 3 142,7 тыс. руб. за счет средств бюджета автономного округа;</w:t>
      </w:r>
    </w:p>
    <w:p>
      <w:pPr>
        <w:pStyle w:val="Normal"/>
        <w:jc w:val="both"/>
        <w:rPr/>
      </w:pPr>
      <w:r>
        <w:rPr>
          <w:sz w:val="28"/>
          <w:szCs w:val="26"/>
        </w:rPr>
        <w:t>-</w:t>
        <w:tab/>
        <w:t>по мероприятию 2 «Поддержка малых форм хозяйствования» уменьшен объем финансирования на 5 500 тыс. руб. за счет средств бюджета автономного округа;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-</w:t>
        <w:tab/>
        <w:t>по мероприятию 4 «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» увеличен объем финансирования на 9,3 тыс. руб. за счет средств бюджета автоном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Объем финансовых затрат на реализацию муниципальной программы не соответствует проекту бюджета, утвержденных решением Думы города Пыть-Яха от 21.12.2017 №129 «О бюджете города Пыть-Яха на 2018 год и на плановый период 2019 и 2020 годов» (с изменениями от 26.10.2018 № 202)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Изменения в объемы финансирования муниципальной программы на 2018 год вносятся на основании справок с Департамента финансов автономного округа от 11.12.2018 № 700/12/01/3/700140104/84170, № 700/12/01/3/700140104/84150, от 20.12.2018 № 700/12/04/3/700140104/84150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Объем финансирования по программе в 2018 году с учетом вносимых изменений составит 16 609,6 тыс. руб. Из них 15 955,6 за счет средств бюджета автономного округа и 654 тыс. руб.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Общий объем финансирования по программе на 2018-2025 годы и на период до 2030 года с учетом изменений составит 248 265,6 тыс. руб. Из них 239 763,6 за счет средств бюджета автономного округа и 8 502,0 тыс. руб. за счет средств местного бюджета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Соответствующие изменения внесены в строки «Дата утверждения муниципальной программы», «Целевые показатели муниципальной программы» и «Финансовое обеспечение муниципальной программы» паспорта программы. Таблицы 1, 2 и 3 к муниципальной программе</w:t>
      </w:r>
      <w:r>
        <w:rPr>
          <w:color w:val="000000"/>
          <w:sz w:val="28"/>
          <w:szCs w:val="26"/>
          <w:shd w:fill="FFFFFF" w:val="clear"/>
        </w:rPr>
        <w:t xml:space="preserve"> изложены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В соответствии с п. 1 ст. 179 БК РФ 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Инспектор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четно-контрольной палаты </w:t>
      </w:r>
    </w:p>
    <w:p>
      <w:pPr>
        <w:pStyle w:val="Normal"/>
        <w:jc w:val="both"/>
        <w:rPr/>
      </w:pPr>
      <w:r>
        <w:rPr>
          <w:sz w:val="28"/>
          <w:szCs w:val="26"/>
        </w:rPr>
        <w:t>города Пыть-Яха</w:t>
        <w:tab/>
        <w:tab/>
        <w:tab/>
        <w:t xml:space="preserve">    </w:t>
        <w:tab/>
        <w:tab/>
        <w:tab/>
        <w:tab/>
        <w:tab/>
        <w:tab/>
        <w:t>В.М.Бичур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54:00Z</dcterms:created>
  <dc:creator>Admin</dc:creator>
  <dc:description/>
  <cp:keywords/>
  <dc:language>en-US</dc:language>
  <cp:lastModifiedBy>user</cp:lastModifiedBy>
  <cp:lastPrinted>2018-12-25T12:08:00Z</cp:lastPrinted>
  <dcterms:modified xsi:type="dcterms:W3CDTF">2018-12-25T07:08:00Z</dcterms:modified>
  <cp:revision>23</cp:revision>
  <dc:subject/>
  <dc:title>Заключение №9/А </dc:title>
</cp:coreProperties>
</file>