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88/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ект постановления администрации города «О внесении изменений в постановление администрации города от 13.12.2017 №331-па «Об утверждении муниципальной программы «Развитие транспортной системы муниципального образования городской округ </w:t>
      </w:r>
      <w:r>
        <w:rPr>
          <w:bCs/>
          <w:sz w:val="28"/>
          <w:szCs w:val="28"/>
          <w:lang w:eastAsia="en-US"/>
        </w:rPr>
        <w:t>город Пыть-Ях на</w:t>
      </w:r>
      <w:r>
        <w:rPr>
          <w:sz w:val="28"/>
          <w:szCs w:val="28"/>
        </w:rPr>
        <w:t xml:space="preserve"> 2018 - 2025 годы и на период до 2030 года» (в ред. от 17.04.2018 № 73-па, от 11.05.2018 №104-па, от 09.11.2018 №360-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ab/>
        <w:t xml:space="preserve">    25 декабря 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Бюджетного кодекса РФ, ст.8 Положения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29.11.2016 № 34, проведена экспертиза проекта постановления администрации города «О внесении изменений в постановление администрации города от 13.12.2017 №331-па «Об утверждении муниципальной программы «Развитие транспортной системы муниципального образования городской округ </w:t>
      </w:r>
      <w:r>
        <w:rPr>
          <w:bCs/>
          <w:sz w:val="28"/>
          <w:szCs w:val="28"/>
          <w:lang w:eastAsia="en-US"/>
        </w:rPr>
        <w:t>город Пыть-Ях на</w:t>
      </w:r>
      <w:r>
        <w:rPr>
          <w:sz w:val="28"/>
          <w:szCs w:val="28"/>
        </w:rPr>
        <w:t xml:space="preserve"> 2018 - 2025 годы и на период до 2030 года» (в ред. от 09.11.2018 №360-п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четно-контрольную палату проект постановления поступил 24.12.2018г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я Думы города Пыть-Яха от 21.12.2017 № 129 «О бюджете города Пыть-Яха на 2018 год и на плановый период 2019 и 2020 годов» (с изм. от 26.10.2018 № 202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города от 21.08.2013 №184-па «О муниципальных и ведомственных целевых программах муниципального образования городской округ город Пыть-Ях» (в ред. от 23.03.2018 № 49-п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. 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экспертно-аналитического мероприятия дополнительные документы и материалы не запрашивалис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Представленным Проектом постановления, в связи с внесением изменений в Решение Думы города Пыть-Яха от 21.12.2017 № 129 «О бюджете города Пыть-Яха на 2018 год и на плановый период 2019 и 2020 годов», вносятся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мероприятию 1.1 «Субсидии предприятиям автомобильного транспорта на возмещение убытков от перевозки пассажиров на городских маршрутах» увеличен объем финансирования на 3 500 тыс. руб. за счет средств местного бюдже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мероприятию 2.1 «Содержание автомобильных дорог и искусственных сооружений на них» уменьшен объем финансирования на 6 175,6 тыс. руб. за счет средств местного бюдже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 xml:space="preserve">Соответствующие изменения внесены в строку «Финансовое обеспечение муниципальной программы» паспорта программы. Так же внесены изменения в приложения к программе: </w:t>
      </w:r>
      <w:r>
        <w:rPr>
          <w:sz w:val="28"/>
          <w:szCs w:val="28"/>
        </w:rPr>
        <w:t>приложение № 2 «Перечень основных мероприятий муниципальной программы» и приложение № 3 «Оценка эффективности реализации муниципальной программы» изложены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 программе в 2018 году уменьшен и составит 124 828,8 тыс. руб.  за счет средств местного бюджета. Объем финансовых затрат на реализацию муниципальной программы соответствует проекту Решения о бюджете города на 2018 год и на плановый период 2019-2020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го запланированный объем финансирования Программы на 2018-2025 годы и на период до 2030 года составит 1 537 581,4 тыс. руб. (в т.ч. средства окружного бюджета 64 358,6 тыс. руб., средства местного бюджета 1 473 222,8 тыс. руб.).</w:t>
      </w:r>
    </w:p>
    <w:p>
      <w:pPr>
        <w:pStyle w:val="21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ечания и предложения к финансово-экономическим показателям Проекта постановления отсутствую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о-контрольной палаты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Пыть-Ях</w:t>
        <w:tab/>
        <w:tab/>
        <w:tab/>
        <w:tab/>
        <w:tab/>
        <w:tab/>
        <w:tab/>
        <w:tab/>
        <w:tab/>
        <w:tab/>
        <w:t xml:space="preserve">Р.А. Богд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0:58:00Z</dcterms:created>
  <dc:creator>Рогаченко</dc:creator>
  <dc:description/>
  <cp:keywords/>
  <dc:language>en-US</dc:language>
  <cp:lastModifiedBy>bogdanovra@outlook.com</cp:lastModifiedBy>
  <cp:lastPrinted>2018-04-27T15:30:00Z</cp:lastPrinted>
  <dcterms:modified xsi:type="dcterms:W3CDTF">2018-12-25T06:13:00Z</dcterms:modified>
  <cp:revision>12</cp:revision>
  <dc:subject/>
  <dc:title>Экспертное заключение</dc:title>
</cp:coreProperties>
</file>