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65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Социальное и демографическое развитие </w:t>
      </w:r>
      <w:r>
        <w:rPr>
          <w:bCs/>
          <w:sz w:val="27"/>
          <w:szCs w:val="27"/>
          <w:lang w:eastAsia="en-US"/>
        </w:rPr>
        <w:t>города Пыть-Яха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27 ноября 201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Социальное и демографическое развитие </w:t>
      </w:r>
      <w:r>
        <w:rPr>
          <w:bCs/>
          <w:sz w:val="27"/>
          <w:szCs w:val="27"/>
          <w:lang w:eastAsia="en-US"/>
        </w:rPr>
        <w:t xml:space="preserve"> города Пыть-Яха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четно-контрольную палату проект постановления поступил 22.11.201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ходе проверки ответственным исполнителем программы дополнительно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муниципальной программы разработан в </w:t>
      </w:r>
      <w:r>
        <w:rPr>
          <w:bCs/>
          <w:sz w:val="27"/>
          <w:szCs w:val="27"/>
        </w:rPr>
        <w:t xml:space="preserve">соответствии с Бюджетным кодексом Российской Федерации, Федеральным законом от 13.06.2016 № 182-ФЗ «Об основах системы профилактики правонарушений в Российской Федерации»,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на основании распоряжения администрации города от </w:t>
      </w:r>
      <w:r>
        <w:rPr>
          <w:sz w:val="27"/>
          <w:szCs w:val="27"/>
        </w:rPr>
        <w:t xml:space="preserve">18.07.2013 </w:t>
      </w:r>
      <w:r>
        <w:rPr>
          <w:bCs/>
          <w:sz w:val="27"/>
          <w:szCs w:val="27"/>
        </w:rPr>
        <w:t>№ 1670-ра  «О перечне муниципальных программ муниципального образования городской округ город Пыть-Ях»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Целями муниципальной программы является п</w:t>
      </w:r>
      <w:r>
        <w:rPr>
          <w:rFonts w:eastAsia="Calibri"/>
          <w:sz w:val="28"/>
          <w:szCs w:val="28"/>
        </w:rPr>
        <w:t>овышение качества жизни граждан посредством предоставления жителям города Пыть-Яха социальной поддержки;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7"/>
          <w:szCs w:val="27"/>
        </w:rPr>
        <w:t xml:space="preserve">- </w:t>
        <w:tab/>
        <w:t>Задачами муниципальной программы являются: п</w:t>
      </w:r>
      <w:r>
        <w:rPr>
          <w:rFonts w:eastAsia="Calibri"/>
          <w:color w:val="000000"/>
          <w:sz w:val="28"/>
          <w:szCs w:val="28"/>
          <w:lang w:eastAsia="en-US"/>
        </w:rPr>
        <w:t>олучение государственной поддержки семьями с детьми, осуществление адресной социальной поддержк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При анализе целей и задач муниципальной программы не установлено несоответствий стратегии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социально-экономического развития муниципального образования городской округ город Пыть-Ях до 2020 года и на период до 2030 года</w:t>
        </w:r>
      </w:hyperlink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бюджета автономного округа, местного бюджета и иные внебюджетные источники. Размер финансирования установлен согласно сведениям о предельных объемах бюджетных ассигнований бюджета городского округа на 2019 и плановый период 2020 и 2021 год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Муниципальная программа предусматривает привлечение внебюджетных источников финансирования на расходы по мероприятиям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7"/>
          <w:szCs w:val="27"/>
        </w:rPr>
        <w:t>-</w:t>
        <w:tab/>
        <w:t xml:space="preserve">Ответственным исполнителем муниципальной программы </w:t>
      </w:r>
      <w:r>
        <w:rPr>
          <w:sz w:val="28"/>
          <w:szCs w:val="28"/>
        </w:rPr>
        <w:t>является о</w:t>
      </w:r>
      <w:r>
        <w:rPr>
          <w:rFonts w:eastAsia="Calibri"/>
          <w:sz w:val="28"/>
          <w:szCs w:val="28"/>
        </w:rPr>
        <w:t>тдел по труду и социальным вопросам администрации города Пыть-Яха;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- </w:t>
        <w:tab/>
        <w:t>Соисполнителями  муниципальной программы  являются:отдел опеки и попечительства администрации города Пыть-Яха, отдел по осуществлению деятельности территориальной комиссии по делам несовершеннолетних и защите их прав администрации города Пыть-Яха, управление по жилищным вопросам администрации города Пыть-Яха, управление по муниципальному имуществу администрации города Пыть-Яха, управление по жилищно-коммунальному комплексу, транспорту и дорогам администрации города Пыть-Яха, департамент образования и молодежной политики администрации города Пыть-Яха.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 xml:space="preserve">Общий объем финансирования муниципальной программы  на  2019 - 2025 годы и на период до 2030 года составляет 785 939,4 тыс. руб., за счет средств бюджета автономного округа, местного бюджета и иных внебюджетных источников,  в том числе по годам: 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>- за счет средств бюджета автономного округа: 2019 год – 60 357,3 тыс.руб.; 2020 год – 53 393,7 тыс.руб.; 2021 год – 56 488,4 тыс. руб.; 2022 год – 56 488,4 тыс.руб., 2023 год - 56 488,4 тыс.руб., 2024 год – 56 488,4 тыс.руб.; 2025 год – 56 488,4  тыс.руб.; 2026 – 2030 годы – 282 442,0 тыс.руб.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>- за счет средств местного бюджета: 2019 год – 10 496,2 тыс. руб.; 2020 год –       8 336,2 тыс. руб.; 2021 год – 8 336,2 тыс. руб.; 2022 год - 8 336,2 тыс.руб.; 2023 год –      8 336,2 тыс.руб.; 2024 год – 8 496,2 тыс.руб.; 2025 год – 8 336,2 тыс.руб.; 2026 – 2030 годы – 41 681, тыс.руб.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>- иные внебюджетные источники: 2019 год – 410,0 тыс. руб.; 2020 год – 410,0 тыс. руб.; 2021 год – 410,0 тыс. руб.; 2022 год - 410,0 тыс.руб.; 2023 год – 410,0 тыс.руб.; 2024 год – 410,0 тыс.руб.; 2025 год – 410,0 тыс.руб.; 2026 – 2030 годы –           2 050,0 тыс.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мероприятий муниципальной программы общий размер финансирования на  2019 - 2025 годы и на период до 2030 года состав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1.1 «</w:t>
      </w:r>
      <w:r>
        <w:rPr>
          <w:color w:val="000000"/>
          <w:sz w:val="27"/>
          <w:szCs w:val="27"/>
        </w:rPr>
        <w:t xml:space="preserve">Социальная поддержка семей» </w:t>
      </w:r>
      <w:r>
        <w:rPr>
          <w:sz w:val="27"/>
          <w:szCs w:val="27"/>
        </w:rPr>
        <w:t xml:space="preserve">финансирование не предусмотрено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по мероприятию 1.2 </w:t>
      </w:r>
      <w:r>
        <w:rPr>
          <w:sz w:val="28"/>
          <w:szCs w:val="28"/>
        </w:rPr>
        <w:t>«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попечения родителей</w:t>
      </w:r>
      <w:r>
        <w:rPr>
          <w:color w:val="000000"/>
          <w:sz w:val="28"/>
          <w:szCs w:val="28"/>
        </w:rPr>
        <w:t>»</w:t>
      </w:r>
      <w:r>
        <w:rPr>
          <w:sz w:val="27"/>
          <w:szCs w:val="27"/>
        </w:rPr>
        <w:t xml:space="preserve"> объем финансирования составит 569 468,6 тыс. руб., за счет средств бюджета автономного округа;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1.3 «Популяризация семейных ценностей и защита интересов детей» объем финансирования составит 109 166,4</w:t>
      </w:r>
      <w:r>
        <w:rPr>
          <w:sz w:val="27"/>
          <w:szCs w:val="27"/>
        </w:rPr>
        <w:t xml:space="preserve"> тыс.руб., за счет средств бюджета автономного округа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</w:t>
        <w:tab/>
        <w:t>по мероприятию 2.1 «Повышение уровня материального обеспечения граждан»</w:t>
      </w:r>
      <w:r>
        <w:rPr>
          <w:sz w:val="27"/>
          <w:szCs w:val="27"/>
        </w:rPr>
        <w:t xml:space="preserve"> объем финансирования составит 73 130,0 тыс. руб., за счет средств местного бюджета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2.2 «Реализация социальных гарантий отдельных категорий граждан»</w:t>
      </w:r>
      <w:r>
        <w:rPr>
          <w:sz w:val="27"/>
          <w:szCs w:val="27"/>
        </w:rPr>
        <w:t xml:space="preserve"> объем финансирования составит 32 174,4 тыс. руб., в том числе: за счет средств местного бюджета составит 27 254,4 тыс.руб., за счет иных внебюджетных источников составит 4 920,0 тыс.руб.; 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</w:t>
        <w:tab/>
        <w:t>по мероприятию 2.3 «Сохранение нематериального и материального наследия Югры и продвижение культурных проектов»</w:t>
      </w:r>
      <w:r>
        <w:rPr>
          <w:sz w:val="27"/>
          <w:szCs w:val="27"/>
        </w:rPr>
        <w:t xml:space="preserve"> объем финансирования составит 360,0 тыс. руб., за счет средств местного бюджета;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2.3 «</w:t>
      </w:r>
      <w:r>
        <w:rPr>
          <w:sz w:val="28"/>
          <w:szCs w:val="28"/>
        </w:rPr>
        <w:t>Внедрение автоматизированной системы учета фактически предоставленных мер социальной поддержки отдельным категориям граждан на проезд в городском транспорт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объем финансирования составит 2 000</w:t>
      </w:r>
      <w:r>
        <w:rPr>
          <w:sz w:val="27"/>
          <w:szCs w:val="27"/>
        </w:rPr>
        <w:t>,0 тыс. руб., за счет средств местного бюджета;</w:t>
      </w:r>
    </w:p>
    <w:p>
      <w:pPr>
        <w:pStyle w:val="21"/>
        <w:spacing w:lineRule="auto" w:line="240" w:before="0" w:after="0"/>
        <w:jc w:val="both"/>
        <w:rPr/>
      </w:pPr>
      <w:r>
        <w:rPr>
          <w:sz w:val="27"/>
          <w:szCs w:val="27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(далее – Постановление № 259-па) установлены технические ошибки. Во время проведения экспертизы, выявленные ошибки устранены разработчиком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предложения и замеча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 xml:space="preserve">               </w:t>
        <w:tab/>
        <w:t xml:space="preserve">                 </w:t>
        <w:tab/>
        <w:tab/>
        <w:t xml:space="preserve">                  В.М.Бичурин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files/2016/Econom/strateg-ser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42:00Z</dcterms:created>
  <dc:creator>Рогаченко</dc:creator>
  <dc:description/>
  <cp:keywords/>
  <dc:language>en-US</dc:language>
  <cp:lastModifiedBy>user</cp:lastModifiedBy>
  <cp:lastPrinted>2018-11-27T10:33:00Z</cp:lastPrinted>
  <dcterms:modified xsi:type="dcterms:W3CDTF">2018-11-27T05:34:00Z</dcterms:modified>
  <cp:revision>9</cp:revision>
  <dc:subject/>
  <dc:title>Экспертное заключение</dc:title>
</cp:coreProperties>
</file>