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87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города от 04.12.2017 № 317-па «Об утверждении муниципальной программы «Развитие гражданского общества муниципального образования городской округ город Пыть-Ях на 2018-2025 годы и на период до 2030 года» (с изм. от 21.03.2018 №47-па, от 08.10.2018 №306-па, от 06.11.2018 № 353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21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04.12.2017 № 317-па «Об утверждении муниципальной программы «Развитие гражданского общества муниципального образования городской округ город Пыть-Ях на 2018-2025 годы и на период до 2030 года» (далее – Проект постановл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четно-контрольную палату Проект постановления поступил 20.12.2018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ind w:left="340" w:hanging="0"/>
        <w:jc w:val="both"/>
        <w:rPr/>
      </w:pPr>
      <w:r>
        <w:rPr>
          <w:sz w:val="28"/>
          <w:szCs w:val="28"/>
        </w:rPr>
        <w:t>-</w:t>
        <w:tab/>
        <w:t>Бюджетного кодекса Российской Федерации;</w:t>
      </w:r>
    </w:p>
    <w:p>
      <w:pPr>
        <w:pStyle w:val="Normal"/>
        <w:ind w:left="340" w:hanging="0"/>
        <w:jc w:val="both"/>
        <w:rPr/>
      </w:pPr>
      <w:r>
        <w:rPr>
          <w:sz w:val="28"/>
          <w:szCs w:val="28"/>
        </w:rPr>
        <w:t>-</w:t>
        <w:tab/>
        <w:t>Решения Думы города Пыть-Яха от 21.12.2017 № 129 «О бюджете города Пыть-Яха на 2018 год и на плановый период 2019 и 2020 годов» (с изменениями);</w:t>
      </w:r>
    </w:p>
    <w:p>
      <w:pPr>
        <w:pStyle w:val="Normal"/>
        <w:ind w:left="340" w:hanging="0"/>
        <w:jc w:val="both"/>
        <w:rPr/>
      </w:pPr>
      <w:r>
        <w:rPr>
          <w:sz w:val="28"/>
          <w:szCs w:val="28"/>
        </w:rPr>
        <w:t>-</w:t>
        <w:tab/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ind w:left="340" w:hanging="0"/>
        <w:jc w:val="both"/>
        <w:rPr/>
      </w:pPr>
      <w:r>
        <w:rPr>
          <w:sz w:val="28"/>
          <w:szCs w:val="28"/>
        </w:rPr>
        <w:t>-</w:t>
        <w:tab/>
        <w:t>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 ходе проведения экспертно-аналитического мероприятия дополнительно предоставлены документы: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№40/06/52 от 10.12.2018 об изменении показателей сводной бюджетной росписи расходов;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040/06/07 от 25.10.2018 об изменении лимитов бюджетных обязательств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м Проектом постановления на основании справки об изменении показателей сводной бюджетной росписи расходов на 2018 год и на плановый период 2019 и 2020 годов вносятся изменения в объем финансирования мероприятий муниципальной программы. Объем финансирования по муниципальной программе увеличен на 921,0 тыс. руб. по следующим мероприятиям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мероприятию 3 «Организация функционирования телерадиовещания» увеличен объем финансирования на 817,5 тыс. руб., в т.ч. на 600,0 тыс. руб. за счет средств местного бюджета и на 217,5 тыс. руб. за счет средств бюджета округ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мероприятию 4 «Подготовка и размещение информации о деятельности органов местного самоуправления муниципального образования городской округ город Пыть-Ях в городском общественно-политическом еженедельнике «Новая Северная газета» увеличен объем финансирования на 103,5 тыс. руб. за счет средств бюджета округ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финансовых затрат муниципальной программы соответствуют проекту бюджета о внесении изменений в бюджет, утвержденных Решением Думы города Пыть-Яха от 21.12.2017 №129 «О бюджете города Пыть-Яха на 2018 год и на плановый период 2019 и 2020 годов» (</w:t>
      </w:r>
      <w:r>
        <w:rPr>
          <w:rFonts w:cs="Times New Roman" w:ascii="Times New Roman" w:hAnsi="Times New Roman"/>
          <w:sz w:val="28"/>
          <w:szCs w:val="26"/>
        </w:rPr>
        <w:t>с изменениями от 26.10.2018 №20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тветствующие изменения внесены в паспорт программы и приложения №2 и №3 к муниципальной программе.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ъём финансирования на весь период действия программы составляет 333 364,1 тыс. руб. (</w:t>
      </w:r>
      <w:r>
        <w:rPr>
          <w:spacing w:val="-9"/>
          <w:sz w:val="28"/>
          <w:szCs w:val="28"/>
        </w:rPr>
        <w:t>в т.ч. на 2018 год – 28 891,7 тыс. руб.), из них: 919,0 тыс. руб. средства окружного бюджета; 332 445,1 тыс. руб. средства местного бюдже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6"/>
          <w:szCs w:val="26"/>
        </w:rPr>
        <w:t>актуальной редакции муниципальной  программы, размещенной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в соответствии с пп.к, п.10.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ложения о муниципальных и ведомственных целевых программах (постановление администрации от 23.03.2018 № 49-па),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на официальном сайте администрации города в информационно-телекоммуникационной сети Интернет: </w:t>
      </w:r>
      <w:hyperlink r:id="rId2">
        <w:r>
          <w:rPr>
            <w:rStyle w:val="InternetLink"/>
            <w:sz w:val="26"/>
            <w:szCs w:val="26"/>
          </w:rPr>
          <w:t>www.adm.gov86.org</w:t>
        </w:r>
      </w:hyperlink>
      <w:r>
        <w:rPr>
          <w:sz w:val="26"/>
          <w:szCs w:val="26"/>
        </w:rPr>
        <w:t xml:space="preserve"> в разделе «Муниципальные и ведомственные целевые программы»/«Актуальные редакции муниципальных и ведомственных целевых программ», в паспорте</w:t>
      </w:r>
      <w:r>
        <w:rPr>
          <w:sz w:val="28"/>
          <w:szCs w:val="28"/>
        </w:rPr>
        <w:t xml:space="preserve"> программы отсутствует дата утверждения муниципальной программы (наименование и номер соответствующего нормативного акта)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6"/>
          <w:szCs w:val="26"/>
        </w:rPr>
        <w:t>На основании вышеизложенного, Счетно-контрольная палата рекомендует привести в соответствие актуальную редакцию паспорта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 Проекту постановления замеча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ab/>
        <w:t>В.М.Бичур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gov86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2:00Z</dcterms:created>
  <dc:creator>Рогаченко</dc:creator>
  <dc:description/>
  <cp:keywords/>
  <dc:language>en-US</dc:language>
  <cp:lastModifiedBy>user</cp:lastModifiedBy>
  <cp:lastPrinted>2018-12-21T11:44:00Z</cp:lastPrinted>
  <dcterms:modified xsi:type="dcterms:W3CDTF">2018-12-21T06:45:00Z</dcterms:modified>
  <cp:revision>4</cp:revision>
  <dc:subject/>
  <dc:title>Экспертное заключение</dc:title>
</cp:coreProperties>
</file>