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2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 xml:space="preserve">Укрепление межнационального и межконфессионального согласия, </w:t>
      </w:r>
      <w:r>
        <w:rPr>
          <w:rFonts w:eastAsia="Calibri"/>
          <w:bCs/>
          <w:sz w:val="28"/>
          <w:szCs w:val="28"/>
          <w:lang w:eastAsia="en-US"/>
        </w:rPr>
        <w:t xml:space="preserve">профилактика экстремизма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13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 xml:space="preserve">Укрепление межнационального и межконфессионального согласия, </w:t>
      </w:r>
      <w:r>
        <w:rPr>
          <w:rFonts w:eastAsia="Calibri"/>
          <w:bCs/>
          <w:sz w:val="28"/>
          <w:szCs w:val="28"/>
          <w:lang w:eastAsia="en-US"/>
        </w:rPr>
        <w:t xml:space="preserve">профилактика экстремизма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02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ответственным исполнителем программы дополнительно представлены документы: предельные объемы бюджетных ассигнований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</w:t>
      </w:r>
      <w:r>
        <w:rPr>
          <w:bCs/>
          <w:sz w:val="28"/>
          <w:szCs w:val="28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8"/>
          <w:szCs w:val="28"/>
        </w:rPr>
        <w:t xml:space="preserve">18.07.2013 </w:t>
      </w:r>
      <w:r>
        <w:rPr>
          <w:bCs/>
          <w:sz w:val="28"/>
          <w:szCs w:val="28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ями муниципальной программы являются укрепление единства народов Российской Федерации, проживающих на территории муниципального образования городской округ город Пыть-Ях и профилактика экстремизма в муниципальном образовании городской округ город Пы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задачами муниципальной 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 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Содействие этнокультурному развитию народов, формированию общероссийского гражданского самосознания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триотизма и солидар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Развитие системы повышения профессионального уровня муниципальных служащих и работников муниципальных учреждений по вопросам укрепления межнационального и межконфессионального согласия, поддержки и развития языков и культуры народов Российской Федерации, проживающих на территории муниципального образования, обеспечения социальной и культурной адаптации мигрантов и профилактики экстремизма, а также этнокультурной компетентности специалис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муниципальном образова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Успешная социальная и культурная адаптация мигра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 Гармонизация межэтнических и межконфессиональных отношений, сведение к минимуму условий для проявлений экстремизма на территории муниципального образования, развитие системы мер профилактики и предупреждения межэтнических, межконфессиональных конфли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 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федерального бюджета, бюджета Ханты-Мансийского автономного округа-Югры и средства местного бюджета. Ответственным исполнителем муниципальной программы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Ответственным исполнителем муниципальной программы является о</w:t>
      </w:r>
      <w:r>
        <w:rPr>
          <w:rFonts w:eastAsia="Calibri"/>
          <w:sz w:val="28"/>
          <w:szCs w:val="28"/>
        </w:rPr>
        <w:t>тдел по работе с комиссиями и Советом по коррупции администрации города Пыть-Яха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Соисполнители муниципальной программы: Департамент образования и молодежной политики администрации г. Пыть-Яха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дел по культуре и искусству администрации г.Пыть-Яха; Отдел по физической культуре и спорту администрации г. Пыть-Яха; </w:t>
      </w:r>
      <w:r>
        <w:rPr>
          <w:sz w:val="28"/>
          <w:szCs w:val="28"/>
        </w:rPr>
        <w:t>Отдел по организации деятельности территориальной комиссии по делам несовершеннолетних и защите их прав администрации г.Пыть-Яха; Отдел по наградам, связям с общественными организациями и СМИ управления делами администрации г.Пыть-Ях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1 920 тыс. рублей, за счет средств местного бюджета, в том числе по годам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160 тыс. руб.; 2020 год – 160 тыс. руб.; 2021 год – 160  тыс. руб.; 2022 год – 160  тыс. руб.; 2023 год – 160  тыс. руб.; 2024 год – 160  тыс. руб.; 2025 год – 160  тыс. руб.; 2026 - 2030 годы – 800 тыс. руб.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программных мероприятий общий размер финансирования муниципальной программы на  2019 - 2025 годы и на период до 2030 год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подпрограмме 1 «</w:t>
      </w:r>
      <w:r>
        <w:rPr>
          <w:sz w:val="28"/>
          <w:szCs w:val="28"/>
          <w:lang w:eastAsia="en-US"/>
        </w:rPr>
        <w:t>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, обеспечение социальной и культурной адаптации мигрантов, профилактика межнациональных (межэтнических), межконфессиональных конфликтов</w:t>
      </w:r>
      <w:r>
        <w:rPr>
          <w:sz w:val="28"/>
          <w:szCs w:val="28"/>
        </w:rPr>
        <w:t>» объем финансирования составит 960 тыс. руб. за счет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программе 2 «Участие в профилактике экстремизма, а также в минимизации и (или) ликвидации последствий проявлений экстремизма» объем финансирования составит 960 тыс.руб. за счет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предусмотрены следующие объемы финансирования по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2. «</w:t>
      </w:r>
      <w:r>
        <w:rPr>
          <w:bCs/>
          <w:spacing w:val="-1"/>
          <w:sz w:val="28"/>
          <w:szCs w:val="28"/>
        </w:rPr>
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</w:t>
      </w:r>
      <w:r>
        <w:rPr>
          <w:sz w:val="28"/>
          <w:szCs w:val="28"/>
        </w:rPr>
        <w:t>» размер финансирования составит 10 тыс. руб. за счет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1.4. «</w:t>
      </w:r>
      <w:r>
        <w:rPr>
          <w:bCs/>
          <w:spacing w:val="-1"/>
          <w:sz w:val="28"/>
          <w:szCs w:val="28"/>
        </w:rPr>
        <w:t>Укрепление общероссийской гражданской идентичности. Мероприятия, приуроченные к памятным датам в истории народов России, государственным праздникам (День Конституции России, День России, День государственного флага России, День народного единства)</w:t>
      </w:r>
      <w:r>
        <w:rPr>
          <w:sz w:val="28"/>
          <w:szCs w:val="28"/>
        </w:rPr>
        <w:t>» размер финансирования составит 2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8. «</w:t>
      </w:r>
      <w:r>
        <w:rPr>
          <w:bCs/>
          <w:spacing w:val="-1"/>
          <w:sz w:val="28"/>
          <w:szCs w:val="28"/>
        </w:rPr>
        <w:t>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</w:r>
      <w:r>
        <w:rPr>
          <w:sz w:val="28"/>
          <w:szCs w:val="28"/>
        </w:rPr>
        <w:t>» размер финансирования составит 1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2. «</w:t>
      </w:r>
      <w:r>
        <w:rPr>
          <w:bCs/>
          <w:spacing w:val="-1"/>
          <w:sz w:val="28"/>
          <w:szCs w:val="28"/>
        </w:rPr>
        <w:t>Реализация мер, направленных на социальную и культурную адаптацию мигрантов, анализ их эффективности, в том числе издание и распространение информационных материалов для мигрантов</w:t>
      </w:r>
      <w:r>
        <w:rPr>
          <w:sz w:val="28"/>
          <w:szCs w:val="28"/>
        </w:rPr>
        <w:t>» размер финансирования составит 4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ям 1.1, 1.3, 1.5, 1.7, 1.9, 1.10, 1.11, 1.13, 1.14, 1.15 финансирование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4. «</w:t>
      </w:r>
      <w:r>
        <w:rPr>
          <w:bCs/>
          <w:spacing w:val="-1"/>
          <w:sz w:val="28"/>
          <w:szCs w:val="28"/>
        </w:rPr>
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</w:t>
      </w:r>
      <w:r>
        <w:rPr>
          <w:sz w:val="28"/>
          <w:szCs w:val="28"/>
        </w:rPr>
        <w:t>» размер финансирования составит 4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мероприятию 2.5. «Организация просветительской работы среди обучающихся общеобразовательных организаций, направленной на </w:t>
      </w:r>
      <w:r>
        <w:rPr>
          <w:bCs/>
          <w:spacing w:val="-1"/>
          <w:sz w:val="28"/>
          <w:szCs w:val="28"/>
        </w:rPr>
        <w:t>формирование знаний об ответственности за участие в экстремистской деятельности, разжигание межнациональной, межрелигиозной розни</w:t>
      </w:r>
      <w:r>
        <w:rPr>
          <w:sz w:val="28"/>
          <w:szCs w:val="28"/>
        </w:rPr>
        <w:t>» размер финансирования составит 40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ям 2.1, 2.2, 2.3, 2.6 финансирование не предусмотрено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установлено: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 В таблице 1 «Целевые показатели муниципальной программы» не содержатся показатели, значения которых определяются на основе данных федерального статистического наблюдения и соответственно не приводится ссылка на соответствующую форму федерального статистического наблюдения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 таблице 3 «Оценка эффективности реализации муниципальной программы» в пунктах 2 и 3 не указаны показатели результатов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 таблице 3 «Оценка эффективности реализации муниципальной программы» в пункте 2 в наименовании мероприятия отражены сведения о «…, проживающих в автономном округе», что не соответствует сведениям, указанным в пункте 2 таблицы 1 «Целевые показатели муниципальной программы», где отражены сведения о «…, проживающих в муниципальном образовании городской округ город Пыть-Я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ются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таблице 1 «Целевые показатели муниципальной программы» привести ссылку на соответствующую форму федерального статистического наблюдения или иного источника, которым предусматриваются показатели, характеризующие эффективность реализации ее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2. В таблице 3 «Оценка эффективности реализации муниципальной программы» в пунктах 2 и 3 указать показатели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 2 в таблице 3 «Оценка эффективности реализации муниципальной программы» привести в соответствие с пунктом 2 таблицы 1 «Целевые показатели муниципальной программы».</w:t>
      </w:r>
    </w:p>
    <w:p>
      <w:pPr>
        <w:pStyle w:val="Normal"/>
        <w:jc w:val="both"/>
        <w:rPr/>
      </w:pPr>
      <w:r>
        <w:rPr>
          <w:sz w:val="28"/>
          <w:szCs w:val="28"/>
        </w:rPr>
        <w:t>4. В наименовании муниципальной программы дополнительно указать сроки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0:00Z</dcterms:created>
  <dc:creator>Рогаченко</dc:creator>
  <dc:description/>
  <cp:keywords/>
  <dc:language>en-US</dc:language>
  <cp:lastModifiedBy>Admin</cp:lastModifiedBy>
  <cp:lastPrinted>2017-11-17T12:53:00Z</cp:lastPrinted>
  <dcterms:modified xsi:type="dcterms:W3CDTF">2018-11-13T06:47:00Z</dcterms:modified>
  <cp:revision>35</cp:revision>
  <dc:subject/>
  <dc:title>Экспертное заключение</dc:title>
</cp:coreProperties>
</file>