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0/А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04.12.2017 № 314-па «Об утверждении муниципальной программы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 (с изм. от 17.09.2018 №283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   21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7 № 314-па «Об утверждении муниципальной программы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 (с изм. от 17.09.2018 №283-па)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16.11.2018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вносятся изменения в программные мероприятия, в связи с увеличением объемов финансирования программы в сумме 787,3 тыс. руб., на 2018 год на основании Решения Думы города Пыть-Яха от 26.10.2018 №202 «О внесении изменений в решение Думы города Пыть-Яха от 21.12.2017 № 129 «О бюджете города Пыть-Яха на 2018 год и на плановый период 2019 и 2020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постановления увеличен объем финансирования по мероприятию 2.1. «Организация предоставления государственных и муниципальных услуг в многофункциональных центрах» на 787,3 тыс.руб., в том числе: увеличение за счет средств окружного бюджета на 2 337,1 тыс.руб., и уменьшение за счет средств местного бюджета на 1 549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по программе в 2018 году с учетом изменений составит46 620,2 тыс. руб., в т.ч. средства окружного бюджета 26 807,5тыс. руб., средства местного бюджета 19 812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планированный объем финансирования программы составит 563 946,2 тыс. руб., в т.ч. средства окружного бюджета 287 385,6  тыс. руб., средства местного бюджета 275 773,3 тыс. руб. Объем финансирования программы соответствует размеру финансирования, утвержденному Решением Думы города Пыть-Яха от 21.12.2017 № 129 «О бюджете города Пыть-Яха на 2018 год и на плановый период 2019 и 2020 годов» (с изм. от 26.10.2018 № 20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ответствующие изменения внесены в паспорт программы: «Финансовое обеспечение муниципальной программы». Так же внесены изменения в приложения к программе №2 и №3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6"/>
          <w:szCs w:val="26"/>
        </w:rPr>
        <w:t>актуальной редакции муниципальной  программы, размещенно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в соответствии с пп.к, п.10.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ложения о муниципальных и ведомственных целевых программах (постановление администрации от 23.03.2018 № 49-па),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на официальном сайте администрации города в информационно-телекоммуникационной сети Интернет: </w:t>
      </w:r>
      <w:hyperlink r:id="rId2">
        <w:r>
          <w:rPr>
            <w:rStyle w:val="InternetLink"/>
            <w:sz w:val="26"/>
            <w:szCs w:val="26"/>
          </w:rPr>
          <w:t>www.adm.gov86.org</w:t>
        </w:r>
      </w:hyperlink>
      <w:r>
        <w:rPr>
          <w:sz w:val="26"/>
          <w:szCs w:val="26"/>
        </w:rPr>
        <w:t xml:space="preserve"> в разделе «Муниципальные и ведомственные целевые программы»/«Актуальные редакции муниципальных и ведомственных целевых программ», в паспорте</w:t>
      </w:r>
      <w:r>
        <w:rPr>
          <w:sz w:val="28"/>
          <w:szCs w:val="28"/>
        </w:rPr>
        <w:t xml:space="preserve"> программы отсутствует дата утверждения муниципальной программы (наименование и номер соответствующего нормативного акта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вышеизложенного, Счетно-контрольная палата рекомендует привести в соответствие актуальную редакцию паспорта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К Проекту постановления замечания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 xml:space="preserve">В.М.Бичурин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gov86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26:00Z</dcterms:created>
  <dc:creator>Рогаченко</dc:creator>
  <dc:description/>
  <cp:keywords/>
  <dc:language>en-US</dc:language>
  <cp:lastModifiedBy>user</cp:lastModifiedBy>
  <cp:lastPrinted>2018-11-21T11:02:00Z</cp:lastPrinted>
  <dcterms:modified xsi:type="dcterms:W3CDTF">2018-11-21T10:26:00Z</dcterms:modified>
  <cp:revision>2</cp:revision>
  <dc:subject/>
  <dc:title>Экспертное заключение</dc:title>
</cp:coreProperties>
</file>