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45/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 проект постановления администрации города «О внесении изменений в постановление администрации города от 14.12.2017 № 337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8-2025 годах и на период до 2030 года» (в ред. от 17.04.2018 № 74-па, от 23.08.2018 №256-п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ab/>
        <w:tab/>
        <w:tab/>
        <w:t xml:space="preserve">     02 октября 2018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4.12.2017 № 337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8-2030 годах» в ред. от 17.04.2018 № 74-па, от 23.08.2018 №256-па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ект постановления поступил в Счетно-контрольную палату 01.10.2018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ешения Думы города Пыть-Яха от 21.12.2017 № 129 «О бюджете города Пыть-Яха на 2018 год и на плановый период 2019 и 2020 годов» (с изм. от 28.08.2018 № 182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ходе проведения экспертно-аналитического мероприятия дополнительные материалы и документы не запрашивалис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>Представленным Проектом постановления вносятся изменения в программные мероприятия 2018 года в связи с корректировкой объемов финансового обеспечения в соответствии с уведомлениями Департамента финансов автономного округ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бъем финансирования муниципальной программы в 2018 году увеличен на 112 599,5 тыс. руб. и откорректирован по следующим мероприятиям:</w:t>
      </w:r>
    </w:p>
    <w:p>
      <w:pPr>
        <w:pStyle w:val="Normal"/>
        <w:jc w:val="both"/>
        <w:rPr/>
      </w:pPr>
      <w:r>
        <w:rPr>
          <w:sz w:val="27"/>
          <w:szCs w:val="27"/>
        </w:rPr>
        <w:t>- по мероприятию 1.1.2 «Внесение изменений в Правила землепользования и застройки» объём финансирования уменьшен на 889 тыс. руб. Из них на 791,21 тыс. руб. за счет средств бюджета округа и 97,79 тыс. руб. за счет средств местного бюджета;</w:t>
      </w:r>
    </w:p>
    <w:p>
      <w:pPr>
        <w:pStyle w:val="Normal"/>
        <w:jc w:val="both"/>
        <w:rPr/>
      </w:pPr>
      <w:r>
        <w:rPr>
          <w:sz w:val="27"/>
          <w:szCs w:val="27"/>
        </w:rPr>
        <w:t>- по мероприятию 2.1 «Приобретение  жилья для  переселения граждан из аварийного жилищного фонда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, формирование маневренного жилищного фонда» объём финансирования увеличен на 113 248,6 тыс. руб. Из них на 100 791,21 тыс. руб. за счет средств бюджета округа и на 12 457,39 тыс. руб. за счет средств местного бюдже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 мероприятию 3.1 «Улучшение жилищных условий ветеранов Великой Отечественной войны, ветеранов боевых действий, инвалидов и семей имеющих детей-инвалидов, вставших на учет в качестве нуждающихся в жилых помещениях до 1 января 2005 года» объём финансирования увеличен на 237,8 тыс. руб. за счет средств федерального бюдже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 мероприятию 3.4 «Реализацию полномочий, указанных в пунктах 3.1, 3.2 статьи 2 Закона Ханты-Мансийского автономного округа-Югры от 31 марта 2009 года №36-оз «О наделении органов местного самоуправления муниципальных образований Ханты-Мансийского автономного округа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объём финансирования увеличен на 2,1 тыс. руб. за счет средств бюджета округ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Кроме того, внесены изменения в пункты 3.6.10 и 4.2.2 приложения №5 муниципальной программ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pacing w:val="-9"/>
          <w:sz w:val="27"/>
          <w:szCs w:val="27"/>
        </w:rPr>
        <w:t>В связи с изменениями объемов финансирования соответствующие изменения внесены в «Целевые показатели муниципальной программы», «Финансовое обеспечение муниципальной программы» паспорта программы, а также в приложения №2, №3, №5 и №6 к программ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бъем финансирования по программе в 2018 году с учетом вносимых изменений составит 448 456,2 тыс. руб.  (в т.ч. средства федерального бюджета 4 344,6 тыс. руб., средства окружного бюджета 362 732,5 тыс. руб., средства местного бюджета 81 379,1 тыс. руб.). Объем финансовых затрат на реализацию муниципальной программы не соответствует Решению о бюджете города на 2018 год и на плановый период 2019-2020 годо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сего запланированный объем финансирования Программы на 2018-2025 годы и на период до 2030 года составит 1 132 736 тыс. руб. (в т.ч. средства федерального бюджета 9 100,9 тыс. руб., средства окружного бюджета 710 707,7 тыс. руб., средства местного бюджета 412 927,4 тыс. руб.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мечания к финансово-экономическим показателям Проекта постановления отсутствую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четно-контрольной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Wingdings 3" w:hAnsi="Symbol;Wingdings 3" w:cs="Symbol;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;Wingdings 3" w:hAnsi="Symbol;Wingdings 3" w:cs="Symbol;Wingdings 3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Wingdings 3" w:hAnsi="Symbol;Wingdings 3" w:cs="Symbol;Wingdings 3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58:00Z</dcterms:created>
  <dc:creator>Рогаченко</dc:creator>
  <dc:description/>
  <cp:keywords/>
  <dc:language>en-US</dc:language>
  <cp:lastModifiedBy>Admin</cp:lastModifiedBy>
  <cp:lastPrinted>2018-10-02T09:55:00Z</cp:lastPrinted>
  <dcterms:modified xsi:type="dcterms:W3CDTF">2018-10-02T04:55:00Z</dcterms:modified>
  <cp:revision>18</cp:revision>
  <dc:subject/>
  <dc:title>Экспертное заключение</dc:title>
</cp:coreProperties>
</file>