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Заключение № 75/А</w:t>
      </w:r>
    </w:p>
    <w:p>
      <w:pPr>
        <w:pStyle w:val="Normal"/>
        <w:tabs>
          <w:tab w:val="clear" w:pos="708"/>
          <w:tab w:val="left" w:pos="14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проект постановления администрации города Пыть-Яха  «О внесении изменений в постановление администрации города от 13.12.2017 № 333-па «Об утверждении муниципальной программы «Развитие культуры в муниципальном образовании городской округ город Пыть-Ях на 2018 – 2025 годы и на период до 2030 года» (с измен. от 10.04.2018 № 57-па, от 09.08.2018 №233-па, от 05.10.2018 №305-па) </w:t>
      </w:r>
    </w:p>
    <w:p>
      <w:pPr>
        <w:pStyle w:val="Normal"/>
        <w:tabs>
          <w:tab w:val="clear" w:pos="708"/>
          <w:tab w:val="left" w:pos="14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 Пыть-Ях</w:t>
        <w:tab/>
        <w:tab/>
        <w:tab/>
        <w:tab/>
        <w:tab/>
        <w:tab/>
        <w:tab/>
        <w:tab/>
        <w:tab/>
        <w:tab/>
        <w:t xml:space="preserve">    06 декабря 2018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четно-контрольной палатой города Пыть-Яха на основании п. 3.1. раздела 3 Плана работы Счетно-контрольной палаты города Пыть-Яха на 2018 год, в соответствии с требованиями Бюджетного кодекса РФ, ст. 8 Положения о контрольно-счетном органе муниципального образования городской округ город Пыть-Ях - Счетно-контрольной палате города Пыть-Яха, утвержденного решением Думы города Пыть-Яха от 29.11.2016 № 34, проведена  экспертиза проекта постановления администрации города Пыть-Яха «О внесении изменений в постановление администрации города от 13.12.2017 № 333-па «Об утверждении муниципальной программы «Развитие культуры в муниципальном образовании городской округ город Пыть-Ях на 2018 – 2025 годы и на период до 2030 года»  (далее – Проект постановлени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ект постановления поступил в Счетно-контрольную палату 03.12.2018г.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ходе проведения экспертизы рассмотрены следующие нормативные правовые акты: Проект постановления рассмотрен на предмет соответствия требованиям  нормативных правовых актов Российской Федерации и Ханты-Мансийского автономного округа-Югры, муниципальных правовых актов города Пыть-Яха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юджетного кодекса Российской Федерации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Решения Думы города Пыть-Яха от 21.12.2017 № 129 «О бюджете города Пыть-Яха на 2018 год и на период 2019 и 2020 годов» (с изм. от 26.10.18 № 202)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я администрации города от 21.08.2013 №184-па «О муниципальных и ведомственных целевых программах муниципального образования городской округ город Пыть-Ях» (в ред. от 23.03.2018 № 49-п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иных нормативных правовых актов, регламентирующих сферу реализации Программы.</w:t>
      </w:r>
    </w:p>
    <w:p>
      <w:pPr>
        <w:pStyle w:val="Normal"/>
        <w:spacing w:lineRule="atLeast" w:line="1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ение изменений в рассматриваемую муниципальную программу относится к полномочиям администрации города. </w:t>
      </w:r>
    </w:p>
    <w:p>
      <w:pPr>
        <w:pStyle w:val="2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С проектом постановления представлены заключение комитета по финансам и управления по экономике администрации города Пыть-Яха, заключение о проведении антикоррупционной экспертизы проекта постановления. Эксперты к проведению экспертизы не привлекались.</w:t>
      </w:r>
      <w:r>
        <w:rPr>
          <w:color w:val="0000FF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jc w:val="both"/>
        <w:rPr/>
      </w:pPr>
      <w:r>
        <w:rPr>
          <w:sz w:val="28"/>
          <w:szCs w:val="28"/>
        </w:rPr>
        <w:tab/>
        <w:t>Представленным Проектом постановления вносятся изменения в программные мероприятия 2018 года с целью приведения в соответствие с Решением о бюджете города. Объем финансирования увеличен</w:t>
      </w:r>
      <w:r>
        <w:rPr>
          <w:spacing w:val="-9"/>
          <w:sz w:val="28"/>
          <w:szCs w:val="28"/>
        </w:rPr>
        <w:t xml:space="preserve"> на 13 196,8 тыс. руб. за счет средств бюджета автономного округа. Также произведено перераспределение между программными мероприятиями. В т.ч. по</w:t>
      </w:r>
      <w:r>
        <w:rPr>
          <w:sz w:val="28"/>
          <w:szCs w:val="28"/>
        </w:rPr>
        <w:t xml:space="preserve"> следующим мероприятия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о мероприятию 1.1. «Развитие библиотечного дела</w:t>
      </w:r>
      <w:r>
        <w:rPr>
          <w:color w:val="000000"/>
          <w:sz w:val="28"/>
          <w:szCs w:val="28"/>
        </w:rPr>
        <w:t xml:space="preserve">» запланировано </w:t>
      </w:r>
      <w:r>
        <w:rPr>
          <w:sz w:val="28"/>
          <w:szCs w:val="28"/>
        </w:rPr>
        <w:t>увеличение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бъема финансирования, за счет средств окружного бюджета на 5 337,6 тыс. руб.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</w:t>
      </w:r>
      <w:r>
        <w:rPr>
          <w:bCs/>
          <w:color w:val="000000"/>
          <w:sz w:val="28"/>
          <w:szCs w:val="28"/>
        </w:rPr>
        <w:t>о мероприятию 1.2. «Развитие музейного дела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 запланировано увеличение объема финансирования, за счет средств окружного бюджета на 1 176,1 тыс. руб.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-</w:t>
        <w:tab/>
        <w:t>п</w:t>
      </w:r>
      <w:r>
        <w:rPr>
          <w:bCs/>
          <w:color w:val="000000"/>
          <w:sz w:val="28"/>
          <w:szCs w:val="28"/>
        </w:rPr>
        <w:t>о мероприятию 1.4. «</w:t>
      </w:r>
      <w:r>
        <w:rPr>
          <w:sz w:val="28"/>
          <w:szCs w:val="28"/>
        </w:rPr>
        <w:t>Укрепление материально- технической базы муниципальных учреждений культуры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 запланировано увеличение объема финансирования, за счет средств местного бюджета на 11 тыс. руб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по мероприятию 2.1. «Поддержка одаренных детей и молодежи, развитие художественного образования» увеличение объема финансирования, за счет средств окружного бюджета на 468,2 тыс. руб.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по мероприятию 2.2. «Развитие профессионального искусства» увеличение объема финансирования, за счет средств окружного бюджета на 6 203,9 тыс. руб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pacing w:val="-9"/>
          <w:sz w:val="28"/>
          <w:szCs w:val="28"/>
        </w:rPr>
        <w:t xml:space="preserve">В связи с изменениями объемов финансирования соответствующие изменения внесены в паспорт программы: «Финансовое обеспечение муниципальной программы» (изложено в новой редакции), внесены изменения в приложения №2 и №3 </w:t>
      </w:r>
      <w:r>
        <w:rPr>
          <w:sz w:val="28"/>
          <w:szCs w:val="28"/>
        </w:rPr>
        <w:t>(изложены в новой редакции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Объем финансирования программы с учетом вносимых изменений, составит 2 724 270,4 тыс. руб.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 за счет средств федерального бюджета 39,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  <w:tab/>
        <w:t>за счет средств бюджета автономного округа 60 588,4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  <w:tab/>
        <w:t>за счет средств муниципального бюджета 2 543 936,2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  <w:tab/>
        <w:t>за счет внебюджетных источников 119 706,8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щий объем финансирования программы в 2018 году за счет средств бюджетных средств (без учета внебюджетных источников) составит 220 606,9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ъем финансовых затрат на реализацию муниципальной программы соответствует Решению о бюджете на 2018 год и на плановый период 2019-2020 годов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амечания и предложения к финансово-экономическим показателям Проекта постановления отсутствуют. </w:t>
      </w:r>
    </w:p>
    <w:p>
      <w:pPr>
        <w:pStyle w:val="Normal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Normal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Normal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спекто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четно-контрольной  палаты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а Пыть-Яха</w:t>
        <w:tab/>
        <w:tab/>
        <w:tab/>
        <w:t xml:space="preserve">    </w:t>
        <w:tab/>
        <w:tab/>
        <w:tab/>
        <w:t xml:space="preserve"> </w:t>
        <w:tab/>
        <w:t xml:space="preserve">              </w:t>
        <w:tab/>
        <w:tab/>
        <w:t>Р.А. Богдан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  <w:szCs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2">
    <w:name w:val="WW8Num42z2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Batang;바탕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Стиль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5:06:00Z</dcterms:created>
  <dc:creator>Рогаченко</dc:creator>
  <dc:description/>
  <cp:keywords/>
  <dc:language>en-US</dc:language>
  <cp:lastModifiedBy>Admin</cp:lastModifiedBy>
  <cp:lastPrinted>2018-09-20T16:13:00Z</cp:lastPrinted>
  <dcterms:modified xsi:type="dcterms:W3CDTF">2018-12-06T04:56:00Z</dcterms:modified>
  <cp:revision>14</cp:revision>
  <dc:subject/>
  <dc:title>Экспертное заключение</dc:title>
</cp:coreProperties>
</file>