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 xml:space="preserve">Заключение № 64/А 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постановления администрации города Пыть-Яха «О внесении изменений в постановление администрации города от 27.12.2016 № 348-па  «Об утверждении ведомственной целевой программы «Благоустройство города Пыть-Яха на 2017-2019 годы»  (с изм. от 29.03.2017 № 77-па, от 13.06.2017 № 151-па, от 07.08.2017 №206-па, от 06.12.2017 №322-па, от 25.12.2017 №355-па, от 23.04.2018 № 84-па, от 27.07.2018 №213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  23 ноя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 8 Положения о контрольно-счетном органе муниципального образования городской округ город Пыть-Ях - Счетно-контрольной палате города Пыть-Яха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27.12.2016 № 348-па  «Об утверждении ведомственной целевой программы «Благоустройство города Пыть-Яха на 2017-2019 годы»  (с изм. от 29.03.2017 № 77-па, от 13.06.2017 № 151-па, от 07.08.2017 №206-па, от 06.12.2017 №322-па, от 25.12.2017 №355-па, от 23.04.2018 № 84-па, от 27.07.2018 №213-па) (далее – проект постановл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четно-контрольную палату проект постановления поступил 21.11.2018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Бюджетный кодекс Российской Федерации (БК РФ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Решение Думы города Пыть-Яха от 21.12.2017 № 129 «О бюджете города Пыть-Яха на 2018 год и на плановый период 2019 и 2020 годов» (с изме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иные нормативные правовые акты, регламентирующие сферу реализации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 Дополнительные материалы не запрашивались. Эксперты к проведению экспертизы не привлека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ие изменений в ведомственную целевую программу связано с увеличением объема финансирования программы на 2018 год на сумму 355,4 тыс. руб. за счет средств местного бюджета, утвержденного решением Думы города Пыть-Яха от 21.12.2017 №129 «О бюджете города Пыть-Яха на 2018 год и на плановый период 2019 и 2020 годов» (с изменениями от 26.10.2018 №202). В т.ч.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3 «Восстановление сетей внутриквартального освещения в микрорайоне №5 «Солнечный», сквер Памяти, лестничный спуск» увеличен объем финансирования на 183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3.3 «Приобретение и установка системы оповещения и видеонаблюдения территории городского кладбища» увеличен объем финансирования на 171,9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овых затрат на реализацию ведомственной целевой программы соответствует решению Думы города Пыть-Яха от 21.12.2017 №129 «О бюджете города Пыть-Яха на 2018 год и на плановый период 2019 и 2020 годов» (с изменениями от 26.10.2018 №202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по программе в 2018 году с учетом вносимых изменений составит 48 707,7 тыс. руб.,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по программе на 2017-2019 годы с учетом изменений составит 159 144,3 тыс. руб., средства местного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есены в строку «Объемы финансирования» паспорта программы; в раздел 5; приложения к программе: №1 «Перечень программных мероприятий ведомственной целевой программы» и №3 «</w:t>
      </w:r>
      <w:r>
        <w:rPr>
          <w:color w:val="000000"/>
          <w:sz w:val="28"/>
          <w:szCs w:val="28"/>
          <w:shd w:fill="FFFFFF" w:val="clear"/>
        </w:rPr>
        <w:t>Оценка эффективности реализации ведомственной целевой программы» изложены в нов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. 1 ст. 179 БК РФ внесение изменений в рассматриваемую ведомственную целевую программу относится к полномочиям администрации го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ab/>
        <w:t xml:space="preserve"> </w:t>
        <w:tab/>
        <w:tab/>
        <w:tab/>
        <w:tab/>
        <w:t xml:space="preserve">Р.А. Богд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BodyText2Char">
    <w:name w:val="Body Text 2 Char"/>
    <w:basedOn w:val="Style14"/>
    <w:qFormat/>
    <w:rPr>
      <w:rFonts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54:00Z</dcterms:created>
  <dc:creator>Admin</dc:creator>
  <dc:description/>
  <cp:keywords/>
  <dc:language>en-US</dc:language>
  <cp:lastModifiedBy>Admin</cp:lastModifiedBy>
  <cp:lastPrinted>2017-07-25T08:29:00Z</cp:lastPrinted>
  <dcterms:modified xsi:type="dcterms:W3CDTF">2018-11-23T05:43:00Z</dcterms:modified>
  <cp:revision>11</cp:revision>
  <dc:subject/>
  <dc:title>Заключение №9/А </dc:title>
</cp:coreProperties>
</file>