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80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Пыть-Яха «О внесении изменений в постановление администрации города от 13.12.2017 № 334-па «Об утверждении муниципальной программы «Развитие образования в муниципальном образовании городской округ город Пыть-Ях на 2018 – 2025 годы и на период до 2030 года» (в ред. от 06.07.2018 №193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  10 декабря 201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3.12.2017 № 334-па «Об утверждении муниципальной программы «Развитие образования в муниципальном образовании городской округ город Пыть-Ях на 2018 – 2025 годы и на период до 2030 года» (в ред. от 06.07.2018 №193-па) (далее – Проект постановл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ступил в Счетно-контрольную палату 07.12.2018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6"/>
          <w:szCs w:val="26"/>
        </w:rPr>
        <w:t>Решения Думы города Пыть-Яха от 21.12.2017 № 129 «О бюджете города Пыть-Яха на 2018 год и на период 2019 и 2020 годов» (с изм. от 26.10.18 №202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Эксперты к проведению экспертизы не привлекались.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Дополнительные документы и материалы не запрашивались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pacing w:val="-9"/>
          <w:sz w:val="26"/>
          <w:szCs w:val="26"/>
        </w:rPr>
        <w:t>Проектом вносятся изменения в программные мероприятия 2018 года с целью приведения в соответствие с Решением Думы города о бюджете, а так же в связи с корректировкой объемов финансового обеспечения между программными мероприятиями. Объем финансирования увеличен на 62 171,7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м Проектом постановления вносятся изменения в следующие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о мероприятию 1.1. «Развитие системы дошкольного и общего образования» увеличен объем финансирования на 30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о мероприятию 1.2. «Реализация приоритетного проекта «Доступное дополнительное образование для детей», обновление содержания дополнительного образования. Развитие региональной системы воспитания» увеличен объем финансирования на 8 385,8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о мероприятию 1.3. «Обеспечение реализации основных общеобразовательных программ в образовательных организациях» увеличен объем финансирования на 57 691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о мероприятию 1.5. «Развитие функционирования и обеспечения системы персонифицированного финансирования дополнительного образования детей»  уменьшен объем финансирования на 8 04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по мероприятию 3.4. «Содействие профориентации и карьерным устремлениям молодежи» увеличен объем финансирования на 3 319,9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о мероприятию 4.1. «Финансовое обеспечение полномочий по исполнению публичных обязательств перед физическими лицами» увеличен объем финансирования на 2 295,7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4.2. «Обеспечение комплексной безопасности и повышение эффективности образовательных организаций и учреждений молодежной политики» уменьшен объем финансирования на 2 531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по мероприятию 4.3. «Развитие материально-технической базы  муниципальных образовательных организаций,  учреждений молодежной политики» уменьшен объем финансирования на 162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pacing w:val="-9"/>
          <w:sz w:val="26"/>
          <w:szCs w:val="26"/>
        </w:rPr>
        <w:t>В связи с изменениями объемов финансирования соответствующие изменения внесены в паспорт программы: «Финансовое обеспечение муниципальной программы», в текст программы, в Приложения №1, №3 «</w:t>
      </w:r>
      <w:r>
        <w:rPr>
          <w:sz w:val="26"/>
          <w:szCs w:val="26"/>
        </w:rPr>
        <w:t>Перечень основных мероприятий муниципальной программы» (изложено в новой редакции); в Приложение №4</w:t>
      </w:r>
      <w:r>
        <w:rPr>
          <w:color w:val="000000"/>
          <w:sz w:val="26"/>
          <w:szCs w:val="26"/>
        </w:rPr>
        <w:t xml:space="preserve"> «Оценка эффективности реализации муниципальной программы»</w:t>
      </w:r>
      <w:r>
        <w:rPr>
          <w:sz w:val="26"/>
          <w:szCs w:val="26"/>
        </w:rPr>
        <w:t xml:space="preserve"> (изложено в новой редакц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Объем финансирования программы в 2018 году с учетом вносимых изменений, составит  1 680 397,5 тыс. руб. (в т.ч. 1 236 574,1 тыс. руб. - средства окружного бюджета, 340 421,6 тыс. руб. - средства местного бюджета, 103 401,8 тыс. руб. - внебюджетные источники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бщий объем финансирования программы составит 20 288 110,7 тыс. руб. (в т.ч. 14 836 032,1 тыс. руб. – средства окружного бюджета, 4 441 311,2 тыс. руб. - средства местного бюджета, 1 010 767,4 тыс. руб. – внебюджетные источники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ъем финансовых затрат на реализацию муниципальной программы не превышает размер ассигнований, предусмотренных Решением о бюджете на 2018 год и на плановый период 2019-2020 годов (с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мечания к финансово-экономическим показателям Проекта постановления отсутствую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оформлении Проекта постановления рекомендуется в</w:t>
      </w:r>
      <w:r>
        <w:rPr>
          <w:spacing w:val="-9"/>
          <w:sz w:val="26"/>
          <w:szCs w:val="26"/>
        </w:rPr>
        <w:t xml:space="preserve"> паспорт программы внести: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-</w:t>
        <w:tab/>
        <w:t>дату утверждения муниципальной программы (наименование и номер соответствующего нормативного акта)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-</w:t>
        <w:tab/>
        <w:t xml:space="preserve">в  пункт «Финансовое обеспечение муниципальной программы» разбивку по бюджетам: </w:t>
      </w:r>
      <w:r>
        <w:rPr>
          <w:sz w:val="26"/>
          <w:szCs w:val="26"/>
        </w:rPr>
        <w:t>средства окружного бюджета, средства местного бюджета, внебюджетные источники;</w:t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- </w:t>
        <w:tab/>
        <w:t xml:space="preserve">в пункт «Соисполнители муниципальной программы» добавить МКУ Администрация г.Пыть-Яха, МКУ «ЦБ и КОМУ». </w:t>
      </w:r>
    </w:p>
    <w:p>
      <w:pPr>
        <w:pStyle w:val="Normal"/>
        <w:ind w:firstLine="708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06:00Z</dcterms:created>
  <dc:creator>Рогаченко</dc:creator>
  <dc:description/>
  <cp:keywords/>
  <dc:language>en-US</dc:language>
  <cp:lastModifiedBy>Admin</cp:lastModifiedBy>
  <cp:lastPrinted>2018-12-10T15:14:00Z</cp:lastPrinted>
  <dcterms:modified xsi:type="dcterms:W3CDTF">2018-12-10T10:23:00Z</dcterms:modified>
  <cp:revision>9</cp:revision>
  <dc:subject/>
  <dc:title>Экспертное заключение</dc:title>
</cp:coreProperties>
</file>