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9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Профилактика правонарушений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30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Профилактика правонарушений в городе </w:t>
      </w:r>
      <w:r>
        <w:rPr>
          <w:bCs/>
          <w:sz w:val="28"/>
          <w:szCs w:val="28"/>
          <w:lang w:eastAsia="en-US"/>
        </w:rPr>
        <w:t>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29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соответствии </w:t>
      </w:r>
      <w:r>
        <w:rPr>
          <w:bCs/>
          <w:sz w:val="28"/>
          <w:szCs w:val="28"/>
        </w:rPr>
        <w:t>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18.07.2018 № 1670-ра «О перечне муниципальных программ муниципального образования городской округ город Пыть-Ях»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ью муниципальной программы является с</w:t>
      </w:r>
      <w:r>
        <w:rPr>
          <w:color w:val="000000"/>
          <w:sz w:val="28"/>
          <w:szCs w:val="28"/>
        </w:rPr>
        <w:t>нижение уровня преступности</w:t>
      </w:r>
      <w:r>
        <w:rPr>
          <w:sz w:val="28"/>
          <w:szCs w:val="28"/>
        </w:rPr>
        <w:t xml:space="preserve"> на территории муниципального образования городской округ город Пыть-Я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дачами муниципальной программы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оздание и совершенствование условий для обеспечения общественного порядка, в том числе с участием граждан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. Создание условий для деятельности субъектов профилактики наркомании. Реализация профилактического комплекса мер в антинарко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федерального бюджета,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Ответственным исполнителем муниципальной программы является Отдел по работе с комиссиями и Советом по коррупции администрации города Пыть-Яха. </w:t>
      </w:r>
      <w:r>
        <w:rPr>
          <w:rFonts w:eastAsia="Calibri"/>
          <w:sz w:val="28"/>
          <w:szCs w:val="28"/>
        </w:rPr>
        <w:t>Соисполнители муниципальной программы:</w:t>
      </w:r>
      <w:r>
        <w:rPr>
          <w:sz w:val="28"/>
          <w:szCs w:val="28"/>
        </w:rPr>
        <w:t xml:space="preserve"> Департамент образования и молодежной политики администрации г. Пыть-Яха; Управление по правовым вопросам администрации г. Пыть-Яха; </w:t>
      </w:r>
      <w:r>
        <w:rPr>
          <w:sz w:val="28"/>
          <w:szCs w:val="28"/>
          <w:lang w:eastAsia="en-US"/>
        </w:rPr>
        <w:t xml:space="preserve">Отдел по культуре и искусству администрации г.Пыть-Яха; Отдел по физической культуре и спорту администрации г. Пыть-Яха; </w:t>
      </w:r>
      <w:r>
        <w:rPr>
          <w:sz w:val="28"/>
          <w:szCs w:val="28"/>
        </w:rPr>
        <w:t xml:space="preserve">Отдел по организации деятельности территориальной комиссии по делам несовершеннолетних и защите их прав администрации г.Пыть-Яха; Отдел по наградам, связям с общественными организациями и СМИ управления делами администрации г.Пыть-Яха; </w:t>
      </w:r>
      <w:r>
        <w:rPr>
          <w:sz w:val="28"/>
          <w:szCs w:val="28"/>
          <w:lang w:eastAsia="en-US"/>
        </w:rPr>
        <w:t xml:space="preserve">Управление по делам гражданской обороны и чрезвычайным ситуациям </w:t>
      </w:r>
      <w:r>
        <w:rPr>
          <w:sz w:val="28"/>
          <w:szCs w:val="28"/>
        </w:rPr>
        <w:t>администрации г.Пыть-Ях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72 348,8 тыс. рублей, за счет средств федерального бюджета, средств бюджета автономного округа и средств местного бюджета. В т.ч.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5 913,7 тыс. руб.; 2020 год – 8 292,1 тыс. руб.; 2021 год – 5 814,3  тыс. руб.; 2022 год – 5 814,3  тыс. руб.; 2023 год – 5 814,3  тыс. руб.; 2024 год – 5 814,3  тыс. руб.; 2025 год – 5 814,3  тыс. руб.; 2026 - 2030 годы – 29 071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1 «Профилактика правонарушений» объем финансирования составит 69 408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2 «Профилактика незаконного оборота и потребления наркотических средств и психотропных веществ» объем финансирования составит 2 94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одпрограмме 1 «Профилактика правонарушений» объем финансирования составит 5 668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2 «Профилактика незаконного оборота и потребления наркотических средств и психотропных веществ» объем финансирования составит 245 тыс. руб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несоответств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8-11-30T15:50:00Z</cp:lastPrinted>
  <dcterms:modified xsi:type="dcterms:W3CDTF">2018-11-30T10:50:00Z</dcterms:modified>
  <cp:revision>83</cp:revision>
  <dc:subject/>
  <dc:title>Экспертное заключение</dc:title>
</cp:coreProperties>
</file>