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70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Развитие физической культуры и спорта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3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Развитие физической культуры и спорта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30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8"/>
          <w:szCs w:val="28"/>
        </w:rPr>
        <w:t xml:space="preserve">соответствии со  статьей 179 Бюджетного кодекса Российской Федерации, постановлением администрации города от 30.08.2018 № 259-п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 модельной муниципальной программе муниципального образования городской округ город Пыть-Ях</w:t>
      </w:r>
      <w:r>
        <w:rPr>
          <w:sz w:val="28"/>
          <w:szCs w:val="28"/>
        </w:rPr>
        <w:t>, порядке принятия решения о разработке муниципальных программ, их формирования, утверждения и реализации» и учитывая  распоряжение администрации города от 18.07.2013 № 1670-ра «О перечне муниципальных программ муниципального образования городской округ город Пыть-Ях»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ями муниципальной программы являются создание условий, обеспечивающих жителей города Пыть-Яха возможностью для занятий физической культурой и спортом; повышение конкурентоспособности спортсменов города на окружной, российской и международной арене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задачами муниципальной программы явля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овышение мотивации всех возрастных категорий и социальных групп граждан к регулярным занятиям физической культурой и массовым спортом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беспечение доступа жителям города Пыть-Яха к современной спортивной инфраструктуре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Повышение доступности и качества спортивной подготовки детей и обеспечение прогресса спортивного резерва. Развитие детско-юношеского спорта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Создание условий для успешного выступления спортсменов на официальных окружных, всероссийских и международных спортивных соревнованиях, подготовка спортивного резерва, поддержка развития спорта высших достижений, в том числе спорта инвалидов и лиц с ограниченными возможностям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опуляризация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ами финансирования программных мероприятий являются средства федерального бюджета, средства бюджета округа, средства местного бюджета и внебюджетные источники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Ответственным исполнителем муниципальной программы является Отдел по физической культуре и спорту администрации города Пыть-Яха. </w:t>
      </w:r>
      <w:r>
        <w:rPr>
          <w:rFonts w:eastAsia="Calibri"/>
          <w:sz w:val="28"/>
          <w:szCs w:val="28"/>
        </w:rPr>
        <w:t>Соисполнитель муниципальной программы</w:t>
      </w:r>
      <w:r>
        <w:rPr>
          <w:sz w:val="28"/>
          <w:szCs w:val="28"/>
        </w:rPr>
        <w:t xml:space="preserve"> МКУ «Управление капитального строительства г. Пыть-Ях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1 189 651,2 тыс. рублей, за счет средств федерального бюджета, средств бюджета автономного округа, средств местного бюджета и внебюджетных источников. В т.ч.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 105 822,6 тыс. руб.; 2020 год – 104 654,6 тыс. руб.; 2021 год – 97 917,4 тыс. руб.; 2022 год – 97 917,4 тыс. руб.; 2023 год – 97 917,4 тыс. руб.; 2024 год – 97 917,4 тыс. руб.; 2025 год – 97 917,4 тыс. руб.; 2026 - 2030 годы – 489 58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1 «</w:t>
      </w:r>
      <w:r>
        <w:rPr>
          <w:bCs/>
          <w:sz w:val="28"/>
          <w:szCs w:val="28"/>
        </w:rPr>
        <w:t>Развитие физической культуры и массового спорта</w:t>
      </w:r>
      <w:r>
        <w:rPr>
          <w:sz w:val="28"/>
          <w:szCs w:val="28"/>
        </w:rPr>
        <w:t>» объем финансирования составит 288 481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2 «Развитие спорта высших достижений и системы подготовки спортивного резерва» объем финансирования составит 901 17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одпрограмме 1 «</w:t>
      </w:r>
      <w:r>
        <w:rPr>
          <w:bCs/>
          <w:sz w:val="28"/>
          <w:szCs w:val="28"/>
        </w:rPr>
        <w:t>Развитие физической культуры и массового спорта</w:t>
      </w:r>
      <w:r>
        <w:rPr>
          <w:sz w:val="28"/>
          <w:szCs w:val="28"/>
        </w:rPr>
        <w:t>» объем финансирования составит 26 230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2 «Развитие спорта высших достижений и системы подготовки спортивного резерва» объем финансирования составит 79 592,5 тыс. руб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роекте постановления в п. 1.2 «Инвестиционные проекты» раздела 1 указано, что муниципальной программой в рамках основного мероприятия «Развитие материально-технической базы учреждений спорта» запланирован следующий объект капитального строительства: - «Физкультурно-спортивный комплекс с ледовой ареной в мкр. № 1 г.Пыть-Ях», срок строительства 2016-2020 годы. При анализе текста муниципальной программы, а также таблицы 2 «Перечень основных мероприятий муниципальной программы» и таблицы 8 установлено, что реализация указанного объекта не обеспечена финансированием (не указан размер финансирования) в период 2016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имеется следующее пред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ссмотреть вопрос об исключении объекта «Физкультурно-спортивный комплекс с ледовой ареной в мкр. № 1 г.Пыть-Ях» из муниципальной программы или о включении в программу объемов финансирования, предусмотренного на реализацию мероприятия по строительству указанного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Wingdings 3" w:hAnsi="Symbol;Wingdings 3" w:cs="Symbol;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;Wingdings 3" w:hAnsi="Symbol;Wingdings 3" w:cs="Symbol;Wingdings 3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;Wingdings 3" w:hAnsi="Symbol;Wingdings 3" w:cs="Symbol;Wingdings 3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 Знак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eading8Char">
    <w:name w:val="Heading 8 Char"/>
    <w:basedOn w:val="Style5"/>
    <w:qFormat/>
    <w:rPr>
      <w:rFonts w:ascii="Arial" w:hAnsi="Arial" w:cs="Arial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8-11-30T15:50:00Z</cp:lastPrinted>
  <dcterms:modified xsi:type="dcterms:W3CDTF">2018-12-03T10:38:00Z</dcterms:modified>
  <cp:revision>88</cp:revision>
  <dc:subject/>
  <dc:title>Экспертное заключение</dc:title>
</cp:coreProperties>
</file>