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ключение № 96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постановления администрации города Пыть-Яха «О внесении изменений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 города от 13.12.2017 № 333-па «Об утверждении муниципальной программы «Развитие культуры в муниципальном образовании городской округ город Пыть-Ях на 2018 – 2025 годы и на период до 2030 года»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 измен. от 10.04.2018 № 57-па, от 09.08.2018 №233-па, от 05.10.2018 № 305-па,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.12.2018 №440-па)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        27 декабря 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 8 Положения о контрольно-счетном органе муниципального образования городской округ город Пыть-Ях - Счетно-контрольной палате города Пыть-Яха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13.12.2017 № 333-па «Об утверждении муниципальной программы «Развитие культуры в муниципальном образовании городской округ город Пыть-Ях на 2018 – 2025 годы и на период до 2030 года» (далее – Проект постановл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ступил в Счетно-контрольную палату 27.12.201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изы рассмотрены следующие нормативные правовые акты: Проект постановления рассмотрен на предмет соответствия требованиям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ериод 2019 и 2020 годов» (с изм. от 25.12.18 № 221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в ред. от 23.03.2018 № 49-п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ных нормативных правовых актов, регламентирующих сферу реализации Программы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Эксперты к проведению экспертизы не привлекались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постановления вносятся изменения в программные мероприятия с целью приведения в соответствие с Решением Думы города Пыть-Яха от 26.10.2018 №202 «О внесении изменений в решение Думы города Пыть-Яха от 21.12.2017 № 129 «О бюджете города Пыть-Яха на 2018 год и на плановый период 2019 и 2020 годов» (с изм. от 25.12.2018 № 221)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Объем финансирования уменьшен</w:t>
      </w:r>
      <w:r>
        <w:rPr>
          <w:spacing w:val="-9"/>
          <w:sz w:val="28"/>
          <w:szCs w:val="28"/>
        </w:rPr>
        <w:t xml:space="preserve"> на 14 780,3 тыс. руб. В т.ч. по</w:t>
      </w:r>
      <w:r>
        <w:rPr>
          <w:sz w:val="28"/>
          <w:szCs w:val="28"/>
        </w:rPr>
        <w:t xml:space="preserve"> следующим мероприят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1.1. «Развитие библиотечного дел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планировано уменьшение объема финансирования на 5 051,1 тыс. руб. (за счет уменьшения с местного бюджета на 5 122,9 тыс. руб., увеличения на 71,8 тыс. руб. внебюджетных источ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</w:t>
      </w:r>
      <w:r>
        <w:rPr>
          <w:bCs/>
          <w:color w:val="000000"/>
          <w:sz w:val="28"/>
          <w:szCs w:val="28"/>
        </w:rPr>
        <w:t>о мероприятию 1.2. «Развитие музейного дел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запланировано уменьшение объема финансирования на 1 570,4 тыс. руб. (за счет уменьшения с местного бюджета на 1 401,8 тыс. руб., уменьшение на 168,6 тыс. руб. внебюджетных источников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</w:t>
      </w:r>
      <w:r>
        <w:rPr>
          <w:bCs/>
          <w:color w:val="000000"/>
          <w:sz w:val="28"/>
          <w:szCs w:val="28"/>
        </w:rPr>
        <w:t>о мероприятию 1.4. «</w:t>
      </w:r>
      <w:r>
        <w:rPr>
          <w:sz w:val="28"/>
          <w:szCs w:val="28"/>
        </w:rPr>
        <w:t>Укрепление материально-технической базы муниципальных учреждений культур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запланировано уменьшение объема финансирования на 83,7 тыс. руб.,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 мероприятию 2.1. «Поддержка одаренных детей и молодежи, развитие художественного образования» запланировано уменьшение объема финансирования на 1 101,2 тыс. руб. (за счет увеличения по бюджету автономного округа на 264,4 тыс. руб., уменьшение средств местного бюджета на 3 045,5 тыс. руб., уменьшение на 320,0 тыс. руб. внебюджетных источ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2.2. «Развитие профессионального искусства» запланировано уменьшение объемов финансирования на 4 647,5 тыс. руб. (уменьшение за счет средств местного бюджета на 6 003,9 тыс. руб., увеличение на 1 356,4 тыс. руб.  внебюджетных источников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pacing w:val="-9"/>
          <w:sz w:val="28"/>
          <w:szCs w:val="28"/>
        </w:rPr>
        <w:t xml:space="preserve">В связи с изменениями объемов финансирования соответствующие изменения внесены в раздел «Финансовое обеспечение муниципальной программы» паспорта программы. Внесены изменения в приложения №2 и №3 </w:t>
      </w:r>
      <w:r>
        <w:rPr>
          <w:sz w:val="28"/>
          <w:szCs w:val="28"/>
        </w:rPr>
        <w:t>(изложены в новой редакц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ъем финансирования программы с учетом вносимых изменений, составит 2 709 816,5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за счет средств федерального бюджета 39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  <w:tab/>
        <w:t>за счет средств бюджета автономного округа 60 852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за счет средств муниципального бюджета 2 528 278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за счет внебюджетных источников 120 646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финансирования программы в 2018 году за счет средств бюджетных средств составит 218 819,8 тыс. руб. (в том числе за счет внебюджетных источников 13 606,4 тыс.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финансовых затрат на реализацию муниципальной программы соответствует проекту Решения о бюджете города на 2018 год и на плановый период 2019-2020 год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мечания и предложения к финансово-экономическим показателям Проекта постановления отсутству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 xml:space="preserve">    </w:t>
        <w:tab/>
        <w:tab/>
        <w:t xml:space="preserve"> </w:t>
        <w:tab/>
        <w:t xml:space="preserve">              </w:t>
        <w:tab/>
        <w:tab/>
        <w:t>В.М.Бичур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4:49:00Z</dcterms:created>
  <dc:creator>Рогаченко</dc:creator>
  <dc:description/>
  <cp:keywords/>
  <dc:language>en-US</dc:language>
  <cp:lastModifiedBy>user</cp:lastModifiedBy>
  <cp:lastPrinted>2018-12-27T14:56:00Z</cp:lastPrinted>
  <dcterms:modified xsi:type="dcterms:W3CDTF">2018-12-28T04:49:00Z</dcterms:modified>
  <cp:revision>2</cp:revision>
  <dc:subject/>
  <dc:title>Экспертное заключение</dc:title>
</cp:coreProperties>
</file>