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Заключение № 89/А</w:t>
      </w:r>
    </w:p>
    <w:p>
      <w:pPr>
        <w:pStyle w:val="Normal"/>
        <w:tabs>
          <w:tab w:val="clear" w:pos="708"/>
          <w:tab w:val="left" w:pos="14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роект постановления администрации города Пыть-Яха  «О внесении изменений в постановление администрации города от 13.12.2017 № 333-па «Об утверждении муниципальной программы «Развитие культуры в муниципальном образовании городской округ город Пыть-Ях на 2018 – 2025 годы и на период до 2030 года» (с измен. от 10.04.2018 № 57-па, от 09.08.2018 №233-па, от 05.10.2018 №305-па, от 13.12.2018 №440-па) </w:t>
      </w:r>
    </w:p>
    <w:p>
      <w:pPr>
        <w:pStyle w:val="Normal"/>
        <w:tabs>
          <w:tab w:val="clear" w:pos="708"/>
          <w:tab w:val="left" w:pos="14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ыть-Ях</w:t>
        <w:tab/>
        <w:tab/>
        <w:tab/>
        <w:tab/>
        <w:tab/>
        <w:tab/>
        <w:tab/>
        <w:tab/>
        <w:tab/>
        <w:tab/>
        <w:t xml:space="preserve">    25 декабря 2018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четно-контрольной палатой города Пыть-Яха на основании п. 3.1. раздела 3 Плана работы Счетно-контрольной палаты города Пыть-Яха на 2018 год, в соответствии с требованиями Бюджетного кодекса РФ, ст. 8 Положения о контрольно-счетном органе муниципального образования городской округ город Пыть-Ях - Счетно-контрольной палате города Пыть-Яха, утвержденного решением Думы города Пыть-Яха от 29.11.2016 № 34, проведена  экспертиза проекта постановления администрации города Пыть-Яха «О внесении изменений в постановление администрации города от 13.12.2017 № 333-па «Об утверждении муниципальной программы «Развитие культуры в муниципальном образовании городской округ город Пыть-Ях на 2018 – 2025 годы и на период до 2030 года»  (далее – Проект постановлени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ект постановления поступил в Счетно-контрольную палату 24.12.2018г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ходе проведения экспертизы рассмотрены следующие нормативные правовые акты: Проект постановления рассмотрен на предмет соответствия требованиям нормативных правовых актов Российской Федерации и Ханты-Мансийского автономного округа-Югры, муниципальных правовых актов города Пыть-Ях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юджетного кодекса Российской Федерац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ешения Думы города Пыть-Яха от 21.12.2017 № 129 «О бюджете города Пыть-Яха на 2018 год и на период 2019 и 2020 годов» (с изм. от 26.10.18 № 202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я администрации города от 21.08.2013 №184-па «О муниципальных и ведомственных целевых программах муниципального образования городской округ город Пыть-Ях» (в ред. от 23.03.2018 № 49-п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иных нормативных правовых актов, регламентирующих сферу реализации Программы.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ение изменений в рассматриваемую муниципальную программу относится к полномочиям администрации города. </w:t>
      </w:r>
    </w:p>
    <w:p>
      <w:pPr>
        <w:pStyle w:val="2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С проектом постановления представлены заключение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. Эксперты к проведению экспертизы не привлекались.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jc w:val="both"/>
        <w:rPr/>
      </w:pPr>
      <w:r>
        <w:rPr>
          <w:sz w:val="28"/>
          <w:szCs w:val="28"/>
        </w:rPr>
        <w:tab/>
        <w:t>Представленным Проектом постановления вносятся изменения в программные мероприятия 2018 года с целью приведения в соответствие с Решением о бюджете города. Объем финансирования уменьшен</w:t>
      </w:r>
      <w:r>
        <w:rPr>
          <w:spacing w:val="-9"/>
          <w:sz w:val="28"/>
          <w:szCs w:val="28"/>
        </w:rPr>
        <w:t xml:space="preserve"> на 14 780,3 тыс. руб. В т.ч. по</w:t>
      </w:r>
      <w:r>
        <w:rPr>
          <w:sz w:val="28"/>
          <w:szCs w:val="28"/>
        </w:rPr>
        <w:t xml:space="preserve"> следующим мероприят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 мероприятию 1.1. «Развитие библиотечного дела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запланировано уменьшение объема финансирования на 5 122,9 тыс. руб.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</w:t>
      </w:r>
      <w:r>
        <w:rPr>
          <w:bCs/>
          <w:color w:val="000000"/>
          <w:sz w:val="28"/>
          <w:szCs w:val="28"/>
        </w:rPr>
        <w:t>о мероприятию 1.2. «Развитие музейного дела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запланировано уменьшение объема финансирования на 1 401,8 тыс. руб.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</w:t>
      </w:r>
      <w:r>
        <w:rPr>
          <w:bCs/>
          <w:color w:val="000000"/>
          <w:sz w:val="28"/>
          <w:szCs w:val="28"/>
        </w:rPr>
        <w:t>о мероприятию 1.4. «</w:t>
      </w:r>
      <w:r>
        <w:rPr>
          <w:sz w:val="28"/>
          <w:szCs w:val="28"/>
        </w:rPr>
        <w:t>Укрепление материально-технической базы муниципальных учреждений культуры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запланировано уменьшение объема финансирования на 83,7 тыс. руб.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по мероприятию 2.1. «Поддержка одаренных детей и молодежи, развитие художественного образования» запланировано уменьшение объема финансирования на 2 781,2 тыс. руб.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по мероприятию 2.2. «Развитие профессионального искусства» запланировано уменьшение объема финансирования на 4 973,9 тыс. руб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pacing w:val="-9"/>
          <w:sz w:val="28"/>
          <w:szCs w:val="28"/>
        </w:rPr>
        <w:t xml:space="preserve">В связи с изменениями объемов финансирования соответствующие изменения внесены в раздел «Финансовое обеспечение муниципальной программы» паспорта программы. Внесены изменения в приложения №2 и №3 </w:t>
      </w:r>
      <w:r>
        <w:rPr>
          <w:sz w:val="28"/>
          <w:szCs w:val="28"/>
        </w:rPr>
        <w:t>(изложены в новой редакции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Объем финансирования программы с учетом вносимых изменений, составит 2 709 490,1 тыс. руб.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 за счет средств федерального бюджета 39,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  <w:tab/>
        <w:t>за счет средств бюджета автономного округа 60 852,8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за счет средств муниципального бюджета 2 528 278,3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за счет внебюджетных источников 120 32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щий объем финансирования программы в 2018 году за счет средств бюджетных средств (без учета внебюджетных источников) составит 205 213,4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ъем финансовых затрат на реализацию муниципальной программы соответствует проекту Решения о бюджете города на 2018 год и на плановый период 2019-2020 годов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мечания и предложения к финансово-экономическим показателям Проекта постановления отсутствуют. </w:t>
      </w:r>
    </w:p>
    <w:p>
      <w:pPr>
        <w:pStyle w:val="Normal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спект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етно-контрольной  палаты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а Пыть-Яха</w:t>
        <w:tab/>
        <w:tab/>
        <w:tab/>
        <w:t xml:space="preserve">    </w:t>
        <w:tab/>
        <w:tab/>
        <w:tab/>
        <w:t xml:space="preserve"> </w:t>
        <w:tab/>
        <w:t xml:space="preserve">              </w:t>
        <w:tab/>
        <w:tab/>
        <w:t>Р.А. Богдан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바탕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Стиль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5:06:00Z</dcterms:created>
  <dc:creator>Рогаченко</dc:creator>
  <dc:description/>
  <cp:keywords/>
  <dc:language>en-US</dc:language>
  <cp:lastModifiedBy>bogdanovra@outlook.com</cp:lastModifiedBy>
  <cp:lastPrinted>2018-09-20T16:13:00Z</cp:lastPrinted>
  <dcterms:modified xsi:type="dcterms:W3CDTF">2018-12-25T06:15:00Z</dcterms:modified>
  <cp:revision>18</cp:revision>
  <dc:subject/>
  <dc:title>Экспертное заключение</dc:title>
</cp:coreProperties>
</file>