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92/А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2.12.2017 № 329-па «Об утверждении муниципальной программы «Социальная поддержка жителей муниципального образования городской округ город Пыть-Ях на 2018-2025 годы и на период до 2030 года» (в ред. от 28.05.2018 №133-па, от 09.08.2018 №236-па, от 26.10.2018 №350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26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города «О внесении изменений в постановление администрации города от 12.12.2017 № 329-па «Об утверждении муниципальной программы «Социальная поддержка жителей муниципального образования городской округ город Пыть-Ях на 2018-2025 годы и на период до 2030 года» (в ред. от 28.05.2018 №133-па, от 09.08.2018 №236-па, от 26.10.2018 №350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26.12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й, установленных нормативно-правовыми актами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енения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>4. Иных нормативных правовых актов, регламентирующих сферу реализации Программы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и пояснительная записка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ъем финансовых затрат на реализацию муниципальной программы не соответствует проекту бюджета, утвержденных решением Думы города Пыть-Яха от 21.12.2017 №129 «О бюджете города Пыть-Яха на 2018 год и на плановый период 2019 и 2020 годов» (с изменениями от 26.10.2018 № 202). В части </w:t>
      </w:r>
      <w:r>
        <w:rPr>
          <w:sz w:val="28"/>
          <w:szCs w:val="28"/>
        </w:rPr>
        <w:t>несоответствия с проектом бюджета, уменьшение произведено на основании уведомления Департамента финансов ХМАО-Югры от 18.12.2018г. на 909 084,80 руб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м Проектом постановления вносятся изменения в программные мероприятия в связи с увеличением объемов финансирования программы в 2018г. на 57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2 «Социальная поддержка отдельных категорий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о на 1 479,1 тыс.руб., за счет средств местного бюджета. В  том числе по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1.3 «Денежные выплаты отдельным категориям граждан» уменьшено финансирование на 208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2.1.4 «Выплаты неработающим пенсионерам в связи с Юбилеем» уменьшен объем финансирования на 4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1.7 «Субсидия на возмещение неполученных доходов организациям, предоставляющим населению услуги бань по тарифам, не обеспечивающим возмещение издержек» увеличено финансирование на 1 72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одпрограмме 3 «Преодоление социальной исключенности» уменьшено финансирование на 909,1 тыс.руб., за счет средств окружного бюдж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3.1.1. «Предоставление  жилых  помещений  детям-сиротам  и детям, оставшимся без попечения родителей, лицам из их числа по договорам найма специализированных жилых помещений» уменьшено финансирование на 909,1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бщий объем финансирования по программе в 2018 году с учетом изменений составит 54 299,4 тыс. руб., в т.ч. средства окружного бюджета 44 502,6 тыс. руб., средства местного бюджета 9 796,8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запланированный объем финансирования программы составит 767 782,7 тыс. руб., в т.ч. средства окружного бюджета 658 299,3 тыс. руб., средства местного бюджета 104 563,4 тыс. руб., иные внебюджетные источники 4 290,0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Соответствующие изменения внесены в паспорт программы: «Финансовое обеспечение муниципальной программы»; в приложение № 1 «Целевые показатели муниципальной программы», 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ложение № 2 «Перечень основных мероприятий муниципальной программы», в приложение № 3 «Оценка эффективности реализации муниципальной программы» изложены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 xml:space="preserve">         </w:t>
        <w:tab/>
        <w:t xml:space="preserve"> </w:t>
        <w:tab/>
        <w:t>В.М.Бич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25:00Z</dcterms:created>
  <dc:creator>Рогаченко</dc:creator>
  <dc:description/>
  <cp:keywords/>
  <dc:language>en-US</dc:language>
  <cp:lastModifiedBy>user</cp:lastModifiedBy>
  <cp:lastPrinted>2018-12-26T10:17:00Z</cp:lastPrinted>
  <dcterms:modified xsi:type="dcterms:W3CDTF">2018-12-26T06:32:00Z</dcterms:modified>
  <cp:revision>3</cp:revision>
  <dc:subject/>
  <dc:title>Экспертное заключение</dc:title>
</cp:coreProperties>
</file>