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7/А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2.12.2017 № 329-па «Об утверждении муниципальной программы «Социальная поддержка жителей муниципального образования городской округ город Пыть-Ях на 2018-2025 годы и на период до 2030 года» (в ред. от 28.05.2018 №133-па, от 09.08.2018 №23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2 окт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города «О внесении изменений в постановление администрации города от 12.12.2017 № 329-па «Об утверждении муниципальной программы «Социальная поддержка жителей муниципального образования городской округ город Пыть-Ях на 2018-2025 годы и на период до 2030 года» (в ред. от 28.05.2018 №133-па, от 09.08.2018 №23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19.10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 в связи с уменьшением объемов финансирования программы в 2018г. на 1 675 тыс. руб. Уменьшение произведено на основании уведомлений Департамента финансов ХМАО-Югры от 04.09.2018г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 «Дополнительные гарантии и дополнительные меры социальной поддержки детей- сирот и детей, оставшихся без попечения родителей, лиц из их числа, а также граждан, принявших на воспитание детей, оставшихся без родительского попечения» уменьшено финансирование на 1 556,4 тыс. руб., за счет средств бюджета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3.1.2 «Обеспечение дополнительных гарантий прав на жилое детей-сирот и детей, оставшихся без попечения родителей, лиц из числа детей-сирот и детей, оставшихся без попечения родителей» уменьшено финансирование на 118,6 тыс. руб., за счет средств бюджета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 произведены корректировки объемов финансирования по мероприятиям программы без изменения общего объёма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1.3 «Денежные выплаты отдельным категориям граждан» уменьшено финансирование на 100 тыс. руб.,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бавлено новое мероприятие 2.1.4 «Выплаты неработающим пенсионерам в связи с Юбилеем» с объемом финансирования 1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1.5 «Единовременная выплата ко Дню Победы в Великой Отечественной войне, а также к юбилейным и памятным датам, гражданам, жителям города Пыть-Яха, из числа участников и инвалидов Великой Отечественной войны и приравненным к ним категориям» произведено перераспределение денежных средств между бюджетными источниками в размере 410 тыс. руб. без изменения общего объема финансирования по мероприя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бщий объем финансирования по программе в 2018 году с учетом изменений составит 53 729,4 тыс. руб., в т.ч. средства окружного бюджета 45 411,7 тыс. руб., средства местного бюджета 8 317,7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планированный объем финансирования программы составит 767 212,7 тыс. руб., в т.ч. средства окружного бюджета 659 208,4 тыс. руб., средства местного бюджета 103 084,3 тыс. руб., иные внебюджетные источники 4 29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Соответствующие изменения внесены в паспорт программы: </w:t>
      </w:r>
      <w:r>
        <w:rPr>
          <w:spacing w:val="-9"/>
          <w:sz w:val="28"/>
          <w:szCs w:val="28"/>
        </w:rPr>
        <w:t>«Целевые показатели муниципальной программы»,</w:t>
      </w:r>
      <w:r>
        <w:rPr>
          <w:sz w:val="28"/>
          <w:szCs w:val="28"/>
        </w:rPr>
        <w:t xml:space="preserve"> «Финансовое обеспечение муниципальной программы»;  </w:t>
      </w:r>
      <w:r>
        <w:rPr>
          <w:spacing w:val="-9"/>
          <w:sz w:val="28"/>
          <w:szCs w:val="28"/>
        </w:rPr>
        <w:t xml:space="preserve">в текстовую часть программы: пункт 4.3 раздела 4; пункт 4.5 раздела 4; </w:t>
      </w:r>
      <w:r>
        <w:rPr>
          <w:sz w:val="28"/>
          <w:szCs w:val="28"/>
        </w:rPr>
        <w:t xml:space="preserve">так же внесены изменения в приложения к программе: приложение № 1 «Целевые показатели муниципальной программы», 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Перечень основных мероприятий муниципальной программы»,  приложение № 3 «Оценка эффективности реализации муниципальной программы»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 xml:space="preserve">         </w:t>
        <w:tab/>
        <w:t xml:space="preserve"> </w:t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27:00Z</dcterms:created>
  <dc:creator>Рогаченко</dc:creator>
  <dc:description/>
  <cp:keywords/>
  <dc:language>en-US</dc:language>
  <cp:lastModifiedBy>Admin</cp:lastModifiedBy>
  <cp:lastPrinted>2017-11-15T16:09:00Z</cp:lastPrinted>
  <dcterms:modified xsi:type="dcterms:W3CDTF">2018-10-22T06:50:00Z</dcterms:modified>
  <cp:revision>18</cp:revision>
  <dc:subject/>
  <dc:title>Экспертное заключение</dc:title>
</cp:coreProperties>
</file>