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sz w:val="26"/>
          <w:szCs w:val="26"/>
        </w:rPr>
        <w:t>Заключение № 47/Д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на проект решения Думы города Пыть-Ях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Думы города от 22.09.2008 № 33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б  установлении земельного налога на территории муниципального образования городской округ город Пыть-Ях» (в ред. от 27.11.2008 № 356, от 20.10.2009 № 446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1.10.2010 № 577, от 30.03.2011 № 8, от 26.09.2012 № 167, от 24.12.2013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248, от 30.09.2014 № 277, от 25.11.2014 № 300, от 18.02.2015 № 310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sz w:val="26"/>
          <w:szCs w:val="26"/>
        </w:rPr>
        <w:t xml:space="preserve">от 15.12.2015 № 368, от 25.05.2016 № 425, от 28.11.2017 № 125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sz w:val="26"/>
          <w:szCs w:val="26"/>
        </w:rPr>
        <w:t>от 25.09.2018 № 192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г. Пыть-Ях                                                                                                   22 октября 2018 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Счетно-контрольной палатой г. Пыть-Яха на основании п. 3.5. раздела 3 Плана работы Счетно-контрольной палаты города Пыть-Яха на 2018 год, ст. 8 Положения  о контрольно-счетном органе муниципального образования городской округ город Пыть-Ях – органе местного самоуправления Счетно-контрольной палате города Пыть-Яха, утвержденного решением Думы города Пыть-Яха от 29.11.2016 № 34,  проведена экспертиза проекта решения Думы города Пыть-Яха «О внесении изменений в решение Думы города от 22.09.2008 № 33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становлении земельного налога на территории муниципального образования городской округ город Пыть-Ях» (в ред. от 27.11.2008 № 356, от 20.10.2009 № 446, от 21.10.2010 № 577, от 30.03.2011 № 8, от 26.09.2012 № 167, от 24.12.2013 № 248, от 30.09.2014 № 277, от 25.11.2014 № 300, от 18.02.2015 № 310, от 15.12.2015 № 368, от 25.05.2016 № 425, от 28.11.2017 № 125, от 25.09.2018 № 192) (далее – проект решения) на соответствие  действующему законодательств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В ходе проведения экспертизы рассмотрены следующие нормативные правовые акты: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оговый кодекс Российской Федерации (далее - НК РФ);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едеральный закон от 06.10.2006 № 131-ФЗ «Об общих принципах организации местного самоуправления в РФ» (далее - Закон 131-ФЗ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ав города.</w:t>
      </w:r>
    </w:p>
    <w:p>
      <w:pPr>
        <w:pStyle w:val="ListParagraph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ab/>
        <w:t xml:space="preserve">В Счетно-контрольную палату проект решения поступил 18.10.2018, разработчик проекта – Администрация города Пыть-Яха. С проектом решения представлены пояснительная записка и </w:t>
      </w:r>
      <w:r>
        <w:rPr>
          <w:bCs/>
          <w:sz w:val="26"/>
          <w:szCs w:val="26"/>
        </w:rPr>
        <w:t>финансово-экономическое обоснование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яснительной записке представленный проект разработан в целях приведения в соответствие с федеральным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пункт 1.2. решения Думы от 22.09.2008 № 330, согласно п.14 ст.396 НК РФ, предлагается считать утратившим силу; в пунктах 4 и 5, согласно п. 10 ст. 396 НК РФ, исключаются перечни документов, необходимых для получения льготы, а в пункте 8 - обязанность по их представлению в налоговый орган и срок представ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проекту решения имеются следующие замечания и предлож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гласно пп. 1.4. проекта решения, пункт 8 решения о земельном налог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8. Налогоплательщики, имеющие право на налоговые льготы и уменьшение налогооблагаемой базы, должны представить документы, подтверждающие такое право, в Межрайонную инспекцию Федеральной налоговой службы № 7 по Ханты-Мансийскому автономному округу-Югре в срок до 1 февраля года, следующего за налоговым периодом, либо в течение 30 (тридцати) дней с момента возникновения права на льготу либо уменьшение налогооблагаемой базы.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агается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8. Налогоплательщики – физические лица, имеющие право на налоговые льготы и уменьшение налогооблагаемой базы, представляют в налоговый орган по своему выбору заявление о предоставлении налоговой льготы, а так же вправе представить документы, подтверждающие право налогоплательщика на налоговую льготу.»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2 ст. 387 НК РФ при установлении налога нормативными правовыми актами представительных органов муниципальных образований могут также устанавливаться налоговые льготы, основания и </w:t>
      </w:r>
      <w:r>
        <w:rPr>
          <w:sz w:val="26"/>
          <w:szCs w:val="26"/>
          <w:u w:val="single"/>
        </w:rPr>
        <w:t>порядок их применения</w:t>
      </w:r>
      <w:r>
        <w:rPr>
          <w:sz w:val="26"/>
          <w:szCs w:val="26"/>
        </w:rPr>
        <w:t>, включая установление величины налогового вычета для отдельных категорий налогоплательщик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Так, в дополнение к налоговым льготам по земельному налогу, установленным ст. 395 НК РФ, пунктами 4 и 5 решения Думы о земельном налоге налогоплательщикам - физическим лицам установлены льготы по уплате земельного налог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применения льгот по земельному налогу для налогоплательщиков – физических лиц установлен п.10 ст. 396 НК РФ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изложенного, и так как решением Думы не предусмотрены налоговые льготы в виде уменьшения налогооблагаемой базы, предлагаем п.1.4. проекта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8. Налогоплательщики – физические лица, имеющие право на налоговые льготы, установленные настоящим решением, представляют в налоговый орган по своему выбору заявление о предоставлении налоговой льготы, а так же вправе представить документы, подтверждающие право налогоплательщика на налоговую льготу, аналогично порядку, предусмотренному пунктом 10 статьи 396 Налогового кодекса Российской Федерации.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чётно-контрольная палата рекомендует Думе города к рассмотрению проект решения Думы города Пыть-Яха «О внесении изменений в решение Думы города Пыть-Яха от 22.09.2008 № 33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становлении земельного налога на территории муниципального образования городской округ город Пыть-Ях» (в ред. от 27.11.2008 № 356, от 20.10.2009 № 446, от 21.10.2010 № 577, от 30.03.2011 № 8, от 26.09.2012 № 167, от 24.12.2013 № 248, от 30.09.2014 № 277, от 25.11.2014 № 300, от 18.02.2015 № 310, от 15.12.2015 № 368, от 25.05.2016 № 425, от 28.11.2017 № 125, от 25.09.2018 № 192) с учетом замечаний и предложений Счетно-контрольной палат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города Пыть-Яха                                                                                                 Н.Н. Красюк 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4:34:00Z</dcterms:created>
  <dc:creator>Admin</dc:creator>
  <dc:description/>
  <cp:keywords/>
  <dc:language>en-US</dc:language>
  <cp:lastModifiedBy>AbramovaSV</cp:lastModifiedBy>
  <cp:lastPrinted>2018-10-22T09:47:00Z</cp:lastPrinted>
  <dcterms:modified xsi:type="dcterms:W3CDTF">2018-10-22T04:48:00Z</dcterms:modified>
  <cp:revision>12</cp:revision>
  <dc:subject/>
  <dc:title>Экспертное заключение № 41/Д</dc:title>
</cp:coreProperties>
</file>