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48 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6.2018 № 172, от 28.08.2018 №18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      23 октября 2018 г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Основанием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8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182) (далее – проект Решения) представлен на экспертизу в Счетно-контрольную палату города Пыть-Яха 22.10.2018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яснительная записка к уточнению бюджета города Пыть-Ях на 2018 год с приложени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1 октября 2018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8 год и на плановый период 2019 и 2020 годов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28"/>
          <w:szCs w:val="28"/>
        </w:rPr>
        <w:t>Ожидаемые итоги социально-экономического развития города Пыть-Ях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внесения изменений в бюджет г. Пыть-Яха на 2018 год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й части бюдже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езвозмездных поступлений в бюджет г. Пыть-Яха;</w:t>
      </w:r>
    </w:p>
    <w:p>
      <w:pPr>
        <w:pStyle w:val="Normal"/>
        <w:numPr>
          <w:ilvl w:val="1"/>
          <w:numId w:val="3"/>
        </w:numPr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расходов бюджета;</w:t>
      </w:r>
    </w:p>
    <w:p>
      <w:pPr>
        <w:pStyle w:val="Normal"/>
        <w:numPr>
          <w:ilvl w:val="1"/>
          <w:numId w:val="3"/>
        </w:numPr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ействующих расходных обязательств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бюджетополучателей о перераспределении расходов.</w:t>
      </w:r>
    </w:p>
    <w:p>
      <w:pPr>
        <w:pStyle w:val="Normal"/>
        <w:ind w:firstLine="54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В результате экспертизы проекта Решения установлено изменение основных характеристик </w:t>
      </w:r>
      <w:r>
        <w:rPr>
          <w:sz w:val="28"/>
          <w:szCs w:val="28"/>
        </w:rPr>
        <w:t>бюджета г. Пыть-Яха на 2018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увеличатся на 2 232 161,6 тыс. руб. или на 69,0%  и составят 5 468 171,4 тыс. 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2 232 161,6</w:t>
      </w:r>
      <w:r>
        <w:rPr/>
        <w:t xml:space="preserve"> </w:t>
      </w:r>
      <w:r>
        <w:rPr>
          <w:sz w:val="28"/>
          <w:szCs w:val="28"/>
        </w:rPr>
        <w:t>тыс. руб. или на 62,6%  и составят           5 797 394,8 тыс. 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ефицит бюджета не изменится и составит 329 223,4 тыс. руб. или 27,9% к доходам бюджета без учета объема безвозмездных поступлений и поступлений по дополнительным нормативам отчислений от НДФ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- предельный объем муниципального долга составит 1 103 873,5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Таблица 1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бюджета г. Пыть-Ях на 2018 год</w:t>
      </w:r>
    </w:p>
    <w:tbl>
      <w:tblPr>
        <w:tblW w:w="9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00"/>
        <w:gridCol w:w="1700"/>
        <w:gridCol w:w="1356"/>
        <w:gridCol w:w="844"/>
      </w:tblGrid>
      <w:tr>
        <w:trPr>
          <w:trHeight w:val="757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182)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6 00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68 1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32 16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351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5 23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7 39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32 16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19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 223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 223,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29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 29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том числе муниципальные гарант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 55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 55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3 87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9 56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69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характеристики бюджета на плановый период 2019 и 2020 годов не изменя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му проекту Решения доходы бюджета г. Пыть-Ях  на 2018 год в целом увеличены на 2 232 161,6 тыс. руб. или на 69,0% (таблица 2), в том числе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На основании уведомлений Департамента финансов Ханты-Мансийского автономного округа – Югры произведена корректировка б</w:t>
      </w:r>
      <w:r>
        <w:rPr>
          <w:iCs/>
          <w:spacing w:val="-4"/>
          <w:sz w:val="28"/>
          <w:szCs w:val="28"/>
        </w:rPr>
        <w:t xml:space="preserve">езвозмездных поступлений от других бюджетов бюджетной системы Российской Федерации в сумме 2 169 158,8 тыс.руб, из них: 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+ 4,1 тыс. рублей - субвенции бюджетам городских округов на осуществление отдельных полномочий Ханты-Мансийского автономного округа – Югры по организации деятельности по обращению с твердыми коммунальными отходами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700/15/03/3/700140104/84290 от 17.09.2018)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+ 9,3 тыс. рублей - субвенции бюджетам городских округов на проведение мероприятий по предупреждению и ликвидации болезней животных, их лечению, защите населения от болезней, общих для человека и животных (ОБ) 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630/15/01/3/630140104/84200 от 17.09.2018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+ 2 143,7 тыс. рублей – прочие субсидии бюджетам городских округов на организацию предоставления государственных услуг в многофункциональных центрах предоставления государственных и муниципальных услуг (ОБ) 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 № 600/15/03/2/600140101/8237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2,1 тыс. рублей - субвенции бюджетам городских округов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480/15/03/3/480140104/8422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100 000,0 тыс. рублей - прочие субсидии бюджетам городских округов на реализацию полномочий в области строительства, градостроительной деятельности и жилищных отношений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480/15/02/2/480140104/8217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95,2 тыс. рублей – 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(Ф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480/15/03/3/480140205/51350 от 17.09.2018);</w:t>
      </w:r>
    </w:p>
    <w:p>
      <w:pPr>
        <w:pStyle w:val="Normal"/>
        <w:ind w:firstLine="708"/>
        <w:jc w:val="both"/>
        <w:rPr>
          <w:b/>
          <w:b/>
          <w:i/>
          <w:i/>
          <w:iCs/>
          <w:spacing w:val="-4"/>
          <w:sz w:val="28"/>
          <w:szCs w:val="28"/>
          <w:u w:val="single"/>
        </w:rPr>
      </w:pPr>
      <w:r>
        <w:rPr>
          <w:iCs/>
          <w:spacing w:val="-4"/>
          <w:sz w:val="28"/>
          <w:szCs w:val="28"/>
        </w:rPr>
        <w:t>+ 142,6 тыс. рублей - 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(Ф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480/15/03/3/480140205/51760 от 17.09.2018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3 643,3 тыс. рублей - прочие субсидии бюджетам городских округов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 от 1 июня 2012 года № 761 "О национальной стратегии действий в интересах детей на 2012–2017 годы"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230/15/03/2/230140104/8257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10 784,1 тыс. рублей - субвенции бюджетам городских округов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230/15/03/3/230140104/84300 от 17.09.201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12 728,6 тыс. рублей - прочие субсидии бюджетам городских округов на поэтапное повышение оплаты труда работников муниципальных учреждений  культуры  в целях реализации Указа Президента Российской Федерации от 7 мая 2012 года № 597 "О мероприятиях по реализации государственной социальной политики"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240/15/03/2/240140104/82580 от 21.09.2018 (Уведомление Департамента финансов ХМАО-Югры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263,4 тыс. рублей - прочие межбюджетные трансферты, передаваемые бюджетам городских округов, на реализацию мероприятий по содействию трудоустройству граждан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350/09/01/4/350140101/85060 от 21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12 848,4 тыс. рублей - прочие дотации бюджетам городских округов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500/15/02/1/500140101/8106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130,9 тыс. рублей - субвенции бюджетам городских округов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Ф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690/15/03/3/690140205/5930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73 135,1 тыс. рублей - дотации бюджетам городских округов на обеспечение сбалансированности местных бюджетов (ОБ)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+ 1 953 228,0 тыс. рублей - Прочие субсидии бюджетам городских округов на реализацию полномочий в области строительства, градостроительной деятельности и жилищных отношений (ОБ).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>1 556,4 тыс. рублей – субвенции бюджетам городских округ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290/09/01/3/290140104/84060 от 04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- 118,7 тыс. рублей - субвенции бюджетам городских округов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290/09/01/3/290140104/84090 от 04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- 181,7 тыс. рублей - субвенции бюджетам городских округов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Ф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690/09/02/3/690140205/5930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- 7 000,0 тыс. рублей 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О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230/15/03/3/230140104/84050 от 17.09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- 840,2 тыс. рублей - 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(ФБ) (</w:t>
      </w:r>
      <w:r>
        <w:rPr>
          <w:iCs/>
          <w:sz w:val="28"/>
          <w:szCs w:val="28"/>
        </w:rPr>
        <w:t>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 № 480/10/03/3/480140205/51760 от 02.10.2018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>- 33 472,8 тыс. рублей - субсидии бюджетам городских округов на строительство (реконструкцию), капитальный ремонт и ремонт автомобильных дорог общего пользования местного значения (ОБ).</w:t>
      </w:r>
    </w:p>
    <w:p>
      <w:pPr>
        <w:pStyle w:val="Default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связи с заключением договоров пожертвования денежных средств с Обществом с ограниченной ответственностью «РН – Юганскнефтегаз» о безвозмездной передаче денежных средств, прочие безвозмездные поступления в бюджет увеличены на 30 480,0 тыс. рублей, в том числ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говору от 20.08.2018 № 34 пожертвования в сумме 23 700,0 тыс. рублей переданы для использования на проектно-изыскательские работы, строительство, реконструкцию и ремонт, оснащение и улучшение дворовых территорий и проездов к дворовым территориям. Денежные средства поступили в бюджет города в полном объеме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- по договору от 20.08.2018 № 33 пожертвования в сумме 6 300,0 тыс. рублей переданы для использования на ремонт и улучшение материально-технической базы объектов сферы образования, в том числе детских дошкольных учреждений. Денежные средства поступили в бюджет города в полном объеме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- по договору от 06.09.2018 № 4 пожертвования в сумме 410,0 тыс. рублей переданы для использования в целях оказания адресной помощи участникам Великой Отечественной войны. Денежные средства поступили в бюджет города в полном объеме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говору от 06.09.2018 № 24 пожертвования в сумме 70,0 тыс. рублей переданы для использования в целях оказания поддержки талантливых педагогов в конкурсе профессионального мастерства. Денежные средства поступили в бюджет город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нализа поступлений сумм налога на доходы физических лиц выявлен рост поступлений по указанному налогу от крупнейших налогоплательщиков. Плановые назначения по НДФЛ увеличены на сумму 15 251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актического поступления доходов и с учетом ожидаемой оценки, неналоговые доходы увеличиваются на сумму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60 44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2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г. Пыть-Яха на 2018 год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620"/>
        <w:gridCol w:w="1800"/>
        <w:gridCol w:w="900"/>
      </w:tblGrid>
      <w:tr>
        <w:trPr>
          <w:trHeight w:val="3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    № 182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 4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 6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6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 0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4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6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 6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9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5 7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38 2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9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 3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9 7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5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 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 7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6 0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68 1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 1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3.  Изменение расходной части бюджета города Пыть-Ях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г. Пыть-Яха  на 2018 год планируются в сумме         5 797 394,8 тыс. руб., то есть увеличатся на 2 232 161,6 тыс. руб. или на 62,6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расходов планируется по следующим разделам (таблица 3)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по разделу 05 «Жилищно-коммунальное хозяйство» – увеличение на сумму 2 216 928,8 тыс. руб. или на 514,3 %;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о разделу 01 «Общегосударственные вопросы» – увеличение на сумму 51 880,0 тыс. руб. или на 11,5%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по разделу 08 «Культура, кинематография» – увеличение на сумму 12 728,6 тыс. руб. или на 8,7%;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зделу 12 «Средства массовой информации» - увеличение на 1 679,8 тыс.руб. или на 6,8%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меньшение запланировано по разделу 04 «Национальная экономика» в сумме 59 307,6 тыс.руб. или на 22,6%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 расходов бюджета г. Пыть-Ях на 2018 г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1"/>
        <w:gridCol w:w="1716"/>
        <w:gridCol w:w="1980"/>
        <w:gridCol w:w="1524"/>
        <w:gridCol w:w="900"/>
      </w:tblGrid>
      <w:tr>
        <w:trPr>
          <w:trHeight w:val="34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8 год, тыс. рублей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решением о бюджете       № 182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, согласно представленного проекта Реш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21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 094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7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7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5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24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6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4</w:t>
            </w:r>
          </w:p>
        </w:tc>
      </w:tr>
      <w:tr>
        <w:trPr>
          <w:trHeight w:val="38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00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70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9 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6</w:t>
            </w:r>
          </w:p>
        </w:tc>
      </w:tr>
      <w:tr>
        <w:trPr>
          <w:trHeight w:val="34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01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7 94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6 9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3</w:t>
            </w:r>
          </w:p>
        </w:tc>
      </w:tr>
      <w:tr>
        <w:trPr>
          <w:trHeight w:val="33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4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 62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088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69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2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26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35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8 9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9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3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59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2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4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9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1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 23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97 394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 1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Объем бюджетных ассигнований на исполнение публичных нормативных обязательств в 2018 году составит 34 020,8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ные расходы бюджета города на 2018 год увеличатся на 2 232 111,8 тыс. руб. и составят 5 758 129,1 тыс. руб. или 99,3% общих расходов бюджета. На территории г. Пыть-Ях реализуется 19 муниципальных программ, 1 ведомственная целевая программ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аждой муниципальной программе присвоен уникальный код целевой статьи. Перечень и коды целевых статей расходов бюджета города, применяемых с 1 января 2018 года, установлены приказом комитета по финансам администрации города от 14.11.2017 № 23 в соответствии с требованиями статьи 21 БК РФ и приказа Министерства финансов РФ от 01.07.2013 № 65н., Приказами комитета по финансам № 1 от 22.01.2018, № 2 от 29.01.2018,  № 4 от 15.03.2018, № 5 от 29.03.2018, № 7 от 16.04.2018, № 8 от 14.05.2018, № 11 от 24.05.2018, № 12 от 28.05.2018, № 14 от 09.06.2018, № 16 от 27.06.2018, № 17 от 29.06.2018, № 20 от 16.07.2018, № 21 от 20.07.2018, № 23 от 01.08.2018, №26 от 24.08.2018, №27 от 31.08.2018 в перечень и коды целевых статей расходов бюджета города вносились изменения и дополн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Счетно-контрольной палатой в Приложении 1 к настоящему заключению представлена информация о соответствии планируемых бюджетных ассигнований на 2018 год утвержденным программам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увеличение ассигнований по программным мероприятиям на 2018 год связано с корректировкой межбюджетных трансфертов, поступлением сверхплановых доходов, увеличением (уменьшением) действующих расходных обязательств. Так же, планируется перераспределение объемов финансирования в разрезе ведомственной структуры расходов бюджета, согласно п. 25 Решения Думы города Пыть-Ях от 21.12.2017 № 129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я затронут 17 программ, реализуемых на территор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редусматривают увеличение бюджетных ассигнований по 13 программам, уменьшение бюджетных ассигнований  по 4 программ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рограмме «Развитие образования в муниципальном образовании городской округ город Пыть-Ях на 2018-2025 годы и на период до 2030 года» расходы на 2018 год увеличатся на 11 997,5 тыс. руб.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11 913,3 тыс. руб. по подпрограмме «Общее образование. Дополнительное образование дет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 сумме 203,4 тыс. руб. на реализацию мероприятия «Повышение информационной открытости и прозрачности системы образовани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580,8 тыс. руб. по подпрограмме «Молодежь Югры и допризывная подготов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 бюджетных ассигнований в  сумме 700 тыс. руб. по подпрограмме «Ресурсное обеспечение в сфере образования и молодежной политике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программе «Социальная поддержка жителей муниципального образования городской округ город Пыть-Ях на 2018-2025 годы и на период до 2030 года»  расходы  на  2018  год  уменьшены  на  1 265,0 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уменьшение ассигнований в сумме 1 675,0 тыс. рублей – субвенции бюджетам городских округ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ОБ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410,0 тыс.руб. на выплаты единовременной материальной помощи отдельным льготным категориям населения к памятным датам (средства ООО «ЮНГ»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программе «Развитие культуры в муниципальном образовании городской округ город Пыть-Ях на 2018-2025 годы и на период до 2030 года» расходы на 2018 год увеличены на  13 196,8 тыс. руб. на частичное обеспечение повышения оплаты труда работников учреждений культуры (ОБ)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 программе «Развитие физической культуры и спорта в муниципальном образовании городской округ город Пыть-Ях на 2018-2025 годы и на период до 2030 года» расходы на 2018 год увеличены на  215,8  тыс. руб.,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 программе «Содействие занятости населения в муниципальном образовании городской округ город Пыть-Ях на 2018-2025 годы и на период до 2030 года» увеличение расходов составит в сумме 1 035,8 тыс.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263,4 тыс.руб. по подпрограмме «Содействие трудоустройству гражда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умме 772,4 тыс.руб. на мероприятия по улучшению условий охраны труда в МО г.Пыть-Я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программе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на 2018-2025 годы и на период до 2030 года» увеличение запланировано в сумме 9,3 тыс.руб. по мероприятий по предупреждению и ликвидации болезней животных, их лечению, защите населения от болезней общих для человека и животны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ab/>
        <w:t xml:space="preserve">     7. По программе «Обеспечение доступным и комфортным жильем жителей муниципального образования городской округ город Пыть-Ях в 2018-2025 годах и на период до 2030 года» расходы увеличены на 2 191 231,7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 в сумме 992,7 тыс. руб. по подпрограмме «Содействие развитию градостроительной деятельности»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 сумме 2 192 871,3 тыс.руб. по подпрограмме «Содействие развитию жилищного строительства», из них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 100 791,2 тыс.руб. на реализацию мероприятий по приобретению жилья, в целях реализации муниципальными образованиями полномочий в сфере жилищных отношений, установленных законодательством Российской Федерации (ОБ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 15 106,4 тыс.руб. на реализацию мероприятий по приобретению жилья, в целях реализации муниципальными образованиями полномочий в сфере жилищных отношений, установленных законодательством Российской Федерации (МБ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 1 953 228,0 тыс.руб. на реализацию программ муниципальных образований автономного округа по ликвидации и расселению приспособленных для проживания строений (ОБ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 123 595,5 тыс.руб. на реализацию программ муниципальных образований автономного округа по ликвидации и расселению приспособленных для проживания строений (МБ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сумме 150,2 тыс.руб. на мероприятие «Демонтаж аварийного, непригодного жилищного фонда, временных строений, приспособленных для прожива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646,9 тыс.руб. по подпрограмме «Обеспечение мерами государственной поддержки по улучшению жилищных условий отдельных категорий граждан»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8. По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8-2025 годы и на период до 2030 года» расходы увеличены на 21 332,9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 сумме 23 700,0 тыс. руб. на мероприятие «Приоритетный проект «Формирование комфортной городской среды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2 367,1 тыс. руб. по подпрограмме «Поддержка частных инвестиций в жилищно-коммунальном комплексе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программе «Защита населения и территорий</w:t>
      </w:r>
      <w:r>
        <w:rPr/>
        <w:t xml:space="preserve"> </w:t>
      </w:r>
      <w:r>
        <w:rPr>
          <w:sz w:val="28"/>
          <w:szCs w:val="28"/>
        </w:rPr>
        <w:t>от чрезвычайных ситуаций, обеспечение пожарной безопасности в муниципальном образовании городской округ город Пыть-Ях на 2018-2025 годы и на период до 2030 года» расходы уменьшены на 1 690,4 тыс.руб. в результате сложившейся эконом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 программе «Обеспечение экологической безопасности муниципального образования городской округ город Пыть-Ях на 2018-2025 годы и на период до 2030 года» планируется увеличение расходов в сумме 4,1 тыс.руб. на мероприятие «Разработка и  реализация мероприятий по ликвидации несанкционированных свалок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 программе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 расходы  увеличены на 787,3 тыс. руб.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программе «Развитие транспортной системы муниципального образования городской округ город Пыть-Ях на 2018-2025 годы и до 2030 года», планируется уменьшение ассигнований в сумме 16 056,5 тыс.руб., в част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по мероприятию «Субсидии предприятиям автомобильного транспорта на возмещение убытков от перевозки пассажиров на городских маршрутах» - предоставление субсидии МУП «АТП» на возмещение убы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в сумме 35 334,5 тыс.руб. по подпрограмме «Дорожное хозяйство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 программе «Развитие гражданского общества муниципального образования городской округ город Пыть-Ях на 2018-2025 годы и на период до 2030 года» расходы  увеличены на 1 679,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еятельность Телерадиокомпании «Пыть-Яхинформ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4. По программе «Управление муниципальными финансами в муниципальном образовании городской округ город Пыть-Ях на 2018-2025 годы и на период до 2030 года» расходы увеличены на 7 157,2 тыс. руб., на исполнение муниципальных гарантий по возможным гарантийным случая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15. По программе «Управление муниципальным имуществом муниципального образования городской округ город Пыть-Яха на  2018-2025 годы и на период до 2030 года» в результате сложившейся экономии и перераспределении объемов финансирования, расходы увеличены на 2 365,6 тыс. руб.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в 2018-2025 годах и на период до 2030 года» в результате сложившейся экономии и перераспределении объемов финансирования, расходы  уменьшены на 245,5 тыс.руб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7. По программе «Благоустройство города Пыть-Яха на 2017-2019 годы» расходы увеличены на 355,4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183,5 тыс.руб. на мероприятие «Освещение улиц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171,9 тыс.руб. на мероприятие «Содержание мест захоронений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Непрограммные расходы на 2018 год, согласно проекту Решения, увеличатся на 49,8 тыс.руб. и составят 39 265,7 тыс. руб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340" w:right="-1" w:hanging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бюджета  в 2018 году не изменится и составит 329 223,4 тыс. руб., или 27,9% к доходам бюджета без учета безвозмездных поступлений и поступлений по дополнительному нормативу отчислений от НДФЛ. В соответствии с п. 1.15. проекта Решения Думы г. Пыть-Яха источниками внутреннего финансирования дефицита бюджета г. Пыть-Яха на 2018 год в соответствии со ст.96 БК РФ определены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редиты   кредитных    организаций  –  97 742,1   тыс. руб.    (привлечени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а     кредитной    организации     в    сумме   179 742,1  тыс. руб.,   погашение кредита в сумме 82 000,0 тыс. руб.)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менение  остатков  средств  на  счетах  по   учету   средств   бюджета –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1 481,3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п.3 ст.92.1 БК РФ дефицит местного бюджета может превышать ограничения, установленные ст.92.1 БК РФ о пределе дефицита бюджете в размере 10%, в случаях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я остатков средств на счетах по учету средств местного бюджета, которые составили в соответствии с представленной информацией 231 481,3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лановая сумма дефицита бюджета составляет 97 742,1 тыс. руб. или 8,3% к доходам бюджета без учета объема безвозмездных поступлений и поступлений по дополнительному нормативу отчислений от НДФЛ, то есть соответствует предельно установленному ограничению (ст.92.1 БК РФ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40" w:right="-1" w:hanging="3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верхний предел муниципального долга </w:t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textAlignment w:val="baseline"/>
        <w:rPr/>
      </w:pPr>
      <w:r>
        <w:rPr>
          <w:sz w:val="28"/>
          <w:szCs w:val="28"/>
        </w:rPr>
        <w:t>и программу муниципальных гарантий.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ируемый объем муниципального долга по состоянию на 1 января 2019    года  не  изменится    и     составит    211 292,7  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 муниципального долга  г. Пыть-Ях в сумме           1 179 566,1 тыс. руб. соответствует требованиям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результатам экспертизы проекта Решения, проведенной Счетно-контрольной палатой города Пыть-Ях, в соответствии с установленными ст. 157 БК РФ бюджетными полномочиями органов внешнего государственного (муниципального) финансового контроля, в целом подтверждается соответствие принимаемых бюджетных обязательств целям и задачам социально-экономической и бюджетной политики, определенным в программных документах Российской Федерации, Ханты-Мансийского автономного округа - Югры и города Пыть-Ях, что отвечает требованиям бюджетного законодатель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ывод: Счетно-контрольная палата рекомендует к рассмотрению Думе города представленный 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18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746" w:gutter="0" w:header="0" w:top="899" w:footer="57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Информация о внесении изменений в программы г. Пыть-Ях на 2018 год</w:t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 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627"/>
        <w:gridCol w:w="1260"/>
        <w:gridCol w:w="1252"/>
        <w:gridCol w:w="1268"/>
        <w:gridCol w:w="1260"/>
        <w:gridCol w:w="1260"/>
        <w:gridCol w:w="1440"/>
        <w:gridCol w:w="1440"/>
        <w:gridCol w:w="2160"/>
      </w:tblGrid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29                    от 21.12.20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72                от 20.06.2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82                от 28.08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тклонение проекта от утвержден-ного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Утвержденные программы (с изм. на 22.10.2018) (за исключением внебюджетных источнико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тклонение  утвержденной программы       (с изм.) от проекта 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и дата постановления администрации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5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образова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5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60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9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8 9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 5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 48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4-па от 12.12.2017 (изм. от 06.07.2018     № 193-па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циальная поддержка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9-па от 12.12.2017 (изм. от 09.08.2018     № 236-па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Доступная сред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6-2020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60-па от 18.12.201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м. от 13.12.2017 №336-па)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культуры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4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8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6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4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19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3-па от 13.12.2017 (изм. от 05.10.2018     № 305-па)</w:t>
            </w:r>
          </w:p>
        </w:tc>
      </w:tr>
      <w:tr>
        <w:trPr>
          <w:trHeight w:val="9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физической культуры и спорт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1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693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9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6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4 21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2-па от 13.12.2017 (изм. от 03.08.2018     № 222-па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действие занятости населе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2-па от 04.12.2017 (изм. от 18.05.2018 № 121-па)</w:t>
            </w:r>
          </w:p>
        </w:tc>
      </w:tr>
      <w:tr>
        <w:trPr>
          <w:trHeight w:val="13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агропромышленного комплекса и рынков сельскохозяйственной продукции, сырья и продовольств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5-па от 14.12.2017</w:t>
            </w:r>
          </w:p>
        </w:tc>
      </w:tr>
      <w:tr>
        <w:trPr>
          <w:trHeight w:val="8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беспечение доступным и комфортным жильем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в 2018-2025 годах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9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73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7 0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1 2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4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78 63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7-па от 14.12.2017 (изм. от 08.10.2018     № 308-па)</w:t>
            </w:r>
          </w:p>
        </w:tc>
      </w:tr>
      <w:tr>
        <w:trPr>
          <w:trHeight w:val="11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жилищно-коммунального комплекса и повышение энергетической эффектив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8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5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3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6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6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5-па от 13.12.2017 (изм. от 25.06.2018 № 169-па)</w:t>
            </w:r>
          </w:p>
        </w:tc>
      </w:tr>
      <w:tr>
        <w:trPr>
          <w:trHeight w:val="23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</w:t>
            </w:r>
            <w:r>
              <w:rPr>
                <w:sz w:val="20"/>
                <w:szCs w:val="20"/>
              </w:rPr>
              <w:t>, незаконного оборота и потребления наркотических средств и психотропных веществ в муниципальном образовании городской округ город Пыть-Ях в 2018-2025 годах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9-па от 04.12.2017 (изм. от 10.08.2018 № 239-па)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8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1-па от 06.12.2017 (изм. от 18.05.2018 № 120-па)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беспечение экологической безопас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6-па от 04.12.2017</w:t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циально-экономическое развитие и повышение инвестиционной привлекатель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в 2018-2025 годах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8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8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4-па от 04.12.201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зм.  от 17.09.2018 №283-па) 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Информационное общество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4-па от 11.12.2017 (изм. от 12.09.2018     № 280-па)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Развитие транспортной системы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1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6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5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 0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3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3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1-па от 13.12.2017 (изм. от 11.05.2018 № 104-па)</w:t>
            </w:r>
          </w:p>
        </w:tc>
      </w:tr>
      <w:tr>
        <w:trPr>
          <w:trHeight w:val="8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15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3-па от 04.12.2017 (изм. от 09.10.2018     № 315-па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Развитие гражданского общества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7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7-па от 14.12.2017 (изм. от 08.10.2018     № 306-па)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Управление муниципальным имуществом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5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0-па от 12.12.2017 (изм. от 09.10.2018     № 314-па)</w:t>
            </w:r>
          </w:p>
        </w:tc>
      </w:tr>
      <w:tr>
        <w:trPr>
          <w:trHeight w:val="18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</w:t>
            </w:r>
            <w:r>
              <w:rPr>
                <w:sz w:val="20"/>
                <w:szCs w:val="20"/>
              </w:rPr>
              <w:t>в муниципальном образовании городской округ город Пыть-Ях в 2018-2025 годах и на период до 203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54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07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1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8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8-па от 11.12.201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м. от 31.08.2018       №268-па)</w:t>
            </w:r>
          </w:p>
        </w:tc>
      </w:tr>
      <w:tr>
        <w:trPr>
          <w:trHeight w:val="7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целевая программа "</w:t>
            </w:r>
            <w:r>
              <w:rPr>
                <w:color w:val="0000FF"/>
                <w:sz w:val="20"/>
                <w:szCs w:val="20"/>
              </w:rPr>
              <w:t xml:space="preserve">Благоустройство города </w:t>
            </w:r>
            <w:r>
              <w:rPr>
                <w:sz w:val="20"/>
                <w:szCs w:val="20"/>
              </w:rPr>
              <w:t>Пыть-Яха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5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3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8-па от 27.12.2016 (изм. от 27.07.2018     № 213-па)</w:t>
            </w:r>
          </w:p>
        </w:tc>
      </w:tr>
      <w:tr>
        <w:trPr>
          <w:trHeight w:val="5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8 95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 00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6 0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8 1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2 1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8 0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290 1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18:00Z</dcterms:created>
  <dc:creator>Рогаченко</dc:creator>
  <dc:description/>
  <cp:keywords/>
  <dc:language>en-US</dc:language>
  <cp:lastModifiedBy>Admin</cp:lastModifiedBy>
  <cp:lastPrinted>2018-10-23T15:15:00Z</cp:lastPrinted>
  <dcterms:modified xsi:type="dcterms:W3CDTF">2018-10-23T10:18:00Z</dcterms:modified>
  <cp:revision>2</cp:revision>
  <dc:subject/>
  <dc:title>Экспертное заключение</dc:title>
</cp:coreProperties>
</file>