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59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тчет 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ской округ город Пыть-Ях 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Пыть-Ях                </w:t>
        <w:tab/>
        <w:tab/>
        <w:tab/>
        <w:tab/>
        <w:tab/>
        <w:tab/>
        <w:tab/>
        <w:t xml:space="preserve">       4 декабря 2018г.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снованием для проведения экспертно-аналитического мероприятия (далее – экспертиза) является п. 3.3. раздела 3 Плана работы Счетно-контрольной палаты города Пыть-Яха на 2018 год. Экспертиза проведена в соответствии со статьей 268.1 Бюджетного кодекса Российской Федерации, Положением о бюджетном процессе, утвержденном решением Думы города Пыть-Яха от 21.03.2014 № 258 (далее – Положение о бюджетном процессе),  ст. 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В соответствии со ст. 264.2 Бюджетного кодекса Российской Федерации Отчет об исполнении бюджета города Пыть-Яха за 9 месяцев  2018 года (далее – отчет) утвержден распоряжением администрации города от 21.11.2018         № 1947-ра  «Об исполнении бюджета города за 9 месяцев 2018 года». В срок, установленный  п. 3 ст. 22 Положения о бюджетном процессе, отчет с пояснительной запиской представлен в Счетно-контрольную палату города Пыть-Ях (23.11.2018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ind w:right="24" w:hanging="0"/>
        <w:jc w:val="both"/>
        <w:rPr/>
      </w:pPr>
      <w:r>
        <w:rPr>
          <w:spacing w:val="-11"/>
          <w:sz w:val="28"/>
          <w:szCs w:val="28"/>
        </w:rPr>
        <w:t xml:space="preserve">       </w:t>
      </w:r>
      <w:r>
        <w:rPr>
          <w:spacing w:val="-11"/>
          <w:sz w:val="28"/>
          <w:szCs w:val="28"/>
        </w:rPr>
        <w:tab/>
      </w:r>
      <w:r>
        <w:rPr>
          <w:sz w:val="28"/>
          <w:szCs w:val="28"/>
        </w:rPr>
        <w:t xml:space="preserve">Бюджет города Пыть-Ях принят решением Думы города Пыть-Яха от 21.12.2017 №129 «О бюджете города Пыть-Яха на 2018 год и на плановый период 2019 и 2020 годов», основные параметры которого состав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о доходам  –   2 796 816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по расходам –  </w:t>
      </w:r>
      <w:r>
        <w:rPr>
          <w:bCs/>
          <w:sz w:val="28"/>
          <w:szCs w:val="28"/>
        </w:rPr>
        <w:t>2 887 475,3</w:t>
      </w:r>
      <w:r>
        <w:rPr>
          <w:sz w:val="28"/>
          <w:szCs w:val="28"/>
        </w:rPr>
        <w:t xml:space="preserve"> тыс. руб.;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дефицит бюджета – 90 658,7 тыс. руб. или 9,3% объема доходов без учета безвозмездных поступлений и поступлений по дополнительным нормативам отчислений от НДФЛ в соответствии со ст.92.1 БК РФ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   </w:t>
        <w:tab/>
        <w:tab/>
        <w:t xml:space="preserve">После утверждения бюджета города Пыть-Яха на 2018 год составлена и размещена на сайте администрации города бюджетная роспись  в соответствии со ст.20 Положения о бюджетном процессе.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9 месяцев 2018 года в бюджет города Пыть-Яха вносились изменения: решения Думы от 19.04.2018 №156, от 20.06.2018 №172, от 28.08.2018 №182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В результате внесения изменений основные параметры бюджета города Пыть-Яха на 2018 год изменились и состав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доходам в сумме   –  3 326 009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ходам в сумме  –  3 565 233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ефицит бюджета      –      329 223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left="5" w:right="24" w:firstLine="413"/>
        <w:jc w:val="both"/>
        <w:rPr/>
      </w:pPr>
      <w:r>
        <w:rPr>
          <w:sz w:val="28"/>
          <w:szCs w:val="28"/>
        </w:rPr>
        <w:tab/>
        <w:tab/>
        <w:t>В течение 9 месяцев 2018 года были произведены корректировки основных характеристик бюджета города Пыть-Яха по основаниям, установленным статьями 217, 232 Бюджетного кодекса Российской Федерации и пунктом 25 решения о бюджете города Пыть-Яха, разрешающими вносить изменения в параметры бюджета без внесения изменений в решение о бюджете города Пыть-Яха. После уточнений основные параметры бюджета города Пыть-Яха на 2018 год по состоянию на 01.10.2018 состав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доходам   –  3 400 428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ходам  –  3 716 803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ефицит бюджета  –  316 375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Фактически за 9 месяцев 2018 года бюджет города Пыть-Яха исполнен (таблица 1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2 338 781,8 тыс. руб., или 68,8% к уточненному плану на 2018 год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 в сумме  2 042 857,2 тыс. руб., или 55,0% к уточненному плану на 2018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ицит бюджета города за 9 месяцев 2018 года составил 295 924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20" w:right="746" w:gutter="0" w:header="0" w:top="1258" w:footer="709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/>
      </w:pPr>
      <w:r>
        <w:rPr>
          <w:sz w:val="27"/>
          <w:szCs w:val="27"/>
        </w:rPr>
        <w:t>Исполнение бюджета города Пыть-Яха за 9 месяцев  2018 год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</w:t>
      </w:r>
    </w:p>
    <w:tbl>
      <w:tblPr>
        <w:tblW w:w="1476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1440"/>
        <w:gridCol w:w="1660"/>
        <w:gridCol w:w="1440"/>
        <w:gridCol w:w="1460"/>
        <w:gridCol w:w="1040"/>
        <w:gridCol w:w="1040"/>
        <w:gridCol w:w="1300"/>
        <w:gridCol w:w="1060"/>
      </w:tblGrid>
      <w:tr>
        <w:trPr>
          <w:trHeight w:val="1530" w:hRule="atLeast"/>
        </w:trPr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   9 месяцев     2017  года, тыс. рублей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е назначения на 2018 год, тыс. рублей (с изм. РД от 28.08.2018 №182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 на 2018 год, тыс. рублей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месяцев 2018 года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фактически исполненного бюджета за 9 месяцев 2018 года к фактически исполненному за            9 месяцев 2017 года</w:t>
            </w:r>
          </w:p>
        </w:tc>
      </w:tr>
      <w:tr>
        <w:trPr>
          <w:trHeight w:val="435" w:hRule="atLeast"/>
        </w:trPr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, тыс. рублей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утвержд. плану на 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уточн. плану на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, тыс. рубл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а, 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9 211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6 00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00 428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8 781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 57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•       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 530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04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04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 381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850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96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•        </w:t>
            </w:r>
            <w:r>
              <w:rPr>
                <w:color w:val="000000"/>
              </w:rPr>
              <w:t>Финансовая помощь  безвозмездные поступления, в т.ч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2 68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4 96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9 387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8 400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 719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</w:tr>
      <w:tr>
        <w:trPr>
          <w:trHeight w:val="764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 других бюджетов (дотации, субсидии, субвенции, иные межбюджетные  трансферт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7 860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6 69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629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9 673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813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4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48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48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48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709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возврата  остатков субсидий прошлы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9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озврат остатков субсидий, субвенций и иных межбюджетных трансфертов прошлы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3 257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6 72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6 722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6 753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3 495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4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7 099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5 23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6 803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42 857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757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39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 бюджета (-) / профицит бюджета (+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11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9 22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6 37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 924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Доходы бюджета.</w:t>
      </w:r>
    </w:p>
    <w:p>
      <w:pPr>
        <w:pStyle w:val="Normal"/>
        <w:ind w:left="36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>За 9 месяцев 2018 года доходы бюджета составили 2 338 781,8 тыс. руб. по сравнению с аналогичным периодом 2017 года поступления в бюджет увеличились на 24,5% или в сумме на 459 570,6 тыс. руб.  Бюджетный потенциал (налоговые и неналоговые доходы) за 9 месяцев 2018 года составил 930 381,3 тыс. руб., что выше уровня аналогичного периода 2017 года на 173 850,8 тыс. руб. или на 23%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>Поступление налоговых доходов по сравнению с аналогичным периодом 2017 года увеличилось на 5,8% или на 33 767,9 тыс. руб.  Увеличение поступлений по налоговым доходам сложилось в результате увеличения поступлений по налогу на доходы физических лиц, по налогам на совокупный доход, а так же по налогам на товары реализуемые на территории РФ.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>Исполнение по налоговым доходам за 9 месяцев 2018 года в сравнении  с исполнением за аналогичный период 2017 года представлено в таблице 2.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>Таблица 2</w:t>
      </w:r>
    </w:p>
    <w:tbl>
      <w:tblPr>
        <w:tblW w:w="95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260"/>
        <w:gridCol w:w="1145"/>
        <w:gridCol w:w="1375"/>
        <w:gridCol w:w="1046"/>
        <w:gridCol w:w="1278"/>
        <w:gridCol w:w="702"/>
      </w:tblGrid>
      <w:tr>
        <w:trPr>
          <w:trHeight w:val="555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  <w:br/>
              <w:t>9 месяцев 2017 год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  <w:br/>
              <w:t>9 месяцев  2018 г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</w:tr>
      <w:tr>
        <w:trPr>
          <w:trHeight w:val="525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ублей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убл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убле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, из них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7 856,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 624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767,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231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288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57,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32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069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36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10,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13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797,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4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85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3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272,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4,3</w:t>
            </w:r>
          </w:p>
        </w:tc>
      </w:tr>
      <w:tr>
        <w:trPr>
          <w:trHeight w:val="649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и на товары, реализуемые н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и Р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6,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40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ab/>
        <w:t>Значительную долю в налоговых доходах бюджета занимает налог на доходы физических лиц 71,0% или 434 288,4 тыс. руб. Согласно пояснительной записке к отчету, увеличение поступлений по НДФЛ за отчетный период по сравнению с аналогичным периодом прошлого года на 3,6 % объясняется ростом поступлений налога от крупнейших налогоплательщик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Увеличилось поступление налогов на совокупный доход на 19,9% по сравнению с аналогичным периодом 2017 года, рост объясняется увеличением налогооблагаемой базы субъектов налогооблож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Согласно пояснительной записке к отчету, по состоянию на 01.10.2018 задолженность по налоговым доходам составила 9 798,2 тыс. руб. </w:t>
      </w:r>
      <w:r>
        <w:rPr>
          <w:sz w:val="26"/>
          <w:szCs w:val="26"/>
        </w:rPr>
        <w:t>Уменьшение по сравнению с недоимкой на 01.01.2018 года составило на 5 452,0 рублей или на 35,8%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 xml:space="preserve">Неналоговые доходы поступили в сумме 318 756,9 тыс. руб., увеличение поступлений составило 78,4% или 140 082,9 тыс. руб. по сравнению с аналогичным периодом 2017 года (таблица 3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Исполнение неналоговых доходов бюджета г.Пыть-Яха за 9 месяцев 2018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       Таблица 3 </w:t>
      </w:r>
    </w:p>
    <w:tbl>
      <w:tblPr>
        <w:tblW w:w="96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174"/>
        <w:gridCol w:w="1046"/>
        <w:gridCol w:w="1174"/>
        <w:gridCol w:w="1046"/>
        <w:gridCol w:w="1174"/>
        <w:gridCol w:w="980"/>
      </w:tblGrid>
      <w:tr>
        <w:trPr>
          <w:trHeight w:val="300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  <w:br/>
              <w:t>9 месяцев 2017 год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  <w:br/>
              <w:t>9 месяцев  2018 года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</w:tr>
      <w:tr>
        <w:trPr>
          <w:trHeight w:val="780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л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л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, из них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 674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 756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082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4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97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59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62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5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,5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26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 842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6,5</w:t>
            </w:r>
          </w:p>
        </w:tc>
      </w:tr>
      <w:tr>
        <w:trPr>
          <w:trHeight w:val="701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 638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550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12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</w:tr>
      <w:tr>
        <w:trPr>
          <w:trHeight w:val="508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4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8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68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,3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393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787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sz w:val="27"/>
          <w:szCs w:val="27"/>
        </w:rPr>
        <w:t>Наибольшую долю в структуре неналоговых доходов составляют доходы от использования имущества, находящегося в муниципальной собственности – 83,4%. В сравнении с аналогичным периодом 2017 года сумма поступлений по данному виду доходов увеличилась на 104,4% или на 135 762,1 тыс. руб., что обусловлено поступлением в 2018 году авансовых платежей по договорам аренды имущества от ОАО «ЮТЭК-Региональные сети», сумм по исполнительным листам, а также поступлением сумм от проведенных аукционов на право заключения договоров аренды земельных участков (7 аукционов в отношении 12 земельных участков на сумму на сумму 48 691 707,28 рублей), согласно пояснительной записк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ab/>
        <w:t>Задолженность по неналоговым доходам по состоянию на 01.10.2018 составила 2 578 973,0 тыс. руб., по сравнению с отчетными данными на 01.01.2018 сумма задолженности уменьшилась на 184 801,1 тыс. руб. или на 6,7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целях уменьшения задолженности по неналоговым доходам администрацией города проводится претензионно - исковая работ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>Значительную долю доходов бюджета – 56,4% занимают безвозмездные поступления от других бюджетов бюджетной системы, которые за 9 месяцев 2018 года составили 1 319 673,8 тыс. руб. или 61,6% к уточненному годовому плану на 2018 год (таблица 4). К аналогичному периоду 2017 года отмечается увеличение объема безвозмездных поступлений от других бюджетов на 271 813,7 тыс. руб., или на 25,94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Таблица 4</w:t>
      </w:r>
    </w:p>
    <w:tbl>
      <w:tblPr>
        <w:tblW w:w="95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520"/>
        <w:gridCol w:w="1360"/>
        <w:gridCol w:w="1129"/>
        <w:gridCol w:w="1571"/>
      </w:tblGrid>
      <w:tr>
        <w:trPr>
          <w:trHeight w:val="300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18 год, тыс. руб.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акт  9 месяцев 2018 года</w:t>
            </w:r>
          </w:p>
        </w:tc>
      </w:tr>
      <w:tr>
        <w:trPr>
          <w:trHeight w:val="810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к уточненному плану</w:t>
            </w:r>
          </w:p>
        </w:tc>
      </w:tr>
      <w:tr>
        <w:trPr>
          <w:trHeight w:val="729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, их них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0 62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9 673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6</w:t>
            </w:r>
          </w:p>
        </w:tc>
      </w:tr>
      <w:tr>
        <w:trPr>
          <w:trHeight w:val="335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48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697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</w:tr>
      <w:tr>
        <w:trPr>
          <w:trHeight w:val="344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9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625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354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 62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 401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351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48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48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За отчетный период произведен  возврат остатков субсидий, субвенций и иных межбюджетных трансфертов прошлых лет, имеющих целевое назначение, из бюджета города в бюджет округа в сумме 66 753,3 тыс. руб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На основании заключенных договоров пожертвования с ООО «РН-Юганскнефтегаз» за отчетный период в бюджет города поступили денежные средства в сумме 155 48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 xml:space="preserve">        </w:t>
        <w:tab/>
      </w: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Расходы бюджет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 xml:space="preserve">Расходы бюджета города Пыть-Яха за 9 месяцев 2018 года составили  2 042 857,2  тыс. руб. или 55,0% от уточненного плана на 2018 год.  По сравнению с аналогичным периодом 2017 года расходы бюджета увеличились на 325 757,8 тыс. руб. или на  19%.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>Информация об исполнении бюджета города по расходам за 9 месяцев 2018 года в сравнении с показателями за аналогичный период 2017 года представлена в таблице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>В структуре произведенных в отчетном периоде расходов бюджета города наибольший удельный вес составили расходы по разделам: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- «Образование»  – 1 120 807,4 тыс. руб. или 54,9% общего объема расходов местного бюджета за 9 месяцев 2018 года;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- «Общегосударственные вопросы» – 356 211,5 тыс. руб. или  17,4%;</w:t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>- «Жилищно-коммунальное хозяйство» – 136 225,3 тыс. руб. или 6,7%;</w:t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>- «Национальная экономика» – 129 814,7 тыс. руб. или 6,4%;</w:t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>- «Культура и кинематография» – 103 973,0 тыс. руб. или 5,0%;</w:t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>- «Физическая культура и спорт» – 79 973,0 тыс. руб. или 3,9%;</w:t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>- «Социальная политика» – 61 973,0 тыс. руб. или 3,0%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>В общем объеме расходов бюджета города исполнение данных расходов составило 1 987 783,1 тыс. руб., или 97,3%.</w:t>
      </w:r>
    </w:p>
    <w:p>
      <w:pPr>
        <w:sectPr>
          <w:footerReference w:type="default" r:id="rId5"/>
          <w:type w:val="nextPage"/>
          <w:pgSz w:w="11906" w:h="16838"/>
          <w:pgMar w:left="1620" w:right="746" w:gutter="0" w:header="0" w:top="1258" w:footer="709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 об исполнении бюджета г.Пыть-Ях по разделам функциональной структуры расходов бюджета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9 месяцев 2018 года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     Таблица 5</w:t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25"/>
        <w:gridCol w:w="1355"/>
        <w:gridCol w:w="1151"/>
        <w:gridCol w:w="1369"/>
        <w:gridCol w:w="1180"/>
        <w:gridCol w:w="1340"/>
        <w:gridCol w:w="1151"/>
        <w:gridCol w:w="1378"/>
        <w:gridCol w:w="818"/>
        <w:gridCol w:w="1513"/>
      </w:tblGrid>
      <w:tr>
        <w:trPr>
          <w:trHeight w:val="57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здела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на 01.10.2017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лан на 2018 год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на 01.10.2018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клонение от 9 месяцев 2017 год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ие к уточненному плану 2018 год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84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.вес в  структуре расходов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.вес в  структуре расходов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.вес в  структуре расходов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тыс.рубле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=7-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 288,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 202,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 211,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922,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</w:t>
            </w:r>
          </w:p>
        </w:tc>
      </w:tr>
      <w:tr>
        <w:trPr>
          <w:trHeight w:val="47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2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320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51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94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25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526,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</w:tr>
      <w:tr>
        <w:trPr>
          <w:trHeight w:val="33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101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77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814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7 287,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,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</w:tr>
      <w:tr>
        <w:trPr>
          <w:trHeight w:val="55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15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22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225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210,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,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 633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6 08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 807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173,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50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947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69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62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14,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2,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41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19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973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1,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28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56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689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760,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76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4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87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56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0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235,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5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7 099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6 80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2 857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757,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bCs/>
          <w:sz w:val="27"/>
          <w:szCs w:val="27"/>
        </w:rPr>
        <w:t>Исполнение расходов бюджета за 9 месяцев 2018 года по группам видов расходов представлено в таблице 6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       Таблица 6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(тыс. руб.)</w:t>
      </w:r>
    </w:p>
    <w:tbl>
      <w:tblPr>
        <w:tblW w:w="96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041"/>
        <w:gridCol w:w="1419"/>
        <w:gridCol w:w="861"/>
        <w:gridCol w:w="1218"/>
        <w:gridCol w:w="861"/>
        <w:gridCol w:w="1341"/>
      </w:tblGrid>
      <w:tr>
        <w:trPr>
          <w:trHeight w:val="57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сходов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очненный план на 2018 год 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%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ссовое исполнение за 9 месяцев 2018 год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%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енному плану</w:t>
            </w:r>
          </w:p>
        </w:tc>
      </w:tr>
      <w:tr>
        <w:trPr>
          <w:trHeight w:val="105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02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029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670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103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338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896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52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5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28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79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 846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07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102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1 517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 548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>
          <w:trHeight w:val="78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1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0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3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.ч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994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784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</w:tr>
      <w:tr>
        <w:trPr>
          <w:trHeight w:val="145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4 368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4 621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,0</w:t>
            </w:r>
          </w:p>
        </w:tc>
      </w:tr>
      <w:tr>
        <w:trPr>
          <w:trHeight w:val="405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6 803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2 857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7"/>
          <w:szCs w:val="27"/>
        </w:rPr>
        <w:t>Наибольшую долю в расходах бюджета составляют субсидии бюджетным и автономным учреждениям – 65,3%, а так же расходы на выплату персоналу – 17,0%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Наиболее низкое исполнение за 9 месяцев 2018 года в процентном выражении составили расходы на капитальные вложения в объекты государственной (муниципальной) собственности – 5,4% или 34 707,8 тыс. руб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асходы бюджета города имеют программную структуру. Муниципальным образованием реализуется 19 муниципальных программ и 1 ведомственная целевая программа. Программно-целевые расходы за 9 месяцев 2018 года составили 2 013 466,9 тыс. руб. или 54,7% к уточненному плану на 2018 год, что составляет 98,6% в общем объеме исполненных расходов за 9 месяцев 2018 года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Исполнение расходов по программам представлено в таблице 7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 xml:space="preserve">        Таблица 7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260"/>
        <w:gridCol w:w="1350"/>
        <w:gridCol w:w="630"/>
        <w:gridCol w:w="1280"/>
        <w:gridCol w:w="1280"/>
        <w:gridCol w:w="680"/>
      </w:tblGrid>
      <w:tr>
        <w:trPr>
          <w:trHeight w:val="5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ный план на 2017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10.2017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ный план на 2018 год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10.2018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Развитие образования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 340,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310,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 993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209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Социальная поддержка жителей</w:t>
            </w:r>
            <w:r>
              <w:rPr>
                <w:sz w:val="20"/>
                <w:szCs w:val="20"/>
              </w:rPr>
              <w:t xml:space="preserve"> муниципального образования городской округ город Пыть-Я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768,7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26,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29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62,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Доступная среда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Развитие культуры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502,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883,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606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261,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Развитие физической культуры и спорта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32,7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98,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911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08,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Содействие занятости населения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9,7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9,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5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7,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Развитие агропромышленного комплекса и рынков сельскохозяйственной продукции, сырья и продовольствия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22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11,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52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28,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Обеспечение доступным и комфортным жильем жителей</w:t>
            </w:r>
            <w:r>
              <w:rPr>
                <w:sz w:val="20"/>
                <w:szCs w:val="20"/>
              </w:rPr>
              <w:t xml:space="preserve"> муниципального образования городской округ город Пыть-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469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43,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096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17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Развитие жилищно-коммунального комплекса и повышение энергетической эффективности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7,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8,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659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50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</w:t>
            </w:r>
            <w:r>
              <w:rPr>
                <w:sz w:val="20"/>
                <w:szCs w:val="20"/>
              </w:rPr>
              <w:t xml:space="preserve">, незаконного оборота и потребления наркотических средств и психотропных веществ в муниципальном образовании городской округ город Пыть-Ях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9,2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0,7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7,3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3,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Защита населения и территорий от чрезвычайных ситуаций, обеспечение пожарной безопасности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5,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77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9,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Обеспечение экологической безопасности</w:t>
            </w:r>
            <w:r>
              <w:rPr>
                <w:sz w:val="20"/>
                <w:szCs w:val="20"/>
              </w:rPr>
              <w:t xml:space="preserve"> муниципального образования городской округ город Пыть-Я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7,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5,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5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1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Социально-экономическое развитие и повышение инвестиционной привлекательности</w:t>
            </w:r>
            <w:r>
              <w:rPr>
                <w:sz w:val="20"/>
                <w:szCs w:val="20"/>
              </w:rPr>
              <w:t xml:space="preserve"> муниципального образования городской округ город Пыть-Я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19,3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8,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7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77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 xml:space="preserve">Информационное общество </w:t>
            </w:r>
            <w:r>
              <w:rPr>
                <w:sz w:val="20"/>
                <w:szCs w:val="20"/>
              </w:rPr>
              <w:t xml:space="preserve">муниципального образования городской округ город Пыть-Я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8,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2,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 xml:space="preserve">Развитие транспортной системы </w:t>
            </w:r>
            <w:r>
              <w:rPr>
                <w:sz w:val="20"/>
                <w:szCs w:val="20"/>
              </w:rPr>
              <w:t xml:space="preserve">муниципального образования городской округ город Пыть-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723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22,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460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277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Управление муниципальными финансами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66,6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6,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88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1,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 xml:space="preserve">Развитие гражданского общества </w:t>
            </w:r>
            <w:r>
              <w:rPr>
                <w:sz w:val="20"/>
                <w:szCs w:val="20"/>
              </w:rPr>
              <w:t xml:space="preserve">муниципального образования городской округ город Пыть-Я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73,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51,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70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8,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 xml:space="preserve">Управление муниципальным имуществом </w:t>
            </w:r>
            <w:r>
              <w:rPr>
                <w:sz w:val="20"/>
                <w:szCs w:val="20"/>
              </w:rPr>
              <w:t xml:space="preserve">муниципального образования городской округ город Пыть-Ях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69,1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53,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38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81,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 xml:space="preserve">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</w:t>
            </w:r>
            <w:r>
              <w:rPr>
                <w:sz w:val="20"/>
                <w:szCs w:val="20"/>
              </w:rPr>
              <w:t xml:space="preserve">в муниципальном образовании городской округ город Пыть-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312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21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632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38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омственная целевая программа "</w:t>
            </w:r>
            <w:r>
              <w:rPr>
                <w:color w:val="0000FF"/>
                <w:sz w:val="20"/>
                <w:szCs w:val="20"/>
              </w:rPr>
              <w:t xml:space="preserve">Благоустройство города </w:t>
            </w:r>
            <w:r>
              <w:rPr>
                <w:sz w:val="20"/>
                <w:szCs w:val="20"/>
              </w:rPr>
              <w:t>Пыть-Яха на 2017-2019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57,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09,5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07,7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90,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6 290,3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7 049,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7 587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3 466,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о муниципальной программе «Доступная среда в муниципальном образовании городской округ город Пыть-Ях на 2016-2020 годы», согласно плану на 2018 год на исполнение программы средства не запланированы, мероприятия не осуществлялись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о двум муниципальным программам процент исполнения к общей сумме по программе составил  менее 30%: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 муниципальной программе «Обеспечение доступным и комфортным жильем жителей  муниципального образования городской округ город Пыть-Ях в 2018-2025 годах и на период до 2030 года» исполнение составило 16,2% или 70 817,2 тыс. руб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 xml:space="preserve">по муниципальной программе «Развитие физической культуры и спорта  в муниципальном образовании городской округ город Пыть-Ях на 2018-2025 годы и на период до 2030 года» исполнение составило 18,8% или 76 508,7 тыс. руб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 большинстве своем, по 15 программам, процент исполнения к общей сумме по программе составил  от 33,4 до 68,6%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По двум муниципальным программам процент исполнения к общей сумме по программе составил 75% и более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>по муниципальной программе 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 в муниципальном образовании городской округ город Пыть-Ях на 2018-2025 годы и на период до 2030 года» исполнение составило 75,0% или 30 038,7 тыс.руб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>по муниципальной программе «Развитие гражданского общества муниципального образования городской округ город Пыть-Ях на 2018-2025 годы и на период до 2030 года» исполнение составило 78,3% или 20 738,7 тыс. руб.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Исполнение непрограммных расходов органов местного самоуправления муниципального образования городской округ город Пыть-Ях за отчетный период составило 29 390,3 тыс. руб. или 74,9% к плановым назначения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>Публичные нормативные обязательства за 9 месяцев 2018 года исполнены в сумме 20 036,6 тыс. руб. или 59,8% плановых ассигнова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ab/>
        <w:tab/>
        <w:t>Расходы инвестиционного характера за 9 месяцев 2018 года составили            34 707,8 руб. или 5,4% уточненного плана на 2018 год (таблица 8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Бюджетные инвестиции за 9 месяцев 2018 года  </w:t>
      </w:r>
    </w:p>
    <w:p>
      <w:pPr>
        <w:pStyle w:val="Normal"/>
        <w:ind w:left="7788" w:hanging="0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Таблица 8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1514"/>
        <w:gridCol w:w="1541"/>
        <w:gridCol w:w="1422"/>
      </w:tblGrid>
      <w:tr>
        <w:trPr>
          <w:trHeight w:val="112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енный план на 2018 год, тыс. руб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актическое исполнение, тыс. руб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2625" w:hRule="atLeast"/>
        </w:trPr>
        <w:tc>
          <w:tcPr>
            <w:tcW w:w="5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ные инвестиции на приобретение объектов недвижимого имущества в муниципальную собственность в рамках мероприятия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 муниципальной программы "Социальная поддержка жителей муниципального образования городской округ город Пыть-Ях на 2018-2025 годы и на период до 2030 года"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658,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749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2</w:t>
            </w:r>
          </w:p>
        </w:tc>
      </w:tr>
      <w:tr>
        <w:trPr>
          <w:trHeight w:val="1979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ные инвестиции на приобретение объектов недвижимого имущества (жилья) в муниципальную собственность в рамках подпрограммы «Содействие развитию жилищного строительства» муниципальной программы "Обеспечение доступным и комфортным жильем жителей муниципального образования городской округ город Пыть-Ях в 2018-2025 годах и на период до 2030 года"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5 877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 10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,0</w:t>
            </w:r>
          </w:p>
        </w:tc>
      </w:tr>
      <w:tr>
        <w:trPr>
          <w:trHeight w:val="40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еспечение земельных участков инженерной и транспортной инфраструктурой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78,2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78,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роительство КНС-6 в мкр. 6 "Пионерный" г. Пыть-Ях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3,0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2,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дернизация территориальной автоматической системы централизованного оповещения (ТАСЦО), 2 этап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 220,1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рректировка проекта "Реконструкция ВОС-1"(2 очередь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 30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изкультурно-спортивный комплекс с ледовой ареной в 1 мкрн. г. Пыть-Я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3 333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4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3</w:t>
            </w:r>
          </w:p>
        </w:tc>
      </w:tr>
      <w:tr>
        <w:trPr>
          <w:trHeight w:val="435" w:hRule="atLeast"/>
        </w:trPr>
        <w:tc>
          <w:tcPr>
            <w:tcW w:w="5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Хоккейный корт с пунктом проката в мкр. № 6 "Пионерный"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 696,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9 846,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 707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4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7"/>
          <w:szCs w:val="27"/>
        </w:rPr>
      </w:pPr>
      <w:r>
        <w:rPr>
          <w:sz w:val="28"/>
          <w:szCs w:val="28"/>
        </w:rPr>
        <w:t xml:space="preserve">        </w:t>
      </w:r>
      <w:r>
        <w:rPr>
          <w:sz w:val="27"/>
          <w:szCs w:val="27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ind w:left="4140" w:hanging="1260"/>
        <w:rPr>
          <w:sz w:val="27"/>
          <w:szCs w:val="27"/>
        </w:rPr>
      </w:pPr>
      <w:r>
        <w:rPr>
          <w:sz w:val="27"/>
          <w:szCs w:val="27"/>
        </w:rPr>
        <w:t>Дефицит бюджета.</w:t>
      </w:r>
    </w:p>
    <w:p>
      <w:pPr>
        <w:pStyle w:val="Normal"/>
        <w:ind w:left="28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ab/>
        <w:tab/>
        <w:t>Плановый дефицит бюджета на 2018 год согласно решению Думы города Пыть-Яха от 21.12.2017 №129 «О бюджете города Пыть-Яха на 2018 год и на плановый период 2019 и 2020 годов» составлял  90 658,7 тыс. руб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ab/>
        <w:t>Согласно внесенным изменениям решением Думы города от 19.04.2018      №156 плановый дефицит бюджета на 2018 год составил 329 223,4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ab/>
        <w:t xml:space="preserve">По состоянию на 1 октября 2018 года бюджет исполнен с профицитом в сумме 295 924,6 тыс. руб. За аналогичный период 2017 года бюджет был исполнен с профицитом в сумме 162 111,8 тыс. руб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ind w:left="4140" w:hanging="1260"/>
        <w:rPr>
          <w:sz w:val="27"/>
          <w:szCs w:val="27"/>
        </w:rPr>
      </w:pPr>
      <w:r>
        <w:rPr>
          <w:sz w:val="27"/>
          <w:szCs w:val="27"/>
        </w:rPr>
        <w:t>Муниципальный долг.</w:t>
      </w:r>
    </w:p>
    <w:p>
      <w:pPr>
        <w:pStyle w:val="Normal"/>
        <w:ind w:left="28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27"/>
          <w:szCs w:val="27"/>
        </w:rPr>
        <w:tab/>
        <w:tab/>
        <w:t>Согласно пояснительной записке к отчету по данным муниципальной долговой книги на 1 октября 2018 года муниципальный долг составил 108 010,4 тыс. руб., в том числе: кредит (ПАО «Сбербанк России»») – 49 000,0 тыс. руб.; муниципальные гарантии (МУП «УГХ») – 59 010,4 тыс. руб., в отчетном периоде новые муниципальные гарантии не предоставлялись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140" w:hanging="2340"/>
        <w:rPr>
          <w:sz w:val="27"/>
          <w:szCs w:val="27"/>
        </w:rPr>
      </w:pPr>
      <w:r>
        <w:rPr>
          <w:sz w:val="27"/>
          <w:szCs w:val="27"/>
        </w:rPr>
        <w:t>Дебиторская и кредиторская задолженность.</w:t>
      </w:r>
    </w:p>
    <w:p>
      <w:pPr>
        <w:pStyle w:val="Normal"/>
        <w:ind w:left="18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гласно пояснительной записке к отчету дебиторская задолженность по получателям бюджетных средств по состоянию на 01.10.2018 составила 2 602 771,9 тыс. руб., в том числе просроченная 10 913,1 тыс. руб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 xml:space="preserve">Кредиторская задолженность по получателям бюджетных средств на 01.10.2018 составила 269 893,1 тыс. руб. </w:t>
      </w:r>
    </w:p>
    <w:p>
      <w:pPr>
        <w:pStyle w:val="Normal"/>
        <w:jc w:val="center"/>
        <w:rPr/>
      </w:pPr>
      <w:r>
        <w:rPr>
          <w:sz w:val="27"/>
          <w:szCs w:val="27"/>
        </w:rPr>
        <w:t>7. Заключение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spacing w:before="60" w:after="0"/>
        <w:ind w:left="142" w:hanging="0"/>
        <w:rPr/>
      </w:pPr>
      <w:r>
        <w:rPr>
          <w:rFonts w:eastAsia="Tahoma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В ходе проведения экспертно-аналитического мероприятия нарушений порядка утверждения и представления Отчета об исполнении бюджета города за 9  месяцев 2018 года не установлено.</w:t>
        <w:tab/>
        <w:t xml:space="preserve"> </w:t>
      </w:r>
    </w:p>
    <w:p>
      <w:pPr>
        <w:pStyle w:val="Normal"/>
        <w:ind w:left="142" w:firstLine="566"/>
        <w:jc w:val="both"/>
        <w:rPr/>
      </w:pPr>
      <w:r>
        <w:rPr>
          <w:sz w:val="27"/>
          <w:szCs w:val="27"/>
        </w:rPr>
        <w:t xml:space="preserve">Представленный Отчет об исполнении бюджета города Пыть-Ях за 9 месяцев 2018 года соответствует нормам действующего бюджетного законодательства и может быть рекомендован к рассмотрению Думе города в установленном порядке. </w:t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spacing w:before="60" w:after="0"/>
        <w:ind w:left="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председател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четно-контрольной палаты</w:t>
      </w:r>
    </w:p>
    <w:p>
      <w:pPr>
        <w:pStyle w:val="Normal"/>
        <w:jc w:val="both"/>
        <w:rPr/>
      </w:pPr>
      <w:r>
        <w:rPr>
          <w:sz w:val="27"/>
          <w:szCs w:val="27"/>
        </w:rPr>
        <w:t>города Пыть-Ях</w:t>
        <w:tab/>
        <w:tab/>
        <w:tab/>
        <w:tab/>
        <w:tab/>
        <w:tab/>
        <w:tab/>
        <w:t xml:space="preserve">                    Н.Н. Красюк</w:t>
        <w:tab/>
      </w:r>
      <w:r>
        <w:rPr>
          <w:sz w:val="28"/>
          <w:szCs w:val="28"/>
        </w:rPr>
        <w:tab/>
        <w:tab/>
        <w:tab/>
        <w:tab/>
        <w:tab/>
        <w:tab/>
      </w:r>
    </w:p>
    <w:sectPr>
      <w:footerReference w:type="default" r:id="rId7"/>
      <w:type w:val="nextPage"/>
      <w:pgSz w:w="11906" w:h="16838"/>
      <w:pgMar w:left="1620" w:right="746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14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559"/>
        </w:tabs>
        <w:ind w:left="155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8">
    <w:name w:val="s8"/>
    <w:basedOn w:val="Style12"/>
    <w:qFormat/>
    <w:rPr/>
  </w:style>
  <w:style w:type="character" w:styleId="FootnoteTextChar">
    <w:name w:val="Footnote Text Char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NormalWebChar">
    <w:name w:val="Normal (Web) Char"/>
    <w:qFormat/>
    <w:rPr>
      <w:rFonts w:ascii="Tahoma" w:hAnsi="Tahoma" w:cs="Tahoma"/>
      <w:sz w:val="11"/>
      <w:szCs w:val="1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280"/>
      <w:ind w:firstLine="210"/>
      <w:jc w:val="both"/>
    </w:pPr>
    <w:rPr>
      <w:rFonts w:ascii="Tahoma" w:hAnsi="Tahoma" w:cs="Tahoma"/>
      <w:sz w:val="11"/>
      <w:szCs w:val="11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5:04:00Z</dcterms:created>
  <dc:creator>LARISA</dc:creator>
  <dc:description/>
  <cp:keywords/>
  <dc:language>en-US</dc:language>
  <cp:lastModifiedBy>AbramovaSV</cp:lastModifiedBy>
  <cp:lastPrinted>2018-12-04T14:51:00Z</cp:lastPrinted>
  <dcterms:modified xsi:type="dcterms:W3CDTF">2018-12-20T11:25:00Z</dcterms:modified>
  <cp:revision>96</cp:revision>
  <dc:subject/>
  <dc:title>ЗАКЛЮЧЕНИЕ</dc:title>
</cp:coreProperties>
</file>