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Заключение №  24/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оект постановления администрации г.Пыть-Яха «Об утверждении порядка предоставления субсидий из бюджета города Пыть-Яха социально-ориентированным некоммерческим организациям на реализацию мероприятий в сфере молодежной политики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Пыть-Ях</w:t>
        <w:tab/>
        <w:tab/>
        <w:tab/>
        <w:tab/>
        <w:tab/>
        <w:tab/>
        <w:tab/>
        <w:t xml:space="preserve">                               12 мая  2017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 Бюджетного кодекса РФ, ст.8 Положения о Счетно-контрольной палате города Пыть-Яха, утвержденного решением Думы города от 29.11.2016 № 34, проведена  экспертиза проекта постановления администрации города Пыть-Яха «Об утверждении порядка предоставления субсидий из бюджета города Пыть-Яха социально-ориентированным некоммерческим организациям на реализацию мероприятий в сфере молодежной политики»  (далее – проект Постановлени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Экспертиза проекта Постановления проведена на основании запроса  начальника отдела правового обеспечения О.Н. Медведевой. В Счетно-контрольную палату проект Постановления поступил 11.05.2017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К проекту Постановления приложено заключение о проведении антикоррупционной экспертизы проекта правового акта, пояснительная записка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ходе подготовки заключения рассмотрены следующие нормативные правовые ак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Бюджетный кодекс РФ (далее – БК РФ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Федеральный закон от 06.10.2003 № 131-ФЗ «Об общих принципах организации местного самоуправления в РФ» (далее – Закон № 131-ФЗ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Правительства РФ от 06.09.2016г.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 же физическим лицам – производителям товаров, работ, услуг» (далее – постановление Правительства РФ № 887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>Антикоррупционной экспертизой проекта правового акта, проведенной Управлением по правовым вопросам,  коррупциогенные факторы не выявлены.</w:t>
      </w:r>
    </w:p>
    <w:p>
      <w:pPr>
        <w:pStyle w:val="Normal"/>
        <w:tabs>
          <w:tab w:val="clear" w:pos="708"/>
          <w:tab w:val="left" w:pos="68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едставленным проектом Постановления предлагается утвердить «Порядок предоставления субсидий из бюджета города Пыть-Яха социально-ориентированным некоммерческим организациям, не являющимся государственными (муниципальными) учреждениями, на реализацию мероприятий в сфере молодежной политики» (далее – Порядок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Экспертизой проекта Постановления установлено следующее: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действующим законодательством Порядок содержит общие положения о предоставлении субсидий, условия и порядок предоставления субсидий, требования к отчетности, требования об осуществлении контроля за соблюдением условий, целей и порядка предоставления субсидий и ответственности за их нарушение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, осуществляющим предоставление субсидии социально ориентированным некоммерческим организациям, в пределах бюджетных ассигнований является администрация города Пыть-Ях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К представленному проекту Постановления имеются следующие предложения: в соответствии с постановлением Правительства РФ № 887 в критериях отбора и условиях предоставление субсидии предусмотреть отсутствие у организации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, а так же отсутствие просроченной задолженности по возврату в бюджет города Пыть-Ях бюджетных инвестиций, предоставленных в соответствии с иными правовыми актами, и иной просроченной задолженности перед бюджетом города Пыть-Ях.</w:t>
      </w:r>
    </w:p>
    <w:p>
      <w:pPr>
        <w:pStyle w:val="Heading4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Кроме того, в соответствии с постановлением правительства Ханты-Мансийского автономного округа  - Югры от 22.07.2016 № 394-рп «О плане мероприятий («дорожной карте») по поддержке доступа негосударственных организаций  (коммерческих, некоммерческих) к предоставлению услуг в социальной сфере в Ханты-Мансийском автономном округе – Югре на 2016-2020 годы» и в соответствии с постановлением администрации  от 22.09.2016 № 2153-ра  «Об утверждении плана мероприятий  («дорожной карты») по поддержке доступа немуниципальных организаций  (коммерческих, некоммерческих) к предоставлению услуг в социальной сфере в муниципальном образовании городской округ город Пыть-Ях на 2016 -2020 годы» в перечне услуг, которые могут исполнять негосударственные организации, утвержденном постановлением администрации от 20.04.2017 № 731-ра, на реализацию мероприятий в области молодежной политики необходимо определить перечень услуг, а не направление деятельности организац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ab/>
      </w:r>
      <w:r>
        <w:rPr>
          <w:sz w:val="26"/>
          <w:szCs w:val="26"/>
        </w:rPr>
        <w:t>Проект Постановления разработан на основании и во исполнение  действующего законодательства. Замечания к проекту Постановления отсутствую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       </w:t>
        <w:tab/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четно-контрольной пала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Пыть-Ях</w:t>
        <w:tab/>
        <w:tab/>
        <w:tab/>
        <w:tab/>
        <w:tab/>
        <w:t xml:space="preserve">     </w:t>
        <w:tab/>
        <w:t xml:space="preserve">         </w:t>
        <w:tab/>
        <w:tab/>
        <w:tab/>
        <w:t>Н.Н. Крас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4:32:00Z</dcterms:created>
  <dc:creator>Admin</dc:creator>
  <dc:description/>
  <cp:keywords/>
  <dc:language>en-US</dc:language>
  <cp:lastModifiedBy>AbramovaSV</cp:lastModifiedBy>
  <cp:lastPrinted>2017-05-15T10:22:00Z</cp:lastPrinted>
  <dcterms:modified xsi:type="dcterms:W3CDTF">2017-05-15T05:36:00Z</dcterms:modified>
  <cp:revision>10</cp:revision>
  <dc:subject/>
  <dc:title>Заключение №  101/А</dc:title>
</cp:coreProperties>
</file>