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28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«О внесении изменений в постановление администрации города  от  31.12.2015 № 404-па «Об утверждении муниципальной программы «Развитие образования в муниципальном образовании городской округ город Пыть-Ях на 2016-2020 годы» (в ред. от 15.07.2016 №173-па, от 09.12.2016 №330-па, от 30.12.2016 № 368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 xml:space="preserve">          25 мая 2017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</w:t>
      </w:r>
      <w:r>
        <w:rPr/>
        <w:t>утвержденного решением Думы города Пыть-Яха от 29.11.2016 № 34,</w:t>
      </w:r>
      <w:r>
        <w:rPr>
          <w:sz w:val="26"/>
          <w:szCs w:val="26"/>
        </w:rPr>
        <w:t xml:space="preserve"> проведена  экспертиза проекта постановления администрации города Пыть-Яха «О внесении изменений в постановление администрации города от  31.12.2015 № 404-па «Об утверждении  муниципальной программы «Развитие образования в муниципальном образовании городской округ город Пыть-Ях на 2016-2020 годы» (в ред. от 30.12.2016 №368-па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(далее – проект постановления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ступил в Счетно-контрольную палату 24.05.2017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6.12.2016 № 40 «О бюджете города Пыть-Яха на 2017 год и на плановый период 2018 и 2019 годов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ующие изменения внесены в разделы «Финансовое обеспечение муниципальной программы» и «Целевые показатели муниципальной программы» паспорта программы, в приложение №1 «Целевые показатели муниципальной программы», в приложение №2 «Перечень программных мероприятий» и в приложение №3 «Оценка эффективности реализации муниципальной программы» (приложения изложены в новой редакции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ение изменений в программу обусловлено в связи с увеличением объема финансирования  программы в 2017 году на общую сумму 1538,9 тыс.руб.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на 2 411,1 тыс.руб. за счет средств муниципального бюджет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на 650,00 тыс.руб. за счет средств бюджета автоном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на 3300,00 тыс.руб. за счет внебюджетных источников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соответствии с распоряжением администрации города от 24.01.2017 №109-ра, уменьшены лимиты в размере 5 % на проведение программных мероприятий муниципальной  программы «</w:t>
      </w:r>
      <w:r>
        <w:rPr>
          <w:sz w:val="26"/>
          <w:szCs w:val="26"/>
        </w:rPr>
        <w:t>Развитие образования в муниципальном образовании городской округ город Пыть-Ях на 2016-2020 годы »</w:t>
      </w:r>
      <w:r>
        <w:rPr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 внесены  следующие изменения:</w:t>
      </w:r>
    </w:p>
    <w:p>
      <w:pPr>
        <w:pStyle w:val="Normal"/>
        <w:shd w:fill="FFFFFF" w:val="clear"/>
        <w:spacing w:lineRule="auto" w:line="264"/>
        <w:ind w:firstLine="709"/>
        <w:rPr/>
      </w:pPr>
      <w:r>
        <w:rPr>
          <w:bCs/>
          <w:sz w:val="26"/>
          <w:szCs w:val="26"/>
        </w:rPr>
        <w:t>1. пункт 1.1 уменьшены лимиты на проведение программных мероприятий муниципальной  программы «</w:t>
      </w:r>
      <w:r>
        <w:rPr>
          <w:sz w:val="26"/>
          <w:szCs w:val="26"/>
        </w:rPr>
        <w:t>Развитие образования в муниципальном образовании городской округ город Пыть-Ях на 2016-2020 годы» по мероприятию  «Развитие системы дошкольного и общего образования» за счет средств местного бюджета на 120,4 тыс.руб.;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bCs/>
        </w:rPr>
        <w:t xml:space="preserve">Уточнены остатки 2016 года </w:t>
      </w:r>
      <w:r>
        <w:rPr>
          <w:bCs/>
          <w:sz w:val="26"/>
          <w:szCs w:val="26"/>
        </w:rPr>
        <w:t>по договору с ООО «РН-Юганскнефтегаз» от 12.04.2016 №2141116/1072д в сумме 65,0 тыс.руб.;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поощрение талантливых педагогов в конкурсе «Учитель года» из местного бюджета выделено средств в сумме 125,9 тыс.руб. по договору с ООО «РН-Юганскнефтегаз» от 12.08.2016 №2141116/2182Д;</w:t>
      </w:r>
    </w:p>
    <w:p>
      <w:pPr>
        <w:pStyle w:val="Normal"/>
        <w:widowControl w:val="false"/>
        <w:autoSpaceDE w:val="false"/>
        <w:spacing w:lineRule="atLeast" w:line="278"/>
        <w:ind w:firstLine="708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связи с экономией средств перераспределены  на пункт 2.2. .для оплаты договоров </w:t>
      </w:r>
      <w:r>
        <w:rPr>
          <w:bCs/>
          <w:sz w:val="26"/>
          <w:szCs w:val="26"/>
        </w:rPr>
        <w:t xml:space="preserve">300 тыс. руб. </w:t>
      </w:r>
      <w:r>
        <w:rPr>
          <w:sz w:val="26"/>
          <w:szCs w:val="26"/>
        </w:rPr>
        <w:t>на приобретение программного обеспечения для сопровождения образовательных программы «Сервисное обслуживание процесса эксплуатации и развитием информационно-аналитической системы «АВЕРС: WEB-Комплектование».</w:t>
      </w:r>
    </w:p>
    <w:p>
      <w:pPr>
        <w:pStyle w:val="Normal"/>
        <w:widowControl w:val="false"/>
        <w:autoSpaceDE w:val="false"/>
        <w:spacing w:lineRule="atLeast" w:line="27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ономия средств сложилась в сумме 300 тыс.руб. при проведении регионального этапа всероссийской олимпиады было запланировано 541,2 тыс. руб. (в соответствии с приказом Департамента образования и молодежной политики от 28.02.2017 №51) израсходовано 218,9 тыс. руб., а так же на этап президентских спортивных игр, спортивных состязаний запланировано 80 тыс. руб.  израсходовано о руб.;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Пункт 2.1. программы «Организация и проведение единого государственного экзамена»  в соответствии с соглашением между Департаментом образования и молодежной политики Ханты-Мансийского автономного округа-Югры и администрацией города «О сотрудничестве» поступили </w:t>
      </w:r>
      <w:r>
        <w:rPr>
          <w:sz w:val="26"/>
          <w:szCs w:val="26"/>
        </w:rPr>
        <w:t xml:space="preserve">средства окружного бюджета в размере 50 тыс. руб. на проведение ГИА;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ункт 3.1. «Содействие профориентации и карьерным устремлениям молодежи» уменьшены лимиты  на проведение мероприятия в соответствии с решением Думы на 5% на 65 тыс.руб., экономия средств сложилась в 1 квартале 2017г. по подпрограмме 3.1. в сумме 82,2 тыс. руб. перераспределена  на муниципальную программу «Социальная поддержка жителей муниципального образования  городской округ Пыть-Ях» на организацию палаточного лагеря по письму 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ункт 3.2.</w:t>
      </w:r>
      <w:r>
        <w:rPr>
          <w:sz w:val="20"/>
        </w:rPr>
        <w:t xml:space="preserve"> </w:t>
      </w:r>
      <w:r>
        <w:rPr>
          <w:sz w:val="26"/>
          <w:szCs w:val="26"/>
        </w:rPr>
        <w:t xml:space="preserve">«Создание условий для развития гражданско-патриотических, военно-патриотических качеств молодежи» уменьшены лимиты на проведение мероприятия в соответствии с решением Думы  на 27 тыс.руб., а так же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 xml:space="preserve">ерераспределены  средства на пункт 2.2. в размере 200 тыс.руб. для оплаты договоров на приобретение программного обеспечения.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Экономия сложилась в связи с тем, что  на проведение учебно-полевых сборов запланировано 475 тыс. руб. (в соответствии с распоряжением  администрации города «О проведении учебно-полевых сборов» от 11.05.2017 №878-ра), израсходовано 275 тыс. руб.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5. Пункт 3.4. «Обеспечение развития молодежной политики и патриотического воспитания граждан Российской»</w:t>
      </w:r>
      <w:r>
        <w:rPr>
          <w:sz w:val="20"/>
        </w:rPr>
        <w:t xml:space="preserve"> </w:t>
      </w:r>
      <w:r>
        <w:rPr>
          <w:sz w:val="26"/>
          <w:szCs w:val="26"/>
        </w:rPr>
        <w:t>увеличен план по внебюджетным источникам финансирования по учреждениям молодежной политики  на  3 300  тыс. руб. на основании письма МАУ «Горнолыжная база «Северное сияние» от 20.02.2017г. №76;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ункт 4.2. «Обеспечение комплексной безопасности и повышение энергоэффективности образовательных организаций и учреждений молодежной политики»</w:t>
      </w:r>
      <w:r>
        <w:rPr>
          <w:bCs/>
          <w:sz w:val="26"/>
          <w:szCs w:val="26"/>
        </w:rPr>
        <w:t xml:space="preserve"> уточнены остатки 2016 года в соответствии с договором пожертвования ООО «РН-Юганскнефтегаз» от 26.04.2016 № 3/2016 в размере 651,2 </w:t>
      </w:r>
      <w:r>
        <w:rPr>
          <w:sz w:val="26"/>
          <w:szCs w:val="26"/>
        </w:rPr>
        <w:t xml:space="preserve">тыс. руб. </w:t>
      </w:r>
      <w:r>
        <w:rPr>
          <w:bCs/>
          <w:sz w:val="26"/>
          <w:szCs w:val="26"/>
        </w:rPr>
        <w:t xml:space="preserve"> (местный бюджет).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7.</w:t>
      </w:r>
      <w:r>
        <w:rPr>
          <w:bCs/>
          <w:sz w:val="26"/>
          <w:szCs w:val="26"/>
        </w:rPr>
        <w:t xml:space="preserve"> Пункт 4.3. «</w:t>
      </w:r>
      <w:r>
        <w:rPr>
          <w:sz w:val="26"/>
          <w:szCs w:val="26"/>
        </w:rPr>
        <w:t xml:space="preserve">Развитие материально-технической базы  муниципальных образовательных организаций,  учреждений молодежной политики» </w:t>
      </w:r>
      <w:r>
        <w:rPr>
          <w:bCs/>
          <w:sz w:val="26"/>
          <w:szCs w:val="26"/>
        </w:rPr>
        <w:t xml:space="preserve">уточнены остатки 2016 года в размере 770,3 рублей по договору с ООО «РН-Юганскнефтегаз» от 12.08.2016 №2141116/2182Д (местный бюджет);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соглашением «О предоставлении иных межбюджетных трансфертов  </w:t>
      </w:r>
      <w:r>
        <w:rPr>
          <w:sz w:val="26"/>
          <w:szCs w:val="26"/>
        </w:rPr>
        <w:t xml:space="preserve">на развитие кадетских классов с казачьим компонентом на базе муниципальных общеобразовательных организаций в Ханты-Мансийском автономном округе – Югре» </w:t>
      </w:r>
      <w:r>
        <w:rPr>
          <w:bCs/>
          <w:sz w:val="26"/>
          <w:szCs w:val="26"/>
        </w:rPr>
        <w:t xml:space="preserve"> между Департаментом образования и молодежной политики Ханты-Мансийского автономного округа-Югры и администрацией города</w:t>
      </w:r>
      <w:r>
        <w:rPr>
          <w:sz w:val="26"/>
          <w:szCs w:val="26"/>
        </w:rPr>
        <w:t xml:space="preserve"> поступили средства окружного бюджета в размере 600 тыс. руб. </w:t>
      </w:r>
    </w:p>
    <w:p>
      <w:pPr>
        <w:pStyle w:val="Normal"/>
        <w:spacing w:lineRule="auto" w:line="264"/>
        <w:ind w:firstLine="708"/>
        <w:rPr/>
      </w:pPr>
      <w:r>
        <w:rPr>
          <w:sz w:val="26"/>
          <w:szCs w:val="26"/>
        </w:rPr>
        <w:t xml:space="preserve">Общий объём финансирования по программе с учетом вносимых изменений составит 7 555 751,7 тыс. руб., в т.ч. за 2017 год: 1 114 389,0 тыс. руб. - средства бюджета автономного округа; 360 249,3 тыс. руб. - средства местного бюджета; 77 634,4 тыс.руб. – внебюджетные средства,  что соответствует объему бюджетных ассигнований, утвержденных решением Думы города Пыть-Яха от 16.12.2016 № 40 «О бюджете города Пыть-Яха на 2017 год и на плановый период 2018 и 2019 годов» (в редакции от 24.03.2017  №78) 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ходе проведения экспертизы Департаментом образования и молодедной политики предоставлены: соглашения, договора, пояснения, приказы и письма в обоснование внесенных изменен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палаты    </w:t>
        <w:tab/>
        <w:tab/>
        <w:tab/>
        <w:t xml:space="preserve">      </w:t>
        <w:tab/>
        <w:tab/>
        <w:t xml:space="preserve">            В.М.Бичурина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0:00Z</dcterms:created>
  <dc:creator>Рогаченко</dc:creator>
  <dc:description/>
  <cp:keywords/>
  <dc:language>en-US</dc:language>
  <cp:lastModifiedBy>Admin</cp:lastModifiedBy>
  <cp:lastPrinted>2017-05-25T15:59:00Z</cp:lastPrinted>
  <dcterms:modified xsi:type="dcterms:W3CDTF">2017-05-25T11:13:00Z</dcterms:modified>
  <cp:revision>9</cp:revision>
  <dc:subject/>
  <dc:title>Экспертное заключение</dc:title>
</cp:coreProperties>
</file>