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 26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23.12.2015 № 372-па «Об утверждении муниципальной программы  «Развитие транспортной системы муниципального образования городской округ город Пыть-Ях на 2016-2020 годы»  (с изм. от 30.09.2016 № 252-па, 20.12.2016 № 339-па,   06.04.2017 № 87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>24 мая 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вышеуказанного проекта постановления администрации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дготовлен и представлен  Управлением по жилищно-коммунальному комплексу, транспорту и дорогам администрации города. В Счетно-контрольную палату проект постановления поступил 22.05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я Думы города Пыть-Яха от 16.12.2016 № 40 «О бюджете города Пыть-Яха на 2017 год и на плановый период 2018 и 2019 годов» (с изм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;</w:t>
      </w:r>
    </w:p>
    <w:p>
      <w:pPr>
        <w:pStyle w:val="Normal"/>
        <w:jc w:val="both"/>
        <w:rPr/>
      </w:pPr>
      <w:r>
        <w:rPr>
          <w:sz w:val="26"/>
          <w:szCs w:val="26"/>
        </w:rPr>
        <w:t>4.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вносятся изменения в программу «Развитие транспортной системы муниципального образования городской округ город Пыть-Ях  на 2016 – 2020 годы» </w:t>
      </w:r>
      <w:r>
        <w:rPr>
          <w:spacing w:val="-9"/>
          <w:sz w:val="26"/>
          <w:szCs w:val="26"/>
        </w:rPr>
        <w:t>в связи с внесением изменений  в целевые показатели программы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ab/>
        <w:t>Проектом вносятся изменения в раздел 3 «Цели, задачи, показатели их достижения» по следующим целевым показателям 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ab/>
        <w:t xml:space="preserve"> - с</w:t>
      </w:r>
      <w:r>
        <w:rPr>
          <w:sz w:val="26"/>
          <w:szCs w:val="26"/>
        </w:rPr>
        <w:t>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 44,1 до 29,7 процентов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6"/>
          <w:szCs w:val="26"/>
        </w:rPr>
        <w:tab/>
        <w:t>- увеличение доли протяженности автомобильных дорог общего пользования местного значения, соответствующих нормативным требованиям, в общей протяженности автомобильных дорог общего пользования местного значения с 55,9 до 70,3 процентов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величение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 с 42,4 до 53,3 км.</w:t>
      </w:r>
    </w:p>
    <w:p>
      <w:pPr>
        <w:pStyle w:val="Normal"/>
        <w:ind w:firstLine="708"/>
        <w:jc w:val="both"/>
        <w:rPr/>
      </w:pPr>
      <w:r>
        <w:rPr>
          <w:spacing w:val="-9"/>
          <w:sz w:val="26"/>
          <w:szCs w:val="26"/>
        </w:rPr>
        <w:t xml:space="preserve">Соответствующие изменения вносятся в </w:t>
      </w:r>
      <w:r>
        <w:rPr>
          <w:sz w:val="26"/>
          <w:szCs w:val="26"/>
        </w:rPr>
        <w:t>приложение № 1, «Целевые показатели»,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проверки управлением ЖКК, транспорту и дорогам предоставлен расчет целевых показателей, в связи с увеличением протяженности сети автомобильных дорог общего пользования местного значения, соответствующих нормативным требованиям к транспортно-эксплуатационным показателя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рост показателей в 2017г. на 1,3 км. Ремонт ул.Магистральна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ст показателей 2018г. на 4,5км: ул.Центральная-1км,Солнечная 2 км., Православная- 1,5к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ст показателей 2019г. на 1,3:Кольчевая 2а- 0,2 км, ул.Набережная -0,5 км, ул.Высоцкого - 0,6 к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ст показателей 2020г.:на 1,7 км.: ремонт ул.Магистральн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протяженности дорог  повлекло изменение показателей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7 году не изменится и составит 151 287,3 тыс. руб. (</w:t>
      </w:r>
      <w:r>
        <w:rPr>
          <w:spacing w:val="-9"/>
          <w:sz w:val="26"/>
          <w:szCs w:val="26"/>
        </w:rPr>
        <w:t>в т.ч. средства окружного бюджета 38219,1 тыс. руб., средства местного бюджета 113 068,2 тыс. руб.)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рассматриваемую муниципальную программу относится к полномочиям администрации гор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предложения и замечания отсутствую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В.М.Бичури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08:00Z</dcterms:created>
  <dc:creator>Рогаченко</dc:creator>
  <dc:description/>
  <cp:keywords/>
  <dc:language>en-US</dc:language>
  <cp:lastModifiedBy>Admin</cp:lastModifiedBy>
  <cp:lastPrinted>2017-05-24T12:07:00Z</cp:lastPrinted>
  <dcterms:modified xsi:type="dcterms:W3CDTF">2017-05-24T06:41:00Z</dcterms:modified>
  <cp:revision>11</cp:revision>
  <dc:subject/>
  <dc:title>Экспертное заключение</dc:title>
</cp:coreProperties>
</file>