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лючение № 35/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Пыть-Яха «Об утверждении Положения о предоставлении субсидий на возмещение недополученных доходов, организациям, предоставляющим населению услуги бань по тарифам, не обеспечивающим возмещение издерже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 xml:space="preserve">                                 06 июн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</w: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«Об утверждении Положения о предоставлении субсидий на возмещение недополученных доходов, организациям, предоставляющим населению услуги бань по тарифам, не обеспечивающим возмещение издержек»  (далее – Проект постанов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четно-контрольную палату Проект постановления поступил 31.05.2017г. К Проекту постановления приложено заключение о проведении антикоррупционной экспертизы проекта правового акта, пояснительная записка, заключение об оценке регулирующего воздействия проекта муниципального нормативного правового акта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В ходе проведения экспертизы рассмотр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Бюджетный кодекс РФ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Правительства РФ от 06.09.2016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 же физическим лицам – производителям товаров, работ, услуг» (далее – постановление Правительства РФ № 887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>Антикоррупционной экспертизой проекта правового акта, проведенной Управлением по правовым вопросам,  коррупциогенные факторы не выявлен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едставленным Проектом постановления предлагается утвердить «Положения о предоставлении субсидий на возмещение недополученных доходов, организациям, предоставляющим населению услуги бань по тарифам, не обеспечивающим возмещение издержек» (далее – Положение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ный Проект постановления разработан в целях приведения нормативного правового акта администрации города в соответствии с постановлением Правительства РФ № 887 и отменяет действующее Положение, утвержденное постановлением Администрации города от 27.03.2015 № 76-па (с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Субсидии на возмещение недополученных доходов организациям, предоставляющим населению услуги бань по тарифам, не обеспечивающим возмещение издержек, предоставляются в рамках муниципальной программы «Социальная поддержка жителей муниципального образования городской округ город Пыть-Ях на 2016-2020 годы», утвержденной постановлением администрации города от 18.12.2015 № 355-п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6"/>
          <w:szCs w:val="26"/>
        </w:rPr>
        <w:t>Экспертизой Проекта постановления установлено следующее:</w:t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ab/>
        <w:t>Проект  постановления разработан на основании и во исполнение требований ст. 78 Бюджетного кодекса РФ, постановления Правительства РФ № 887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В соответствии с действующим законодательством Положение содержит общие положения о предоставлении субсидий, условия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К представленному Проекту постановления имеются следующие замечания: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ложении, условия и порядок предоставления субсидии не содержат условия и порядок заключения договора о предоставлении субсидии между главным распорядителем и получателем субсидии, а так же обязательные условия, включаемые в договоры о предоставлении субсидий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- согласие получателя субсидии на осуществление уполномоченным органом и органами муниципального финансового контроля проверок соблюдения получателем субсидии условий, целей и порядка предоставления субсид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евые показатели результатив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3.1. Положения предлагаем изложить в следующей редакции (в соответствии с п. 5 постановления Правительства РФ № 887): «Порядок, сроки и формы представления получателем субсидии отчетности о достижении показателей результативности, а так же иных отчетов, устанавливаются главным распорядителем в договоре о предоставлении субсидии.»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На основании изложенного, Проект постановления необходимо привести в соответствие с действующим законодательством с учетом замечаний и предложений Счетно-контрольной палат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</w:t>
        <w:tab/>
        <w:tab/>
        <w:tab/>
        <w:tab/>
        <w:tab/>
        <w:t xml:space="preserve">     </w:t>
        <w:tab/>
        <w:t xml:space="preserve">         </w:t>
        <w:tab/>
        <w:tab/>
        <w:tab/>
        <w:t xml:space="preserve">     Н.Н. Крас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746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4:35:00Z</dcterms:created>
  <dc:creator>Рогаченко</dc:creator>
  <dc:description/>
  <cp:keywords/>
  <dc:language>en-US</dc:language>
  <cp:lastModifiedBy>AbramovaSV</cp:lastModifiedBy>
  <cp:lastPrinted>2017-06-06T14:30:00Z</cp:lastPrinted>
  <dcterms:modified xsi:type="dcterms:W3CDTF">2017-06-06T09:33:00Z</dcterms:modified>
  <cp:revision>10</cp:revision>
  <dc:subject/>
  <dc:title>Экспертное заключение</dc:title>
</cp:coreProperties>
</file>