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39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№215-па, от 26.10.2016 №267-па, от 29.11.2016 №309-па, от 27.12.2016 №344-па, от 27.03.2017 № 75-па, от 06.06.2017 №147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  27 июн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№215-па, от 26.10.2016 №267-па, от 29.11.2016 №309-па, от 27.12.2016 №344-па, от 27.03.2017 № 75-па, от 06.06.2017 №147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направлен на экспертизу ответственным исполнителем программы – управлением по муниципальному имуществу администрации города Пыть-Яха. В Счетно-контрольную палату проект постановления поступил 26.06.20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6.12.2016 № 40 «О бюджете города Пыть-Яха на 2017 год и на плановый период 2018 и 2019 годов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, эксперты к проведению экспертизы не привлекались. Управлением по муниципальному имуществу представлены запрошенные дополнительные материалы, подтверждающие размер расходов на выполнение мероприятий программы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в связи с увеличением объемов финансирования в 2018 году. В том числе:</w:t>
      </w:r>
    </w:p>
    <w:p>
      <w:pPr>
        <w:pStyle w:val="Normal"/>
        <w:jc w:val="both"/>
        <w:rPr/>
      </w:pPr>
      <w:r>
        <w:rPr>
          <w:spacing w:val="-9"/>
          <w:sz w:val="28"/>
          <w:szCs w:val="28"/>
        </w:rPr>
        <w:t>-</w:t>
        <w:tab/>
        <w:t>по мероприятию 2.2.1. «Проведение капитального ремонта нежилых объектов» увеличено финансирование на 4 200 тыс. руб.;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ующие изменения внесены в разделы паспорта программы, в приложение №1 «Целевые показатели», приложение №2 «Перечень программных мероприятий» и в приложение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о программе в 2017 году оставлен без изменений и составил 23 373,6 тыс. руб., за счет средств ме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о программе в 2018 году с учетом вносимых изменений составит 23 629,1 тыс. руб., за счет средств ме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6-2020гг. составит 144 421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затрат на реализацию муниципальной программы  не соответствует объему ассигнований, утвержденным Решением Думы города Пыть-Яха от 16.12.2016 № 40 «О бюджете города Пыть-Яха на 2017 год и на плановый период 2018 и 2019 годов». Внесение изменений в объемы финансирования мероприятий муниципальной программы в 2018 году потребует внесения изменений в бюджетные ассигнования на 2018 год, утвержденные Решением Думы города Пыть-Яха от 16.12.2016 № 40 «О бюджете города Пыть-Яха на 2017 год и на плановый период 2018 и 2019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момент проведения экспертизы проекта муниципальной программы «Управление муниципальным имуществом муниципального образования городской округ город Пыть-Ях на 2016-2020 годы», планируемое увеличение объема финансирования по муниципальной программе не обеспечено бюджетным финансир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 xml:space="preserve">Р.А. Богдан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06:00Z</dcterms:created>
  <dc:creator>Рогаченко</dc:creator>
  <dc:description/>
  <cp:keywords/>
  <dc:language>en-US</dc:language>
  <cp:lastModifiedBy>Admin</cp:lastModifiedBy>
  <cp:lastPrinted>2017-05-30T12:13:00Z</cp:lastPrinted>
  <dcterms:modified xsi:type="dcterms:W3CDTF">2017-06-27T11:26:00Z</dcterms:modified>
  <cp:revision>14</cp:revision>
  <dc:subject/>
  <dc:title>Экспертное заключение</dc:title>
</cp:coreProperties>
</file>