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37/А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 внесении изменений  в постановление администрации города от 18.12.2015 № 354-па </w:t>
      </w:r>
      <w:r>
        <w:rPr>
          <w:rFonts w:cs="Arial"/>
          <w:bCs/>
          <w:sz w:val="27"/>
          <w:szCs w:val="27"/>
        </w:rPr>
        <w:t>«</w:t>
      </w:r>
      <w:r>
        <w:rPr>
          <w:sz w:val="27"/>
          <w:szCs w:val="27"/>
        </w:rPr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sz w:val="27"/>
          <w:szCs w:val="27"/>
          <w:lang w:eastAsia="en-US"/>
        </w:rPr>
        <w:t>город Пыть-Ях на</w:t>
      </w:r>
      <w:r>
        <w:rPr>
          <w:sz w:val="27"/>
          <w:szCs w:val="27"/>
        </w:rPr>
        <w:t xml:space="preserve"> 2016-2020 годы» (с изм. от 11.04.2016 № 80-па, от 08.07.2016 №164-па, от 12.08.2016 №208-па, от 20.10.2016 №264-па, от 07.12.2016 №324-па, от 15.12.2016 №336-па, от 30.12.2016 №367-па, от 06.04.2017 №88-п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ab/>
        <w:t xml:space="preserve">            16 июня 2017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 в постановление администрации города от 18.12.2015 № 354-па «Об утверждении муниципальной программы «Развитие культуры и туризма в муниципальном образовании городской округ город Пыть-Ях на 2016-2020 годы» (с изм. от 11.04.2016 № 80-па, от 08.07.2016 №164-па, от 12.08.2016 №208-па, от 20.10.2016 №264-па, от 15.12.2016 №336-па, от 30.12.2016 №367-па, от 06.04.2017 №88-па) (далее – проект постановлени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постановления направлен на экспертизу ответственным исполнителем программы – отделом по культуре и искусству администрации города Пыть-Яха. В Счетно-контрольную палату проект постановления поступил 15.06.2017г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ешение Думы города Пыть-Яха от 16.12.2017 №40 «О бюджете города Пыть-Яха на 2017 год и на плановый период 2018 и 2019 годов 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В ходе подготовки заключения запрошены дополнительные документы и материалы, которые были представлены в Счетно-контрольную палату.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ленным проектом вносятся изменения в программу «Развитие культуры и туризма в муниципальном образовании городской округ город Пыть-Ях на 2016-2020 годы». 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лагается внести изменения, связанные с перераспределением финансирования между программными мероприятиями и соисполнителями программы, а также в связи с увеличением объема финансирования в 2017 году на 4 079,1 тыс. руб., в т.ч. увеличения на 11,7 тыс. руб. за счет средств федерального бюджета, 66,4 тыс. руб. за счет средств окружного бюджета и 4 001 тыс. руб. за счет внебюджетных источников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зменения вносятся в паспорт программы в раздел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 учетом изменений, объем финансирования на 2017 год составит 155 613,2 тыс. руб., в т.ч.: федеральный бюджет – 11,7 тыс. руб., бюджет автономного округа – 11 899,7 тыс. руб., местный бюджет – 133 666 тыс. руб., внебюджетные источники – 10 035,8 тыс. руб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бщий объем финансирования программы на 2016-2020гг. составит 837 499,4 тыс. руб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изложении названия проекта постановления администрации о внесении изменений в предыдущее, действующее постановление об утверждении муниципальной программы, исключены сведения о произведенных изменениях (редакциях) в муниципальную программу. Указанное обстоятельство не соответствует требованиям п.п. 4.5 п.4 статьи 16 постановления администрации г.Пыть-Яха от 09.02.2017г. №35-па «Об утверждении Регламента администрации муниципального образования городской округ город Пыть-Ях», которым установлено, что в проекте должны учитываться ранее принятые по данному вопросу документы (если таковые имеются), не должны допускаться повторения и противоречия с ними.</w:t>
      </w:r>
    </w:p>
    <w:p>
      <w:pPr>
        <w:pStyle w:val="2"/>
        <w:spacing w:lineRule="auto" w:line="240"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Также, при проведении экспертизы проекта постановления выявлены технические ошибки, которые были полностью устране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имеются следующие предложения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7"/>
          <w:szCs w:val="27"/>
        </w:rPr>
        <w:t xml:space="preserve">Привести в соответствие название заголовка проекта постановления, отразив сведения, учитывающие ранее принятые изменения в постановление администрации города «О внесении изменений  в постановление администрации города от 18.12.2015 № 354-па </w:t>
      </w:r>
      <w:r>
        <w:rPr>
          <w:rFonts w:cs="Arial"/>
          <w:bCs/>
          <w:sz w:val="27"/>
          <w:szCs w:val="27"/>
        </w:rPr>
        <w:t>«</w:t>
      </w:r>
      <w:r>
        <w:rPr>
          <w:sz w:val="27"/>
          <w:szCs w:val="27"/>
        </w:rPr>
        <w:t xml:space="preserve">Об утверждении муниципальной программы «Развитие культуры и туризма в муниципальном образовании городской округ </w:t>
      </w:r>
      <w:r>
        <w:rPr>
          <w:bCs/>
          <w:sz w:val="27"/>
          <w:szCs w:val="27"/>
          <w:lang w:eastAsia="en-US"/>
        </w:rPr>
        <w:t>город Пыть-Ях на</w:t>
      </w:r>
      <w:r>
        <w:rPr>
          <w:sz w:val="27"/>
          <w:szCs w:val="27"/>
        </w:rPr>
        <w:t xml:space="preserve"> 2016-2020 годы» (с изм. от 11.04.2016 № 80-па, от 08.07.2016 №164-па, от 12.08.2016 №208-па, от 20.10.2016 №264-па, от 07.12.2016 №324-па, от 15.12.2016 №336-па, от 30.12.2016 №367-па, от 06.04.2017 №88-па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 палат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Р.А. Богд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cs="Symbol;Wingdings 3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;Wingdings 3" w:hAnsi="Symbol;Wingdings 3" w:cs="Symbol;Wingdings 3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;Wingdings 3" w:hAnsi="Symbol;Wingdings 3" w:cs="Symbol;Wingdings 3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08:00Z</dcterms:created>
  <dc:creator>Рогаченко</dc:creator>
  <dc:description/>
  <cp:keywords/>
  <dc:language>en-US</dc:language>
  <cp:lastModifiedBy>Admin</cp:lastModifiedBy>
  <cp:lastPrinted>2016-11-21T10:49:00Z</cp:lastPrinted>
  <dcterms:modified xsi:type="dcterms:W3CDTF">2017-06-16T04:30:00Z</dcterms:modified>
  <cp:revision>23</cp:revision>
  <dc:subject/>
  <dc:title>Экспертное заключение</dc:title>
</cp:coreProperties>
</file>