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30/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О внесении изменений в постановление администрации города от 27.12.2016 №348-па «Об утверждении ведомственной целевой программы «Благоустройство города Пыть-Яха на 2017-2019 годы» (с изм. от 29.03.2017 №77-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 xml:space="preserve">          29 мая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27.12.2016 №348-па «Об утверждении ведомственной целевой программы «Благоустройство города Пыть-Яха на 2017-2019 годы» (далее – проект постановлен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24.05.2017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6.12.2016 № 40 «О бюджете города Пыть-Яха на 2017 год и на плановый период 2018 и 2019 год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/>
      </w:pPr>
      <w:r>
        <w:rPr>
          <w:sz w:val="28"/>
          <w:szCs w:val="28"/>
        </w:rPr>
        <w:t>Иных нормативных правовых актов, регламентирующих сферу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 проектом постановления представлены заключения комитета по финансам и управления по экономике администрации города Пыть-Яха, пояснительная записка. Эксперты к проведению экспертизы не привлека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м проектом вносятся изменения в ведомственную целевую программу </w:t>
      </w:r>
      <w:r>
        <w:rPr>
          <w:spacing w:val="-10"/>
          <w:sz w:val="28"/>
          <w:szCs w:val="28"/>
        </w:rPr>
        <w:t>«</w:t>
      </w:r>
      <w:r>
        <w:rPr>
          <w:sz w:val="28"/>
          <w:szCs w:val="28"/>
        </w:rPr>
        <w:t>Благоустройство города Пыть-Яха на 2017-2019 годы</w:t>
      </w:r>
      <w:r>
        <w:rPr>
          <w:rFonts w:eastAsia="Calibri"/>
          <w:sz w:val="28"/>
          <w:szCs w:val="28"/>
          <w:lang w:eastAsia="ar-SA"/>
        </w:rPr>
        <w:t xml:space="preserve">» </w:t>
      </w:r>
      <w:r>
        <w:rPr>
          <w:sz w:val="28"/>
          <w:szCs w:val="28"/>
        </w:rPr>
        <w:t>в связи с уменьшением объема финансирования по программным мероприятиям в 2018 году на сумму 450,0 тыс. руб.</w:t>
      </w:r>
    </w:p>
    <w:p>
      <w:pPr>
        <w:pStyle w:val="Normal"/>
        <w:jc w:val="both"/>
        <w:rPr/>
      </w:pPr>
      <w:r>
        <w:rPr>
          <w:spacing w:val="-9"/>
          <w:sz w:val="28"/>
          <w:szCs w:val="28"/>
        </w:rPr>
        <w:tab/>
        <w:t xml:space="preserve">Также внесены изменения </w:t>
      </w:r>
      <w:r>
        <w:rPr>
          <w:rFonts w:eastAsia="Calibri"/>
          <w:sz w:val="28"/>
          <w:szCs w:val="28"/>
          <w:lang w:eastAsia="ar-SA"/>
        </w:rPr>
        <w:t xml:space="preserve"> в паспорт программы «Объем финансирования», и в разделы программы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-исключен раздел 4 «Механизм реализации ведомственной целевой программы»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-раздел 5 «Обоснование ресурсного обеспечения ведомственной целевой программы»;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/>
      </w:pPr>
      <w:r>
        <w:rPr>
          <w:spacing w:val="-9"/>
          <w:sz w:val="28"/>
          <w:szCs w:val="28"/>
        </w:rPr>
        <w:t>Проектом вносятся изменения по мероприятияю программы в 2018 году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4.1.2.2. «Приобретение, транспортировка и монтаж МАФ (урн- 30 шт., скамеек – 20 шт.) уменьшено</w:t>
      </w:r>
      <w:r>
        <w:rPr>
          <w:spacing w:val="-9"/>
          <w:sz w:val="28"/>
          <w:szCs w:val="28"/>
        </w:rPr>
        <w:t xml:space="preserve"> финансирование на 450,0 тыс. руб. за счет средств местного бюджета;</w:t>
      </w:r>
    </w:p>
    <w:p>
      <w:pPr>
        <w:pStyle w:val="Normal"/>
        <w:jc w:val="both"/>
        <w:rPr/>
      </w:pPr>
      <w:r>
        <w:rPr>
          <w:spacing w:val="-9"/>
          <w:sz w:val="28"/>
          <w:szCs w:val="28"/>
        </w:rPr>
        <w:tab/>
        <w:t>Объем финансирования ведомственной целевой программы на период 2017-2019 годов составит 165 422,5 тыс. руб. В т.ч. по годам: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2017 год – 55 820,5 тыс. руб., за счет средств местного бюджета;</w:t>
      </w:r>
    </w:p>
    <w:p>
      <w:pPr>
        <w:pStyle w:val="Normal"/>
        <w:jc w:val="both"/>
        <w:rPr/>
      </w:pPr>
      <w:r>
        <w:rPr>
          <w:spacing w:val="-9"/>
          <w:sz w:val="28"/>
          <w:szCs w:val="28"/>
        </w:rPr>
        <w:t>2018 год – 54 576 тыс. руб., за счет средств местного бюджета;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2019 год – 55 026 тыс. руб., за счет средств местного бюджета.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 xml:space="preserve">Уменьшение суммы </w:t>
      </w:r>
      <w:r>
        <w:rPr>
          <w:sz w:val="28"/>
          <w:szCs w:val="28"/>
        </w:rPr>
        <w:t xml:space="preserve">по мероприятию 4.1.2.2. «Приобретение, транспортировка и монтаж МАФ»  </w:t>
      </w:r>
      <w:r>
        <w:rPr>
          <w:spacing w:val="-9"/>
          <w:sz w:val="28"/>
          <w:szCs w:val="28"/>
        </w:rPr>
        <w:t>на 450,0 тыс. руб.,  произошло в связи с тем, что  возникла необходимость выполнения мероприятий «Строительство 2-го этапа территориальной автоматизированной системы централизованного оповещения» в 2018 году по муниципальной целевой программе «Защита населения и территорий от чрезвычайных ситуаций, обеспечение пожарной безопасности в городском округе городе Пыть-Яхе на 2016-2020 годы» согласно протоколу рабочего совещания от  18.08.2016г. №1.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 xml:space="preserve">В ходе проведения экспертизы Управлением ЖКК, транспорту и дорогам предоставлены документы: протокол, письмо и локальный сметный расчет. 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города «О внесении изменений в постановление администрации города от 27.12.2016 № 348-па «Об утверждении ведомственной целевой программы «Благоустройство города Пыть-Яха на 2017-2019 годы» имеются замечания и предложения: 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 актуальной редакции программы в приложении №2 отсутствует столбец 9 «Финансовые затраты на реализацию»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firstLine="567"/>
        <w:jc w:val="both"/>
        <w:rPr/>
      </w:pPr>
      <w:r>
        <w:rPr>
          <w:sz w:val="28"/>
          <w:szCs w:val="28"/>
        </w:rPr>
        <w:tab/>
        <w:t>2. Внесение изменений в ведомственную целевую программу потребует соответствующего внесения изменений в Решение Думы города Пыть-Яха от 16.12.2016 № 40 «О бюджете города Пыть-Яха на 2017 год и на плановый период 2018 и 2019 годов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-контрольной палаты    </w:t>
        <w:tab/>
        <w:tab/>
        <w:t xml:space="preserve">    </w:t>
        <w:tab/>
        <w:tab/>
        <w:tab/>
        <w:tab/>
        <w:t>В.М.Бичурина</w:t>
      </w:r>
    </w:p>
    <w:sectPr>
      <w:footerReference w:type="default" r:id="rId2"/>
      <w:type w:val="nextPage"/>
      <w:pgSz w:w="11906" w:h="16838"/>
      <w:pgMar w:left="1701" w:right="56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19:00Z</dcterms:created>
  <dc:creator>Рогаченко</dc:creator>
  <dc:description/>
  <cp:keywords/>
  <dc:language>en-US</dc:language>
  <cp:lastModifiedBy>Admin</cp:lastModifiedBy>
  <cp:lastPrinted>2017-05-29T10:47:00Z</cp:lastPrinted>
  <dcterms:modified xsi:type="dcterms:W3CDTF">2017-05-29T05:57:00Z</dcterms:modified>
  <cp:revision>4</cp:revision>
  <dc:subject/>
  <dc:title>Экспертное заключение</dc:title>
</cp:coreProperties>
</file>