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19/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-па, от 07.10.2016 №255-па, от 28.11.2016 №307-па, от 29.12.2016 №361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24 апрел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-па, от 07.10.2016 №255-па, от 28.11.2016 №307-па, от 29.12.2016 №361-па)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направлен на экспертизу ответственным исполнителем программы – отделом по работе с комиссиями и советом по коррупции. В Счетно-контрольную палату проект постановления поступил 20.04.2017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м проектом вносятся изменения в программу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в связи с уменьшением объёма финансирования в 2017 году на сумму 1 004,5 тыс. 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1. «Обеспечение функционирования и развития систем видеонаблюдения в наиболее криминогенных общественных местах и на улицах города Пыть-Яха» уменьшен объем финансирования на 62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5. «Обеспечение функционирования и развития систем видеонаблюдения в сфере безопасности дорожного движения, информирования населения» уменьшен объем финансирования на 932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7. «Профилактика рецидивных преступлений» увеличен объем финансирования на 1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2.2. «Проведение информационной антинаркотической политики» уменьшен объем финансирования на 12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3.1. «Развитие межэтнической интеграции, профилактика ксенофобии и экстремизма, подготовка кадров в сфере формирования установок толерантного сознания и межкультурного воспитания и другие мероприятия (изготовление информационных буклетов, изготовление и размещение баннеров, изготовление и прокат социальных роликов, изготовление и публикация в печатных СМИ материалов)» уменьшен объем финансирования на 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5.1. «Проведение Международного дня толерантности» уменьшен объем финансирования на 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е изменения внесены в паспорт программы, в таблицу 2 «Перечень программных мероприятий», в таблицу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программе в 2017 году составит 7 455,5 тыс. руб., средства окружного бюджета 4 250,1 тыс. руб., средства местного бюджета 3 205,4 тыс. руб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</w:t>
        <w:tab/>
        <w:t xml:space="preserve">   Р.А. Богда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9:00Z</dcterms:created>
  <dc:creator>Admin</dc:creator>
  <dc:description/>
  <cp:keywords/>
  <dc:language>en-US</dc:language>
  <cp:lastModifiedBy>Admin</cp:lastModifiedBy>
  <cp:lastPrinted>2016-12-27T16:21:00Z</cp:lastPrinted>
  <dcterms:modified xsi:type="dcterms:W3CDTF">2017-04-24T04:10:00Z</dcterms:modified>
  <cp:revision>9</cp:revision>
  <dc:subject/>
  <dc:title>Заключение № 38/А</dc:title>
</cp:coreProperties>
</file>