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18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Пыть-Яха «О внесении изменений в постановление администрации города от 25.10.2013 № 272-па «Об утверждении муниципальной программы «Управление муниципальными финансами в муниципальном образовании  городской округ город Пыть-Ях  на 2016 – 2020 годы» (в ред. от 29.12.2014 №324-па, от 16.02.2015 №26-па, от 18.06.2015 №185-па, от 01.10.2015 №278-па, от 17.12.2015 №348-па, от 25.11.2016 №301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  20 апреля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экспертиза проект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остановления администрации города Пыть-Яха «О внесении изменений в постановление администрации города от 25.10.2013 № 272-па «Об утверждении муниципальной программы «Управление муниципальными финансами в муниципальном образовании  городской округ город Пыть-Ях  на 2016 – 2020 годы» (в ред. от 29.12.2014 №324-па, от 16.02.2015 №26-па, от 18.06.2015 №185-па, от 01.10.2015 №278-па, от 17.12.2015 №348-па, от 25.11.2016 №301-п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четно-контрольную палату проект постановления поступил 19.04.2017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Решение Думы города Пыть-Яха от 16.12.2017 №40 «О бюджете города Пыть-Яха на 2017 год и на плановый период 2018 и 2019 годов » (с изменениями от 24.03.2017г.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редставленным проектом вносятся изменения в программу «Управление муниципальными финансами в муниципальном образовании  городской округ город Пыть-Ях  на 2016 – 2020 годы» в связи с изменением объёма финансирования в 2017-2020 годах. В т.ч. в 2017 году изменились объемы финансового обеспечения муниципальной программы на 13 674,4 тыс. руб. В т.ч.: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-</w:t>
        <w:tab/>
        <w:t>добавлено мероприятие «Средства, иным образом зарезервированные в бюджете города в соответствии с действующим законодательством, с целью последующего их распределения при наступлении установленных условий» с объемом финансирования в размере 10 174,4 тыс. руб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«Обслуживание муниципального долга городского округа» увеличен объем финансирования на 3 500 тыс. руб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Объём финансирования по программе в 2017 году составил 32 599 тыс. руб. за счет средств местного бюджета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 программе на 2016-2020 годы составил 35 850 тыс. руб. за счет средств местного бюджета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есены в паспорт программы  в раздел «Финансовое обеспечение муниципальной программы» и «Целевые показатели муниципальной программы», в приложения №1, №2.</w:t>
      </w:r>
    </w:p>
    <w:p>
      <w:pPr>
        <w:pStyle w:val="2"/>
        <w:spacing w:lineRule="auto" w:line="240" w:before="0" w:after="0"/>
        <w:jc w:val="both"/>
        <w:rPr/>
      </w:pPr>
      <w:r>
        <w:rPr/>
        <w:tab/>
      </w:r>
      <w:r>
        <w:rPr>
          <w:sz w:val="28"/>
          <w:szCs w:val="28"/>
        </w:rPr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ab/>
        <w:t>Р.А. Богданов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27:00Z</dcterms:created>
  <dc:creator>Admin</dc:creator>
  <dc:description/>
  <cp:keywords/>
  <dc:language>en-US</dc:language>
  <cp:lastModifiedBy>Admin</cp:lastModifiedBy>
  <cp:lastPrinted>2016-09-02T11:57:00Z</cp:lastPrinted>
  <dcterms:modified xsi:type="dcterms:W3CDTF">2017-04-20T04:44:00Z</dcterms:modified>
  <cp:revision>5</cp:revision>
  <dc:subject/>
  <dc:title>Заключение №39 /А</dc:title>
</cp:coreProperties>
</file>