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16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«О внесении изменений в постановление администрации города  от 18.12.2015 № 355-па «Об утверждении муниципальной программы «Социальная поддержка жителей муниципального образования городской округ Пыть-Ях на 2016-2020 годы» (в ред. от 29.02.2016 №26-па, от 24.06.2016 №146-па, от 05.09.2016 №234-па, от 05.09.2016 №234-па, от 30.09.2016 №253-па, от 25.11.2016 №305-па, от 29.12.2016 №360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 xml:space="preserve">    04 апреля 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Плана работы Счетно-контрольной палаты города Пыть-Яха на 2017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34, проведена  экспертиза проекта постановления администрации города Пыть-Яха «О внесении изменений в постановление администрации города от 18.12.2015 № 355-па «Об утверждении муниципальной программы «Социальная поддержка жителей муниципального образования городской округ Пыть-Ях на 2016-2020 годы» (в ред. от 29.12.2016 №360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03.04.2017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6.12.2017 №40 «О бюджете города Пыть-Яха на 2017 год и на плановый период 2018 и 2019 годов » (с изменениями от 24.03.2017г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пояснительная записка и документы, обосновывающие внесение изменений.</w:t>
      </w:r>
    </w:p>
    <w:p>
      <w:pPr>
        <w:pStyle w:val="Normal"/>
        <w:tabs>
          <w:tab w:val="clear" w:pos="708"/>
          <w:tab w:val="left" w:pos="720" w:leader="none"/>
          <w:tab w:val="left" w:pos="68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подготовке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редставленным проектом вносятся изменения в программу «Социальная поддержка жителей муниципального образования городской округ Пыть-Ях на 2016-2020 годы» в связи с уменьшением объемов финансирования за счет средств местного бюджета в 2017 году на 92,5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В мероприятия 2016 года внесены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меньшен объем финансирования по мероприятию 1.1.1. «Мероприятия по организации отдыха и оздоровления детей» на 92,5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ём финансирования по программе в 2017 году, с учетом вносимых изменений составит 74 799,8 тыс. руб., в т.ч. средства окружного бюджета 63 459,4 тыс. руб., средства местного бюджета 9 681 тыс. руб., внебюджетные источники 1 659,4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изменениям общий объем финансирования программы за 2016-2020гг. составит 364 952,8 тыс. руб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зменения вносятся в паспорт программы в разделы «Финансовое обеспечение муниципальной программы», «Целевые показатели программы.  Приложение № 1 «Целевые показатели муниципальной программы», приложение № 2 «Перечень программных мероприятий», приложение №3 «Оценка эффективности реализации муниципальной программы» изложены в новой редакции. 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Р.А. Богданов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5:39:00Z</dcterms:created>
  <dc:creator>Рогаченко</dc:creator>
  <dc:description/>
  <cp:keywords/>
  <dc:language>en-US</dc:language>
  <cp:lastModifiedBy>Admin</cp:lastModifiedBy>
  <cp:lastPrinted>2016-06-17T16:02:00Z</cp:lastPrinted>
  <dcterms:modified xsi:type="dcterms:W3CDTF">2017-04-04T04:38:00Z</dcterms:modified>
  <cp:revision>7</cp:revision>
  <dc:subject/>
  <dc:title>Экспертное заключение</dc:title>
</cp:coreProperties>
</file>