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51/А</w:t>
      </w:r>
    </w:p>
    <w:p>
      <w:pPr>
        <w:pStyle w:val="Normal"/>
        <w:jc w:val="center"/>
        <w:rPr/>
      </w:pPr>
      <w:r>
        <w:rPr>
          <w:sz w:val="28"/>
          <w:szCs w:val="28"/>
        </w:rPr>
        <w:t>на  проект постановления администрации города «О внесении изменений в постановление администрации города от 22.12.2015 № 369-па «Об утверждении муниципальной программы «Обеспечение доступным и комфортным жильем жителей муниципального образования городской округ город Пыть-Ях в 2016-2020 годах» (с изм. от 15.02.2016 №16-па, от 11.07.2016 №171-па, от 03.10.2016 №254-па, от 30.11.2016 №310-па, от 30.12.2016 №364-па, от 29.03.2017 №76-па,   от  10.05.2017 №117-па, от 19.07.2017 №184-па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 xml:space="preserve">      07 августа 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в постановление администрации города от 22.12.2015 № 369-па «Об утверждении муниципальной программы «Обеспечение доступным и комфортным жильем жителей муниципального образования городской округ город Пыть-Ях в 2016-2020 годах» (с изм. от 15.02.2016 №16-па, от 11.07.2016 №171-па, от 03.10.2016 №254-па, от 30.11.2016 №310-па, от 30.12.2016 №364-па, от 29.03.2017 №76-па, от  10.05.2017 №117-па, от 19.07.2017 №184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поступил в Счетно-контрольную палату 04.08.2017г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города Пыть-Яха от 16.12.2017 №40 «О бюджете города Пыть-Яха на 2017 год и на плановый период 2018 и 2019 годов » (с изменениями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Иных нормативных правовых актов, регламентирующих сферу реализации Программы.</w:t>
      </w:r>
    </w:p>
    <w:p>
      <w:pPr>
        <w:pStyle w:val="Normal"/>
        <w:spacing w:lineRule="atLeast" w:line="10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рассматриваемую муниципальную программу относится к полномочиям администрации города.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</w:t>
      </w:r>
    </w:p>
    <w:p>
      <w:pPr>
        <w:pStyle w:val="Normal"/>
        <w:tabs>
          <w:tab w:val="clear" w:pos="708"/>
          <w:tab w:val="left" w:pos="720" w:leader="none"/>
          <w:tab w:val="left" w:pos="68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ходе проведения экспертизы дополнительные документы не запрашивались. Эксперты к проведению экспертизы не привлек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редставленным проектом вносятся изменения в программу «Обеспечение доступным и комфортным жильем жителей муниципального образования городской округ город Пыть-Ях в 2016-2020 годах» в связи с поступившей справкой Департамента финансов Ханты-Мансийского автономного округа – Югры от 03.07.2017 №500/14/34, уведомления Департамента труда и занятости Ханты-Мансийского автономного округа – Югры от 12.04.2017 №500/04/67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акже, данным проектом предлагается внести изменения в объёмы финансового обеспечения программных мероприятий на 2017 год за счёт перемещения средств между мероприятиями, что не влечёт изменения общего объёма финансирования по программе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ом постановления вносятся изменения по следующим мероприятиям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2.1. «Приобретение  жилья для  переселения граждан из жилых помещений, признанных непригодными для проживания, на обеспечение жильем граждан, состоящих на учете для его получения на условиях социального найма, и на обеспечение работников бюджетной сферы служебным жильем и общежитиями, формирование маневренного жилищного фонд» планируется увеличение на 202749,7 тыс.руб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 мероприятию 2.2. «</w:t>
      </w:r>
      <w:r>
        <w:rPr>
          <w:sz w:val="28"/>
          <w:szCs w:val="28"/>
        </w:rPr>
        <w:t>Демонтаж домов»</w:t>
      </w:r>
      <w:r>
        <w:rPr>
          <w:color w:val="000000"/>
          <w:sz w:val="28"/>
          <w:szCs w:val="28"/>
        </w:rPr>
        <w:t xml:space="preserve"> планируется уменьшение на 111,7 тыс.руб.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 мероприятию 2.4.  «</w:t>
      </w:r>
      <w:r>
        <w:rPr>
          <w:sz w:val="28"/>
          <w:szCs w:val="28"/>
        </w:rPr>
        <w:t>Ликвидация и расселение приспособленных для проживания строений</w:t>
      </w:r>
      <w:r>
        <w:rPr>
          <w:color w:val="000000"/>
          <w:sz w:val="28"/>
          <w:szCs w:val="28"/>
        </w:rPr>
        <w:t>» увеличено финансирование на 49772,4 тыс. руб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 мероприятию 2.5. «Демонтаж приспособленных для проживания строений» планируется направить 111,7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 мероприятию 3.1. «</w:t>
      </w:r>
      <w:r>
        <w:rPr>
          <w:sz w:val="28"/>
          <w:szCs w:val="28"/>
        </w:rPr>
        <w:t>Улучшение жилищных условий ветеранов Великой Отечественной войны, ветеранов боевых действий, инвалидов и семей имеющих детей-инвалидов, вставших на учет в качестве нуждающихся в жилых помещениях до 1 января 2005 год» планируется уменьшение финансирования на 747,5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изложить приложение в постановлению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щий объём финансирования по программе в 2017 году  составит 351990,4 тыс. руб., в т.ч. средства федерального бюджета 6352,3 тыс. руб., средства окружного бюджета 271749,7 тыс. руб., средства местного бюджета 73888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лановый период 2018-2019 годов объем финансирования не измен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изменений в программу потребует соответствующего внесения изменений в бюджет города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имеется следующее предложение: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сти в соответствие название заголовка проекта постановления, отразив сведения, учитывающие ранее принятые изменения в постановление администрации города «О внесении изменений в постановление администрации города от 22.12.2015 № 369-па «Об утверждении муниципальной программы «Обеспечение доступным и комфортным жильем жителей муниципального образования городской округ город Пыть-Ях в 2016-2020 годах» (с изм. от 15.02.2016 №16-па, от 11.07.2016 №171-па, от 03.10.2016 №254-па, от 30.11.2016 №310-па, от 30.12.2016 №364-па, от 29.03.2017 №76-па, от  10.05.2017 №117-па, от 19.07.2017 №184-па), с соответствующей корректировкой пункта 5 проекта постановления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</w:t>
        <w:tab/>
        <w:tab/>
        <w:tab/>
        <w:tab/>
        <w:tab/>
        <w:tab/>
        <w:tab/>
        <w:t>В.Ю. Мурахтанов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25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№ЩЕБ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0:21:00Z</dcterms:created>
  <dc:creator>Рогаченко</dc:creator>
  <dc:description/>
  <cp:keywords/>
  <dc:language>en-US</dc:language>
  <cp:lastModifiedBy>Admin</cp:lastModifiedBy>
  <cp:lastPrinted>2017-08-07T14:59:00Z</cp:lastPrinted>
  <dcterms:modified xsi:type="dcterms:W3CDTF">2017-08-07T10:21:00Z</dcterms:modified>
  <cp:revision>2</cp:revision>
  <dc:subject/>
  <dc:title>Экспертное заключение</dc:title>
</cp:coreProperties>
</file>