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ключение № 59/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проект постановления администрации города Пыть-Яха </w:t>
      </w:r>
    </w:p>
    <w:p>
      <w:pPr>
        <w:pStyle w:val="Normal"/>
        <w:jc w:val="center"/>
        <w:rPr/>
      </w:pPr>
      <w:r>
        <w:rPr>
          <w:sz w:val="26"/>
          <w:szCs w:val="26"/>
        </w:rPr>
        <w:t>«Об утверждении порядка предоставления субсидий субъектам малого и среднего предпринимательства в городе Пыть-Ях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 xml:space="preserve">                    26 сентября 2017 г.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б утверждении порядка предоставления субсидий субъектам малого и среднего предпринимательства в городе Пыть-Яхе»  (далее – Проект постановления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6"/>
          <w:szCs w:val="26"/>
        </w:rPr>
        <w:t>В Счетно-контрольную палату Проект постановления поступил 21.09.2017 г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6"/>
          <w:szCs w:val="26"/>
        </w:rPr>
        <w:t xml:space="preserve">К Проекту постановления приложены заключение о проведении антикоррупционной экспертизы проекта правового акта, заключение об оценке регулирующего воздействия проекта муниципального нормативного правового акта, пояснительная записк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Антикоррупционной экспертизой проекта правового акта, проведенной Управлением по правовым вопросам, коррупциогенные факторы не выявле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экспертизы рассмотрены следующие нормативные правовые ак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Бюджетный кодекс Р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от 06.10.2003 № 131-ФЗ «Об общих принципах организации местного самоуправления в РФ» (далее – Федеральный закон от 06.10.2003 № 131-ФЗ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Федеральный закон от 24.07.2007 № 209-ФЗ «О развитии малого и среднего предпринимательства в Российской Федерации» (далее – Федеральный закон от 24.07.2007 № 209-ФЗ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далее – постановление Правительства РФ от 06.09.2016 № 887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Закон ХМАО - Югры от 29.12.2007 N 213-оз «О развитии малого и среднего предпринимательства в Ханты-Мансийском автономном округе – Югре» (далее - Закон ХМАО - Югры от 29.12.2007 N 213-оз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остановление Правительства ХМАО - Югры от 09.10.2013 № 419-п «О государственной программе Ханты-Мансийского автономного округа - Югры "Социально-экономическое развитие, инвестиции и инновации Ханты-Мансийского автономного округа - Югры на 2016 - 2020 годы» (далее – постановление Правительства РФ от 09.10.2013 № 419-п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 Решение Думы города Пыть-Яха </w:t>
      </w:r>
      <w:r>
        <w:rPr>
          <w:bCs/>
          <w:sz w:val="26"/>
          <w:szCs w:val="26"/>
        </w:rPr>
        <w:t xml:space="preserve">от 16.12.2016 № 40 «О бюджете города Пыть-Яха на 2017 год и на плановый период 2018 и 2019 годов» </w:t>
      </w:r>
      <w:r>
        <w:rPr>
          <w:sz w:val="26"/>
          <w:szCs w:val="26"/>
        </w:rPr>
        <w:t>(в ред. от 24.03.2017      № 78, от 15.08.2017 № 106, от 07.09.2017 № 107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Постановление администрации города Пыть-Яха от 17.12.2015 № 353-па «Об утверждении муниципальной программы «Социально-экономическое развитие, инвестиции муниципального образования городской округ город Пыть-Ях на 2016 – 2020 годы» (далее – Постановление администрации города Пыть-Яха от 17.12.2015 № 353-па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ставленным Проектом постановления предлагается утвердить Порядок предоставления субсидий субъектам малого и среднего предпринимательства в городе Пыть-Яхе (далее – Порядок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й Проект постановления разработан в целях приведения нормативного правового акта администрации города в соответствии с постановлением Правительства РФ от 06.09.2016 № 887 и отменяет действующий Порядок, утвержденный постановлением Администрации города от 15.07.2016  № 180-п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ходе экспертизы Проекта постановления дополнительные документы и материалы не запрашивались, эксперты к проведению экспертизы не привлекались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ставленный проект постановления определяет порядок предоставления субсидий субъектам малого и среднего предпринимательства, предусмотренных подпрограммой 4 «Развитие малого и среднего предпринимательства муниципальной программы «Социально-экономическое развитие, инвестиции муниципального образования городской округ город Пыть-Ях на 2016-2020 годы», утвержденной постановлением администрации города от 17.12.2015 № 353-п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екте постановления были выявлены технические ошибки, которые были устранены разработчиком в ходе проведения экспертизы.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действующим законодательством Порядок содержит общие положения о предоставлении субсидий, условия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 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зработан на основании и во исполнение требований ст. 78 Бюджетного кодекса РФ, постановления Правительства РФ от 06.09.2016  № 887. К представленному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ыть-Ях                                                                                                    Г.Ф. Урубков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42:00Z</dcterms:created>
  <dc:creator>Admin</dc:creator>
  <dc:description/>
  <cp:keywords/>
  <dc:language>en-US</dc:language>
  <cp:lastModifiedBy>Admin</cp:lastModifiedBy>
  <cp:lastPrinted>2017-09-26T10:54:00Z</cp:lastPrinted>
  <dcterms:modified xsi:type="dcterms:W3CDTF">2017-09-26T06:05:00Z</dcterms:modified>
  <cp:revision>1</cp:revision>
  <dc:subject/>
  <dc:title/>
</cp:coreProperties>
</file>