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ключение №42/А</w:t>
      </w:r>
    </w:p>
    <w:p>
      <w:pPr>
        <w:pStyle w:val="Normal"/>
        <w:jc w:val="center"/>
        <w:rPr/>
      </w:pPr>
      <w:r>
        <w:rPr>
          <w:sz w:val="27"/>
          <w:szCs w:val="27"/>
        </w:rPr>
        <w:t>на  проект постановления администрации города «О внесении изменений в постановление администрации города от 22.12.2015 № 369-па «Об утверждении муниципальной программы «Обеспечение доступным и комфортным жильем жителей муниципального образования городской округ город Пыть-Ях в 2016-2020 годах» (с изм. от 15.02.2016 №16-па, от 11.07.2016 №171-па, от 03.10.2016 №254-па, от 30.11.2016 №310-па, от 30.12.2016 №364-па, от 29.03.2017 №76-па, от  10.05.2017 №117-п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 Пыть-Ях</w:t>
        <w:tab/>
        <w:tab/>
        <w:tab/>
        <w:tab/>
        <w:tab/>
        <w:tab/>
        <w:tab/>
        <w:tab/>
        <w:tab/>
        <w:tab/>
        <w:t xml:space="preserve"> 07 июля 2017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в постановление администрации города от 22.12.2015 № 369-па «Об утверждении муниципальной программы «Обеспечение доступным и комфортным жильем жителей муниципального образования городской округ город Пыть-Ях в 2016-2020 годах» (с изм. от 15.02.2016 №16-па, от 11.07.2016 №171-па, от 03.10.2016 №254-па, от 30.11.2016 №310-па, от 30.12.2016 №364-па, от 29.03.2017 №76-па, от  10.05.2017 №117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роект постановления поступил в Счетно-контрольную палату 07.07.2017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Решение Думы города Пыть-Яха от 16.12.2017 №40 «О бюджете города Пыть-Яха на 2017 год и на плановый период 2018 и 2019 годов » (с изменениями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</w:t>
      </w:r>
    </w:p>
    <w:p>
      <w:pPr>
        <w:pStyle w:val="Normal"/>
        <w:tabs>
          <w:tab w:val="clear" w:pos="708"/>
          <w:tab w:val="left" w:pos="720" w:leader="none"/>
          <w:tab w:val="left" w:pos="6820" w:leader="none"/>
        </w:tabs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ходе проведения экспертизы дополнительные документы не запрашивались.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ab/>
        <w:t>Представленным проектом вносятся изменения в программу «Обеспечение доступным и комфортным жильем жителей муниципального образования городской округ город Пыть-Ях в 2016-2020 годах» в связи с перераспределением финансирования между программными мероприятиями в 2017 году на сумму 3 702,7 тыс. руб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Проектом постановления вносятся изменения по следующим мероприятиям программы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-</w:t>
        <w:tab/>
        <w:t>по мероприятию 1.1. «Внесение изменений в Генеральный план города» уменьшен объем</w:t>
      </w:r>
      <w:r>
        <w:rPr>
          <w:color w:val="000000"/>
          <w:sz w:val="27"/>
          <w:szCs w:val="27"/>
        </w:rPr>
        <w:t xml:space="preserve"> финансирования на 3 017,2 тыс. руб.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</w:t>
        <w:tab/>
        <w:t>по мероприятию 1.2. «</w:t>
      </w:r>
      <w:r>
        <w:rPr>
          <w:sz w:val="27"/>
          <w:szCs w:val="27"/>
        </w:rPr>
        <w:t>Внесение изменений в Правила землепользования и застройки</w:t>
      </w:r>
      <w:r>
        <w:rPr>
          <w:color w:val="000000"/>
          <w:sz w:val="27"/>
          <w:szCs w:val="27"/>
        </w:rPr>
        <w:t xml:space="preserve">» уменьшено финансирование на 685,5 тыс. руб.;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</w:t>
        <w:tab/>
        <w:t>по мероприятию 1.3. «</w:t>
      </w:r>
      <w:r>
        <w:rPr>
          <w:sz w:val="27"/>
          <w:szCs w:val="27"/>
        </w:rPr>
        <w:t>Разработка проекта планировки и межевания территории города</w:t>
      </w:r>
      <w:r>
        <w:rPr>
          <w:color w:val="000000"/>
          <w:sz w:val="27"/>
          <w:szCs w:val="27"/>
        </w:rPr>
        <w:t xml:space="preserve"> Пыть-Ях» увеличено финансирование на 685,5 тыс. руб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-</w:t>
        <w:tab/>
        <w:t>по мероприятию 2.1. «</w:t>
      </w:r>
      <w:r>
        <w:rPr>
          <w:sz w:val="27"/>
          <w:szCs w:val="27"/>
        </w:rPr>
        <w:t>Приобретение жилья для переселения граждан из жилых помещений, признанных непригодными для проживания, на обеспечение жильем граждан, состоящих на учете для его получения на условиях социального найма, и на обеспечение работников бюджетной сферы служебным жильем и общежитиями, формирование маневренного жилищного фонда</w:t>
      </w:r>
      <w:r>
        <w:rPr>
          <w:color w:val="000000"/>
          <w:sz w:val="27"/>
          <w:szCs w:val="27"/>
        </w:rPr>
        <w:t>» увеличено финансирование на 3 017,2 тыс. руб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вязи с изменением объема финансирования изменения вносятся в приложение №3, №4, №6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Общий объём финансирования по программе в 2017 году оставлен без изменений и составит 100 215,8 тыс. руб., в т.ч. средства федерального бюджета 7 099,8 тыс. руб., средства окружного бюджета 47 005,1 тыс. руб., средства местного бюджета 46 110,9 тыс. руб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spacing w:lineRule="atLeast" w:line="10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ение изменений в рассматриваемую муниципальную программу относится к полномочиям администрации города. </w:t>
      </w:r>
    </w:p>
    <w:p>
      <w:pPr>
        <w:pStyle w:val="Normal"/>
        <w:spacing w:lineRule="atLeast" w:line="10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 проекту постановления имеются следующие замечания:</w:t>
      </w:r>
    </w:p>
    <w:p>
      <w:pPr>
        <w:pStyle w:val="Normal"/>
        <w:spacing w:lineRule="atLeast" w:line="10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 момент проведения финансово-экономической экспертизы, ответственным исполнителем муниципальной программы, в нарушение пункта к) статьи 10.1. 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на официальном сайте администрации города не размещена актуальная редакция муниципальной программы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нспектор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7"/>
          <w:szCs w:val="27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 Р.А. Богданов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;Wingdings 3" w:hAnsi="Symbol;Wingdings 3" w:cs="Symbol;Wingdings 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;Wingdings 3" w:hAnsi="Symbol;Wingdings 3" w:cs="Symbol;Wingdings 3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Wingdings 3" w:hAnsi="Symbol;Wingdings 3" w:cs="Symbol;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Symbol;Wingdings 3" w:hAnsi="Symbol;Wingdings 3" w:cs="Symbol;Wingdings 3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;Wingdings 3" w:hAnsi="Symbol;Wingdings 3" w:cs="Symbol;Wingdings 3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4:16:00Z</dcterms:created>
  <dc:creator>Рогаченко</dc:creator>
  <dc:description/>
  <cp:keywords/>
  <dc:language>en-US</dc:language>
  <cp:lastModifiedBy>Admin</cp:lastModifiedBy>
  <cp:lastPrinted>2016-06-17T16:02:00Z</cp:lastPrinted>
  <dcterms:modified xsi:type="dcterms:W3CDTF">2017-07-07T03:57:00Z</dcterms:modified>
  <cp:revision>15</cp:revision>
  <dc:subject/>
  <dc:title>Экспертное заключение</dc:title>
</cp:coreProperties>
</file>