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44/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постановления администрации города «О внесении изменений в постановление администрации города от 18.12.2015 № 355-п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«Социальная поддержка жителей муниципального образования городской округ город Пыть-Ях на 2016-202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(в ред. от 29.02.2016 №26-па, от 24.06.2016 №146-па, от 05.09.2016 № 234-п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30.09.2016 № 253-па, от 25.11.2016 № 305-па, от 29.12.2016 №360-па, </w:t>
      </w:r>
    </w:p>
    <w:p>
      <w:pPr>
        <w:pStyle w:val="Normal"/>
        <w:jc w:val="center"/>
        <w:rPr/>
      </w:pPr>
      <w:r>
        <w:rPr>
          <w:sz w:val="26"/>
          <w:szCs w:val="26"/>
        </w:rPr>
        <w:t>от 13.04.2017 № 96-па, от 21.06.2017 № 157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 xml:space="preserve">            14 июля 2017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 8 Положения о Счетно-контрольной палате города Пыть-Яха, утвержденного решением Думы город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8.12.2015 № 355-па «Об утверждении муниципальной программы «Социальная поддержка жителей муниципального образования городской округ город Пыть-Ях на 2016-2020 годы»» (в ред. от 29.02.2016 №26-па, от 24.06.2016 №146-па, от 05.09.2016 № 234-па, от 30.09.2016 № 253-па, от 25.11.2016 № 305-па, от 29.12.2016 №360-па, от 13.04.2017 № 96-па, от 21.06.2017 № 157-па) (далее – Проект постановления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четно-контрольную палату Проект постановления поступил 13.07.2017 г. 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ходе проведения экспертизы рассмотрены следующие 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Решение Думы города Пыть-Яха от 16.12.2016 №40 «О бюджете города Пыть-Яха на 2017 год и на плановый период 2018 и 2019 годов» (с изм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)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тавленным Проектом постановления вносятся изменения в программные мероприятия 2017 года, в связи с увеличением объемов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ектом вносятся изменения по следующим мероприятиям программы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мероприятию 1.1.1. «Мероприятия по организации отдыха и оздоровления детей» подпрограммы 1 «Дети Пыть-Яха» увеличен объем финансирования на сумму 8,0 тыс. руб. за счет внебюджетных средств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- по мероприятию 2.1.4. «Единовременная выплата ко Дню Победы в Великой Отечественной войне, а также к юбилейным и памятным датам, гражданам, жителям города Пыть-Яха из числа участников и инвалидов Великой Отечественной войны и приравненным к ним категориям» подпрограммы 2 «Социальная поддержка отдельных категорий граждан» увеличен объем финансирования на сумму 30,0 тыс. руб. за счет средств местного бюджет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Увеличение объема финансирования Программы в 2017 году произошло на основании Постановления администрации города от 30.05.2017 № 140-па «Об установлении размера родительской платы в палаточном лагере, организованном на базе муниципального бюджетного образовательного учреждения СОШ № 6», а также в связи с фактически поступившими денежными средствами от ООО «РН-Юганскнефтегаз» в рамках договора от 01.06.2017 г. № 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финансирования по программе в 2017 году с учетом изменений составит 74 920,00 тыс. руб.  (в т.ч. средства окружного бюджета    63459,4 тыс. руб., средства местного бюджета 10173,2 тыс. руб., внебюджетные источники 1287,4 тыс. руб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сего запланированный объем финансирования Программы увеличен на 38,0 тыс. руб. и составит 365073,0 тыс. руб. (в т.ч. средства окружного бюджета 307286,6 тыс. руб., средства местного бюджета 50241,4 тыс. руб., внебюджетные источники 7545,0 тыс.руб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 плановый период 2018-2019 годов объем финансирования не изменитс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Также проектом скорректировано значение показателя «Количество получателей единовременной выплаты ко Дню победы в Великой Отечественной войне, юбилейным и памятным датам» в 2017-2020 годах, ежегодно с 19 до 21 че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Соответствующие изменения внесены в паспорт программы: пункт 7 строки «Целевые показатели муниципальной программы», строку «Финансовое обеспечение муниципальной программы». Также внесены изменения в приложения к программе: приложение № 1 «Целевые показатели муниципальной программы», приложение № 2 «Перечень программных мероприятий», приложение № 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изложении названия проекта постановления администрации о внесении изменений в предыдущее, действующее постановление об утверждении муниципальной программы, исключены сведения о произведенных изменениях (редакциях) в муниципальную программу. Указанное обстоятельство не соответствует требованиям пп. 4.5 п.4 статьи 16 постановления администрации            г. Пыть-Яха от 09.02.2017г. №35-па «Об утверждении Регламента администрации муниципального образования городской округ город Пыть-Ях», которым установлено, что в проекте должны учитываться ранее принятые по данному вопросу документы (если таковые имеются), не должны допускаться повторения и противоречия с ними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6"/>
          <w:szCs w:val="26"/>
        </w:rPr>
        <w:t>К проекту постановления имеются следующее предложе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вести в соответствие название заголовка проекта постановления, отразив сведения, учитывающие ранее принятые изменения в постановление администрации города «О внесении изменений в постановление администрации города от 18.12.2015 № 355-па «Об утверждении муниципальной программы «Социальная поддержка жителей муниципального образования городской округ город Пыть-Ях на 2016-2020 годы»» (в ред. от 29.02.2016 №26-па, от 24.06.2016 №146-па, от 05.09.2016 № 234-па, от 30.09.2016 № 253-па, от 25.11.2016 № 305-па, от 29.12.2016 №360-па, от 13.04.2017 № 96-па, от 21.06.2017 № 157-па).</w:t>
        <w:tab/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      Г.Ф. Урубкова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39:00Z</dcterms:created>
  <dc:creator>Рогаченко</dc:creator>
  <dc:description/>
  <cp:keywords/>
  <dc:language>en-US</dc:language>
  <cp:lastModifiedBy>Admin</cp:lastModifiedBy>
  <cp:lastPrinted>2017-07-19T09:32:00Z</cp:lastPrinted>
  <dcterms:modified xsi:type="dcterms:W3CDTF">2017-07-19T04:33:00Z</dcterms:modified>
  <cp:revision>17</cp:revision>
  <dc:subject/>
  <dc:title>Экспертное заключение</dc:title>
</cp:coreProperties>
</file>