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47/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6"/>
          <w:szCs w:val="26"/>
        </w:rPr>
        <w:t xml:space="preserve">на проект постановления администрации города Пыть-Яха «О внесении изменений в постановление администрации города от 23.12.2015 № 372-па «Об утверждении муниципальной программы «Развитие транспортной системы муниципального образования городской округ город Пыть-Ях на 2016-2020 годы»»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6"/>
          <w:szCs w:val="26"/>
        </w:rPr>
        <w:t xml:space="preserve">(с изм. от 30.09.2016 № 252-па, 20.12.2016 № 339-па, 30.12.2016 №370-па,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06.04.2017 № 87-па, 05.06.2017 № 142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</w:t>
        <w:tab/>
        <w:t xml:space="preserve">  </w:t>
        <w:tab/>
        <w:t xml:space="preserve"> 24 июля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3.12.2015 № 372-па «Об утверждении муниципальной программы «Развитие транспортной системы муниципального образования городской округ город Пыть-Ях на 2016-2020 годы»» (с изм. от 30.09.2016 № 252-па, 20.12.2016 № 339-па, 30.12.2016 №370-па, 06.04.2017 № 87-па, 05.06.2017 № 142-па) (далее – проект постановления). 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В Счетно-контрольную палату проект постановления поступил 21.07.2017 г.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Думы города Пыть-Яха от 16.12.2016 №40 «О бюджете города Пыть-Яха на 2017 год и на плановый период 2018 и 2019 годов» (с изм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)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 иные нормативные правовые акты, регламентирующие сферу реализации Программы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567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 целях исполнения п. 2 Перечня поручений Президента Российской Федерации по вопросам обеспечения безопасности дорожного движения от 20.02.2015 № Пр-287 (обустройство пешеходных переходов вблизи общеобразовательных учреждений светофорными объектами типа Т.7. и дублирующими дорожными знаками 5.19.1 «Пешеходный переход» на световозвращающем щите), п</w:t>
      </w:r>
      <w:r>
        <w:rPr>
          <w:sz w:val="26"/>
          <w:szCs w:val="26"/>
        </w:rPr>
        <w:t>редставленным проектом вносятся изменения в программу</w:t>
      </w:r>
      <w:r>
        <w:rPr>
          <w:spacing w:val="-9"/>
          <w:sz w:val="26"/>
          <w:szCs w:val="26"/>
        </w:rPr>
        <w:t xml:space="preserve"> путем перераспределения объемов финансирования на 2017 год между мероприятиями программы и исполнителями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ставленным проектом вносятся изменения в основные мероприятия 2017 года по подпрограмме </w:t>
      </w:r>
      <w:r>
        <w:rPr>
          <w:spacing w:val="-9"/>
          <w:sz w:val="26"/>
          <w:szCs w:val="26"/>
          <w:lang w:val="en-US"/>
        </w:rPr>
        <w:t>II</w:t>
      </w:r>
      <w:r>
        <w:rPr>
          <w:spacing w:val="-9"/>
          <w:sz w:val="26"/>
          <w:szCs w:val="26"/>
        </w:rPr>
        <w:t xml:space="preserve"> «Дорожное хозяйство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9"/>
          <w:sz w:val="26"/>
          <w:szCs w:val="26"/>
        </w:rPr>
        <w:t xml:space="preserve">- перераспределены объемы финансирования между мероприятиями 1.2. «Улучшение </w:t>
      </w:r>
      <w:r>
        <w:rPr>
          <w:sz w:val="26"/>
          <w:szCs w:val="26"/>
        </w:rPr>
        <w:t>технических характеристик автомобильных дорог, развитие и функционирование системы управления автомобильными дорогами</w:t>
      </w:r>
      <w:r>
        <w:rPr>
          <w:spacing w:val="-9"/>
          <w:sz w:val="26"/>
          <w:szCs w:val="26"/>
        </w:rPr>
        <w:t>» (+399,8 тыс. руб. за счет средств местного бюджета) и 1.3. «</w:t>
      </w:r>
      <w:r>
        <w:rPr>
          <w:sz w:val="26"/>
          <w:szCs w:val="26"/>
        </w:rPr>
        <w:t>Строительство (реконструкция) капитальный ремонт и ремонт автомобильных дорог общего пользования местного значения</w:t>
      </w:r>
      <w:r>
        <w:rPr>
          <w:spacing w:val="-9"/>
          <w:sz w:val="26"/>
          <w:szCs w:val="26"/>
        </w:rPr>
        <w:t>» (-399,8 тыс. руб. за счет средств местного бюдже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9"/>
          <w:sz w:val="26"/>
          <w:szCs w:val="26"/>
        </w:rPr>
        <w:tab/>
        <w:t>Проектом также вносятся изменения в части финансирования программы по его исполнителям: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/>
      </w:pPr>
      <w:r>
        <w:rPr>
          <w:spacing w:val="-9"/>
          <w:sz w:val="26"/>
          <w:szCs w:val="26"/>
        </w:rPr>
        <w:t>- по ответственному исполнителю (Управление по ЖКХ, транспорту и дорогам администрации города Пыть-Ях) Программы увеличен объем бюджетных обязательств на 399,8 тыс. руб. за счет средств местного бюджета;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/>
      </w:pPr>
      <w:r>
        <w:rPr>
          <w:spacing w:val="-9"/>
          <w:sz w:val="26"/>
          <w:szCs w:val="26"/>
        </w:rPr>
        <w:t>- по соисполнителю (МКУ «УКС г. Пыть-Ях») Программы уменьшен объем бюджетных обязательств на 399,8 тыс. руб.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 программе в 2017 году с учетом изменений составит 151 287,3 тыс. руб.  (в т.ч. средства окружного бюджета 38219,1 тыс. руб., средства местного бюджета 113068,2 тыс. руб.), в том числе по исполнителям программы на 2017 год с учетом изменений: ответственный исполнитель (</w:t>
      </w:r>
      <w:r>
        <w:rPr>
          <w:spacing w:val="-9"/>
          <w:sz w:val="26"/>
          <w:szCs w:val="26"/>
        </w:rPr>
        <w:t xml:space="preserve">Управление по ЖКХ, транспорту и дорогам администрации города Пыть-Ях) -109420,8 тыс. руб. (в т.ч. средства местного бюджета 109420,8 тыс. руб.); соисполнитель (МКУ «УКС г. Пыть-Ях») – 41866,5 тыс. руб. (в т.ч. </w:t>
      </w:r>
      <w:r>
        <w:rPr>
          <w:sz w:val="26"/>
          <w:szCs w:val="26"/>
        </w:rPr>
        <w:t xml:space="preserve">средства окружного бюджета 38219,1 тыс. руб., </w:t>
      </w:r>
      <w:r>
        <w:rPr>
          <w:spacing w:val="-9"/>
          <w:sz w:val="26"/>
          <w:szCs w:val="26"/>
        </w:rPr>
        <w:t>средства местного бюджета 3647,4 тыс. руб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сего запланированный объем финансирования Программы составит 754 710,1 тыс. руб. (в т.ч. средства окружного бюджета 172185,7 тыс. руб., средства местного бюджета 582524,4 тыс. руб.). </w:t>
        <w:tab/>
        <w:t xml:space="preserve">На плановый период 2018-2019 годов объем финансирования не изменит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еремещение средств между мероприятиями и исполнителями программы не влечет изменения общего объема финансирования по програм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скорректированы значения целевых показателей на 2018-2020 год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2. «Протяженность сети автомобильных дорог общего пользования местного значения»  с 2018 по 2020 год составит 76,1 к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6. «Увеличение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, км.» в 2018 году – 47,1 км., в 2019 году – 48,4 км., в 2020 году – 49,7 км. Скорректированы показатели № 3,4,5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паспорт программы, раздел 3. «Цели, задачи и показатели их достижения», приложение № 1 «Целевые показатели муниципальной программы», приложение № 2 «</w:t>
      </w:r>
      <w:r>
        <w:rPr>
          <w:bCs/>
          <w:sz w:val="26"/>
          <w:szCs w:val="26"/>
        </w:rPr>
        <w:t xml:space="preserve">Перечень основных мероприятий муниципальной программы», </w:t>
      </w:r>
      <w:r>
        <w:rPr>
          <w:sz w:val="26"/>
          <w:szCs w:val="26"/>
        </w:rPr>
        <w:t xml:space="preserve">приложение № 3 «Оценка эффективности реализации муниципальной программы»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При изложении названия проекта постановления администрации о внесении изменений в предыдущее, действующее постановление об утверждении муниципальной программы, исключены сведения о произведенных изменениях (редакциях) в муниципальную программу. Указанное обстоятельство не соответствует требованиям пп. 4.5 п.4 статьи 16 постановления администрации          г. Пыть-Яха от 09.02.2017г. №35-па «Об утверждении Регламента администрации муниципального образования городской округ город Пыть-Ях», которым установлено, что в проекте должны учитываться ранее принятые по данному вопросу документы (если таковые имеются), не должны допускаться повторения и противоречия с ними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имеются следующие предложения: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соответствие название заголовка проекта постановления, отразив сведения, учитывающие ранее принятые изменения в постановление администрации города «О внесении изменений в постановление администрации города от 23.12.2015 № 372-па «Об утверждении муниципальной программы «Развитие транспортной системы муниципального образования городской округ город Пыть-Ях на 2016-2020 годы»» (с изм. от 30.09.2016 № 252-па, 20.12.2016 № 339-па, 30.12.2016 №370-па, 06.04.2017 № 87-па, 05.06.2017 № 142-па)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 xml:space="preserve">   Г.Ф. Урубкова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8:00Z</dcterms:created>
  <dc:creator>Рогаченко</dc:creator>
  <dc:description/>
  <cp:keywords/>
  <dc:language>en-US</dc:language>
  <cp:lastModifiedBy>Admin</cp:lastModifiedBy>
  <cp:lastPrinted>2017-07-25T09:01:00Z</cp:lastPrinted>
  <dcterms:modified xsi:type="dcterms:W3CDTF">2017-07-25T04:31:00Z</dcterms:modified>
  <cp:revision>36</cp:revision>
  <dc:subject/>
  <dc:title>Экспертное заключение</dc:title>
</cp:coreProperties>
</file>