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ное заключение  № 37/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Думы города Пыть-Яха «О согласии на частичную замену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г. Пыть-Ях                                                                                  </w:t>
        <w:tab/>
        <w:t xml:space="preserve">  13 сентября  2017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>Экспертно-аналитическое мероприятие (далее – экспертиза) проведено на основании п. 3.1. раздела 3 Плана работы Счетно-контрольной палаты города Пыть-Яха на 2017 год, ст. 8 Положения о контрольно-счетном органе муниципального образования городской округ город Пыть-Ях - органе местного самоуправления Счетно-контрольной палате города Пыть-Яха, утвержденного решением Думы города Пыть-Яха от 29.11.2016 № 3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ой города Пыть-Ях в адрес представительного органа был направлен проект решения Думы города Пыть-Яха «О согласии на частичную замену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» (далее – проект решения). </w:t>
      </w:r>
      <w:r>
        <w:rPr>
          <w:sz w:val="26"/>
          <w:szCs w:val="28"/>
        </w:rPr>
        <w:t>В Счетно-контрольную палату проект решения поступил 12.09.2017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Экспертиза проведена на соответствие требованиям следующих нормативных актов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Бюджетный кодекс Российской Федераци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Федеральный закон от 06.10.2001 № 131-ФЗ «Об общих принципах организации местного самоуправления в РФ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Закон ХМАО-Югры от 10.11.2008 № 132-оз «О межбюджетных отношениях в ХМАО-Югре».  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6"/>
          <w:szCs w:val="26"/>
        </w:rPr>
        <w:t>В результате экспертизы установлено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Согласно  ст.137, 138 Бюджетного кодекса Российской Федерации, дотации на выравнивание бюджетной обеспеченности муниципальных образований предусматриваются в бюджете субъекта Российской Федерации в целях выравнивания бюджетной обеспеченности муниципальных образований. В соответствии с положениями указанных статей Бюджетного кодекса РФ, при составлении и (или) утверждении бюджета субъекта РФ, по согласованию с представительными органами муниципальных образований, дотации на выравнивание бюджетной обеспеченности поселений, муниципальных районов (городских округов) могут быть полностью или частично заменены дополнительными нормативами отчислений в бюджеты поселений, муниципальных районов (городских округов) от налога на доходы физических лиц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казанный дополнительный норматив рассчитывается как отношение расчетного объема дотации (части расчетного объема дотации) к прогнозируемому в соответствии с единой методикой объему налога на доходы физических лиц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е нормативы отчислений от налога на доходы физических лиц устанавливаются на срок не менее трех лет. Изменение указанных нормативов отчислений в течение текущего финансового года не допуска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sz w:val="26"/>
          <w:szCs w:val="26"/>
        </w:rPr>
        <w:t>В соответствии с требованиями Бюджетного кодекса РФ, Закона автономного округа от 10.11.2008 № 132-оз «О межбюджетных отношениях в Ханты-Мансийском автономном округе-Югре», данным проектом решения предлагается согласовать частичную замену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 на 2018-2020 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ланируемая замена дотаций дополнительными нормативами отчислений от налога на доходы физических лиц составляет 20% от доведенных проектируемых объемов дотаций на 2018-2020 год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8 год в сумме 67 168,1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9 год в сумме 67 104,1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0 год в сумме 67 104,1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й проект решения Думы соответствует требованиям бюджетного законодательства Российской Федерации и Ханты-Мансийского автономного округа-Югры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результате оценки представленного проекта решения на предмет соответствия требованиям действующего законодательства нарушений не установле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четно-контрольной палат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а Пыть-Ях                                                           </w:t>
        <w:tab/>
        <w:t xml:space="preserve">           </w:t>
        <w:tab/>
        <w:tab/>
        <w:t>Н.Н. Красюк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38:00Z</dcterms:created>
  <dc:creator>1</dc:creator>
  <dc:description/>
  <cp:keywords/>
  <dc:language>en-US</dc:language>
  <cp:lastModifiedBy>AbramovaSV</cp:lastModifiedBy>
  <cp:lastPrinted>2017-09-13T10:44:00Z</cp:lastPrinted>
  <dcterms:modified xsi:type="dcterms:W3CDTF">2017-09-13T05:50:00Z</dcterms:modified>
  <cp:revision>10</cp:revision>
  <dc:subject/>
  <dc:title>Экспертное заключение  № 119</dc:title>
</cp:coreProperties>
</file>