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>Экспертное заключение № 5/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проект решения Думы города Пыть-Яха «Об утверждении Положения о ежегодном отчете главы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. Пыть-Ях                                                                                    </w:t>
        <w:tab/>
        <w:t xml:space="preserve">     26 января 2017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 палатой города 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 xml:space="preserve">В Счетно-контрольную палату проект решения поступил 24.01.2017 г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/>
      </w:pPr>
      <w:r>
        <w:rPr>
          <w:sz w:val="27"/>
          <w:szCs w:val="27"/>
        </w:rPr>
        <w:t>1.Федеральный закон от 06.10.2003 № 131-ФЗ «Об общих принципах организации местного самоуправления в РФ» (далее – Закон № 131-ФЗ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Закон ХМАО-Югры от 26.09.2014 № 78-оз «Об отдельных вопросах организации местного самоуправления в ХМАО-Югре» (далее – Закон № 78-оз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енным проектом решения предлагается утвердить Положение о ежегодном отчете главы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 (далее – Положение).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гласно ч.5.1. ст.36 Закона № 131-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, а в случае, если глава муниципального образования возглавляет местную администрацию, 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представительным органом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гласно ст.1.3. Закона № 78-оз срок представлении ежегодного отчета устанавливается муниципальными правовыми актами, но не позднее 30 апреля года, следующего за отчетным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ожением предусмотрены порядок и срок представления, структура и содержание ежегодного отчета, порядок рассмотрения ежегодного отчет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палаты                                         </w:t>
        <w:tab/>
        <w:t xml:space="preserve">               Н.Н. Красюк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7:00Z</dcterms:created>
  <dc:creator>Admin</dc:creator>
  <dc:description/>
  <cp:keywords/>
  <dc:language>en-US</dc:language>
  <cp:lastModifiedBy>AbramovaSV</cp:lastModifiedBy>
  <cp:lastPrinted>2015-01-23T10:19:00Z</cp:lastPrinted>
  <dcterms:modified xsi:type="dcterms:W3CDTF">2017-01-26T09:41:00Z</dcterms:modified>
  <cp:revision>7</cp:revision>
  <dc:subject/>
  <dc:title>Экспертное заключение № 2/Д</dc:title>
</cp:coreProperties>
</file>