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4  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 «Об утверждении  структуры администрации города Пыть-Яха – исполнительно-распорядительного органа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                                                                                      26 января 201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етно-контрольной палатой г.Пыть-Яха на основании ст.8 Положения «О Счетно-контрольной палате города Пыть-Яха», утвержденного решением Думы города от 29.11.2016 № 34, проведена экспертиза проекта решения «Об утверждении структуры администрации города Пыть-Яха - исполнительно-распорядительного органа муниципального образования»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ект Решения направлен в Думу города Главой города Пыть-Яха письмом от 25.01.2017 №23-36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четно-контрольную палату проект Решения поступил 25.01.2017 вх. № 18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 положениями Федерального закона от 06.10.2003г.  №131-ФЗ «Об общих принципах организации местного самоуправления в Российской Федерации» (далее - Закон № 131-ФЗ)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труктуру органов местного самоуправления составляют представительный орган муниципального образования, глава муниципального образования, местная администрация (исполнительно-распорядительный орган муниципального образования), контрольно-счетный орган муниципального образования, иные органы и выборные должностные лица местного самоуправления, предусмотренные уставом муниципального образования и обладающие собственными полномочиями по решению вопросов местного значения </w:t>
      </w:r>
      <w:hyperlink r:id="rId2">
        <w:r>
          <w:rPr>
            <w:rStyle w:val="InternetLink"/>
            <w:sz w:val="28"/>
            <w:szCs w:val="28"/>
          </w:rPr>
          <w:t>(часть 1 статьи 34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 структура местной администрации утверждается представительным органом муниципального образования по представлению главы местной администрации (часть 8 статьи 37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Таким образом, проект Решения разработан в соответствии с действующим законодательством Российской Федерации, Ханты-Мансийского автономного округа-Югры и Уставом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равнительного анализа проекта Решения с действующим законодательством установлено следующе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ояснительной записке к представленному  проекту Решения, предлагается изложить структуру администрации города в виде перечня структурных подразделений, образованных по отраслевым и функциональным признакам, обеспечивающим исполнение полномочий исполнительно-распорядительного органа местного самоуправления в определённой сфере управления муниципальным образова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 сравнению с предыдущей организационной структурой администрации города Пыть-Яха, утверждённой решением Думы                  от 11.11.2016 №20 «О внесении изменения в решение Думы города Пыть-Яха от 07.09.2016 №452 «Об утверждении организационной структуры администрации города Пыть-Яха – исполнительно-распрядительного органа муниципального образования»,  в предложенном проекте в самостоятельную структурную единицу выделен «Отдел муниципальных закупок – Контрактная служба», исключён из структуры администрации, как самостоятельная структурная единица  «Отдел муниципального жилищного контроля»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ному к проекту финансово-экономическому обоснованию  от 25.01.2017 №8-81, реализация данного проекта не влечёт за собой увеличение расходов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мечания и предложения к проекту Решения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На основании вышеизложенного, с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8"/>
          <w:szCs w:val="28"/>
        </w:rPr>
        <w:t>«Об утверждении  структуры администрации города Пыть-Яха – исполнительно-распорядительного органа муниципального образования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03E16E6270A0CFA0B1C52F5EBC4EF01ACDE5C5034D4BEDDF4A17F73E8BDAD12CA623E00Ac5o6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2:00Z</dcterms:created>
  <dc:creator>Admin</dc:creator>
  <dc:description/>
  <cp:keywords/>
  <dc:language>en-US</dc:language>
  <cp:lastModifiedBy>Admin</cp:lastModifiedBy>
  <cp:lastPrinted>2017-01-26T16:25:00Z</cp:lastPrinted>
  <dcterms:modified xsi:type="dcterms:W3CDTF">2017-01-26T11:28:00Z</dcterms:modified>
  <cp:revision>3</cp:revision>
  <dc:subject/>
  <dc:title>Экспертное заключение №54  /Д</dc:title>
</cp:coreProperties>
</file>