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 1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"О внесении изменений в решение Думы города Пыть-Яха от 03.04.2012 № 133 "Об оплате труда и премировании лиц, замещающих должности муниципальной службы в органах местного самоуправления города Пыть-Яха" (в ред. от 24.05.2013 № 212, от 18.10.2013 № 233, от 26.02.2015 № 317, от 02.11.2015 №360, от 24.06.2016 №433, от 07.09.2016 № 454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. Пыть-Ях  </w:t>
        <w:tab/>
        <w:tab/>
        <w:tab/>
        <w:tab/>
        <w:tab/>
        <w:tab/>
        <w:tab/>
        <w:tab/>
        <w:tab/>
        <w:t xml:space="preserve">     17 января 201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ab/>
        <w:t xml:space="preserve"> Счетно-контрольной палатой на основании ст.8 </w:t>
      </w:r>
      <w:r>
        <w:rPr>
          <w:sz w:val="26"/>
          <w:szCs w:val="26"/>
        </w:rPr>
        <w:t>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Данный проект направлен в Думу города Пыть-Яха главой города. В Счетно-контрольную палату проект решения поступил 17.01.2017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ходе проведения экспертизы изучены следующи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Бюджетны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Трудово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Федеральный закон от 02.03.2007 № 25-ФЗ "О муниципальной службе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Закон Ханты-Мансийского автономного округа - Югры от 20.07.2007 № 113-оз "Об отдельных вопросах муниципальной службы в Ханты-Мансийском автономном округе - Югре"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В результате оценки представленного проекта решения установлено нижеследующее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ышеуказанным проектом решения предлагается внести изменения в наименование должности по строке 10 Приложения 1 «Размеры должностных окладов лиц, замещающих должности муниципальной службы в органах местного самоуправления города Пыть-Яха», слова «председателя Думы города» заменить словами «главы города», что соответствует организационной структуре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.8 ст.19 Устава города Пыть-Ях к полномочиям Думы города относится определение порядка материально-технического и организ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 и не предусматривает изменения расходной части бюджета города.</w:t>
      </w:r>
    </w:p>
    <w:p>
      <w:pPr>
        <w:pStyle w:val="ConsPlus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                                                       </w:t>
        <w:tab/>
        <w:t xml:space="preserve">           Н.Н. Кра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10:00Z</dcterms:created>
  <dc:creator>Admin</dc:creator>
  <dc:description/>
  <cp:keywords/>
  <dc:language>en-US</dc:language>
  <cp:lastModifiedBy>AbramovaSV</cp:lastModifiedBy>
  <dcterms:modified xsi:type="dcterms:W3CDTF">2017-01-24T04:39:00Z</dcterms:modified>
  <cp:revision>8</cp:revision>
  <dc:subject/>
  <dc:title>Экспертное заключение № 51/Д</dc:title>
</cp:coreProperties>
</file>