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Экспертное заключение № 9/Д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а  «Об утверждении Положения о порядке материально-технического и организационного обеспечения деятельности органов местного самоуправления города Пыть-Ях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10 февраля 2017г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четно-контрольной палатой г.Пыть-Яха на основании ст.8 Положения «О Счетно-контрольной палате города Пыть-Яха», утвержденного решением Думы города от 29.11.2016 № 34, проведена экспертиза проекта решения Думы  «Об утверждении Положения о порядке материально-технического и организационного обеспечения деятельности органов местного самоуправления города Пыть-Яха» (далее – проект Решения) с целью проверки на соответствие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оект Решения направлен в Думу города Пыть-Яха главой города письмом от 01.02.2017 №8-513, в Счетно-контрольную палату проект Решения поступил 02.02.2017 вх. № 2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едена на соответствие  требованиям  нормативных правовых актов Российской Федерации, муниципальных правовых актов г.Пыть-Ях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 изучены следующие нормативно-правовые ак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  (далее – Закон №131-ФЗ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 города Пыть-Я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гласно п.8 ч.10 ст.35 Закона №131-ФЗ,  определение порядка материально-технического и организационного обеспечения деятельности органов местного самоуправления находится в исключительной компетенции представительного органа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отрено, что материально-техническое обеспечение органов местного самоуправления (Дума города, глава города, администрация города и счётно-контрольная палата), включающее в себя: пользование имуществом, организация транспортного обеспечения, содержание зданий, помещений и организация их охраны, организация бесперебойного предоставления услуг связи, приобретение канцелярских товаров, мебели, полиграфической и сувенирной продукции и т.д. (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риложения к проекту Решения), осуществляет муниципальное казенное учреждение «Управление материально-технического обеспечения деятельности органов местного самоуправления города Пыть-Ях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е обеспечение деятельности органов местного самоуправления включающее в себя взаимодействие органов местного самоуправления, обеспечение деятельности Думы, кадровое, информационное и правовое обеспечение, организация делопроизводства и документооборота, архивное обеспечение и т.д.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к проекту Решения), осуществляется органами местного самоуправления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едложенному проекту имеется предложение юридико-технического характера. Предлагаем изложить текст проекта Решения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твердить </w:t>
      </w:r>
      <w:hyperlink w:anchor="P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материально-технического и организационного обеспечения деятельности органов местного самоуправления города Пыть-Яха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-14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вступления в силу настоящего решения признать утратившим силу решение Думы города от 26.06.2007 № 198 «О порядке материально-технического и организационного обеспечения деятельности органов местного самоуправления города Пыть-Ях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депутатскую комиссию по </w:t>
      </w:r>
      <w:r>
        <w:rPr>
          <w:color w:val="000000"/>
          <w:sz w:val="28"/>
          <w:szCs w:val="28"/>
        </w:rPr>
        <w:t>местному самоуправлению, регламенту, депутатской этике и связям с общественностью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shd w:fill="FFFFFF" w:val="clear"/>
        </w:rPr>
        <w:t xml:space="preserve">чётно-контрольная палата считает возможным рекомендовать Думе города рассмотреть проект решения Думы города Пыть-Яха </w:t>
      </w:r>
      <w:r>
        <w:rPr>
          <w:sz w:val="28"/>
          <w:szCs w:val="28"/>
        </w:rPr>
        <w:t>«Об утверждении Положения о Доске Почета города Пыть-Яха» с учётом  вышеизложенного предло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</w:t>
        <w:tab/>
        <w:tab/>
        <w:tab/>
        <w:tab/>
        <w:tab/>
        <w:tab/>
        <w:t xml:space="preserve">В.Ю. Мурахтан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32:00Z</dcterms:created>
  <dc:creator>Admin</dc:creator>
  <dc:description/>
  <cp:keywords/>
  <dc:language>en-US</dc:language>
  <cp:lastModifiedBy>Admin</cp:lastModifiedBy>
  <cp:lastPrinted>2017-02-10T14:29:00Z</cp:lastPrinted>
  <dcterms:modified xsi:type="dcterms:W3CDTF">2017-02-10T09:34:00Z</dcterms:modified>
  <cp:revision>6</cp:revision>
  <dc:subject/>
  <dc:title>Экспертное заключение № /Д</dc:title>
</cp:coreProperties>
</file>