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Заключение №  88/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роект постановления администрации г.Пыть-Яха «О порядке предоставления субсидий юридическим лицам в целях возмещения затрат в связи с реализацией мероприятий по благоустройству и озеленению городских территорий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Пыть-Ях</w:t>
        <w:tab/>
        <w:tab/>
        <w:tab/>
        <w:tab/>
        <w:tab/>
        <w:tab/>
        <w:tab/>
        <w:t xml:space="preserve">                        23 декабря  2016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четно-контрольной палатой города Пыть-Яха в соответствии с требованиями  Бюджетного кодекса РФ, ст.8 Положения о Счетно-контрольной палате города Пыть-Яха, утвержденного решением Думы города от 19.06.2012 № 161, проведена  экспертиза проекта постановления администрации города Пыть-Яха «О порядке предоставления субсидий юридическим лицам в целях возмещения затрат в связи с реализацией мероприятий по благоустройству и озеленению городских территорий»  (далее – проект Постановления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Экспертиза проекта Постановления проведена на основании запроса  начальника отдела по транспорту, дорогам и благоустройству Управления по жилищно-коммунальному комплексу, транспорту и дорогам И.В. Измайлова. В Счетно-контрольную палату проект Постановления поступил 20.12.2016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 xml:space="preserve">К проекту Постановления приложено заключение о проведении антикоррупционной экспертизы проекта правового акта, заключение комитета по финансам, пояснительная записка. </w:t>
      </w:r>
    </w:p>
    <w:p>
      <w:pPr>
        <w:pStyle w:val="Normal"/>
        <w:tabs>
          <w:tab w:val="clear" w:pos="708"/>
          <w:tab w:val="left" w:pos="682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Дополнительные документы и материалы не запрашивались, эксперты к проведению экспертизы не привлекались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ходе подготовки заключения рассмотрены следующие нормативные правовые акт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Бюджетный кодекс РФ (далее – БК РФ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Федеральный закон от 06.10.2003 № 131-ФЗ «Об общих принципах организации местного самоуправления в РФ» (далее – Закон № 131-ФЗ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Постановление Правительства РФ от 06.09.2016г.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 же физическим лицам – производителям товаров, работ, услуг» (далее – постановление Правительства РФ № 887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>Управлением по правовым вопросам проведена антикоррупционная экспертиза проекта правового акта, коррупционные факторы не выявлены.</w:t>
      </w:r>
    </w:p>
    <w:p>
      <w:pPr>
        <w:pStyle w:val="Normal"/>
        <w:tabs>
          <w:tab w:val="clear" w:pos="708"/>
          <w:tab w:val="left" w:pos="682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едставленным проектом Постановления предлагается утвердить «Порядок предоставления субсидий в целях возмещения затрат в связи с выполнением работ по охране, защите и воспроизводству городских лесов и содержанию мест захоронения» и «Порядок предоставления субсидий в целях возмещения затрат в связи с выполнением работ по содержанию и ремонту сооружения «фонтан»»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Экспертизой проекта Постановления установлено следующе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 с пп. 23 и пп. 25 ст. 16 Закона № 131-ФЗ организация и содержание мест захоронения, организация благоустройства территории (в т.ч. содержание малых архитектурных форм), а так же организация использования, охраны, защиты, воспроизводства городских лесов отнесены к вопросам местного значения городского округ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гласно положениям ч.1 ст.17 Закона № 131-ФЗ органы местного самоуправления самостоятельно выбирают правовые формы решения вопросов местного значения путем, в частности путем создания муниципальных предприятий и учреждений, а также осуществления закупок товаров, работ, услуг для обеспечения муниципальных нужд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гласно ст. 8 Федерального закона от 14.11.2002 № 161-ФЗ «О государственных и муниципальных предприятиях» государственное или муниципальное предприятие может быть создано в случае необходимости осуществления деятельности в целях решения социальных задач, а так же при необходимости использования имущества, приватизация которого запреще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огласно уставу муниципального унитарного предприятия «Городское лесничество» г. Пыть-Ях предприятие создано по решению Администрации города Пыть-Ях в целях реализации вопросов местного значения городского округа город Пыть-Ях, в том числе использования, охраны, защиты воспроизводства городских лесов и  содержания мест захорон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гласно распоряжению администрации города Пыть-Ях от 12.05.2014 № 1060-ра общественное сооружение «Фонтан» передан в хозяйственное ведение муниципальному унитарному предприятию «Управление городского хозяйства» г. Пыть-Ях. Таким образом, независимо от критериев отбора получатели субсидии заведомо определены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>Так как размер субсидий составляет 100% фактических затрат, для определения размера субсидий в целях возмещения затрат в связи с выполнением работ по охране, защите и воспроизводству городских лесов и содержанию мест захоронения, а так же в целях возмещения затрат в связи с выполнением работ по содержанию и ремонту сооружения «фонтан» необходимо определить порядок содержания данных объектов и расчет затрат (смету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п. 4 постановления Правительства РФ № 887 при определении условий и порядка предоставления субсидий необходимо указывать размер субсидии и (или) порядок расчета размера субсидии с указанием информации, обосновывающей ее размер (формулы расчета и порядок их применения, нормативы затрат, статистические данные и иная информация исходя из целей предоставления субсидии), и источника ее получения. Проект Постановления не содержит данные полож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ак же проект Постановления не содержит положения, определенные п.9 постановления Правительства РФ № 887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следует обратить внимание, что разделы Порядков не пронумерованы и в отдельных случаях отсутствуют, что нарушает порядок оформления (нумерации) докумен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На основании изложенного, проект постановления следует привести в соответствие с постановлением Правительства РФ № 887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       </w:t>
        <w:tab/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четно-контрольной палаты</w:t>
        <w:tab/>
        <w:tab/>
        <w:tab/>
        <w:tab/>
        <w:tab/>
        <w:t xml:space="preserve">     </w:t>
        <w:tab/>
        <w:t xml:space="preserve">         Н.Н. Красю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3:45:00Z</dcterms:created>
  <dc:creator>Admin</dc:creator>
  <dc:description/>
  <cp:keywords/>
  <dc:language>en-US</dc:language>
  <cp:lastModifiedBy>AbramovaSV</cp:lastModifiedBy>
  <cp:lastPrinted>2016-12-26T14:51:00Z</cp:lastPrinted>
  <dcterms:modified xsi:type="dcterms:W3CDTF">2016-12-26T10:11:00Z</dcterms:modified>
  <cp:revision>11</cp:revision>
  <dc:subject/>
  <dc:title>Заключение №  101/А</dc:title>
</cp:coreProperties>
</file>