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59/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3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 03 окт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 постановления администрации города Пыть-Яха «О внесении изменений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3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направлен на экспертизу ответственным исполнителем программы – отделом по работе с комиссиями и советом по коррупции. В Счетно-контрольную палату проект постановления поступил 30.09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в связи с увеличением объёма финансирования в 2016 году на сумму 1 000,0 тыс. руб. в т.ч. за счет средств окружного бюджета на 500,0 тыс. руб., за счет средств местного бюджета на 500,0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остановления вносятся изменения в подпрограмму 1 «Профилактика правонарушений в сфере общественного порядка»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- по мероприятию «</w:t>
      </w:r>
      <w:r>
        <w:rPr>
          <w:sz w:val="26"/>
          <w:szCs w:val="26"/>
        </w:rPr>
        <w:t>Обеспечение функционирования и развития систем видеонаблюдения в сфере безопасности дорожного движения, информирования населения» увеличено финансирование на 500,0 тыс. руб.,</w:t>
      </w:r>
      <w:r>
        <w:rPr>
          <w:color w:val="000000"/>
          <w:sz w:val="26"/>
          <w:szCs w:val="26"/>
        </w:rPr>
        <w:t xml:space="preserve"> за счет средств окружного бюджет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полнено мероприятие </w:t>
      </w:r>
      <w:r>
        <w:rPr>
          <w:spacing w:val="-9"/>
          <w:sz w:val="26"/>
          <w:szCs w:val="26"/>
        </w:rPr>
        <w:t>«Дополнительные меры обеспечения безопасности на объектах с массовым пребыванием граждан»</w:t>
      </w:r>
      <w:r>
        <w:rPr>
          <w:color w:val="000000"/>
          <w:sz w:val="26"/>
          <w:szCs w:val="26"/>
        </w:rPr>
        <w:t xml:space="preserve"> с финансированием 500,0 тыс. руб., за счет средств местного бюджета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, внесены изменения в целевые показатели программы, увеличены значения следующие показателей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- доля административных правонарушений, предусмотренных ст. 12.9, 12.12, 12.19 КоАП РФ выявленных с помощью технических средств фото-, видеофиксации, работающих в автоматическом режиме, в общем количестве таких правонарушений – с 70%  в 2016 году до 78%  на момент окончания действия программы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личество совершаемых органами ЗАГС юридически значимых действий – с 14272 ед. в  2016 году до 14852 ед. на момент окончания действия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паспорт программы в разделы «Целевые показатели муниципальной программы» и «Финансовое обеспечение муниципальной программы», в п. 2.2. и п. 3.1., в таблицу 1 «Целевые показатели муниципальной программы» в таблицу 2 «Перечень программных мероприятий» (изложена в новой редакции)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6 году с учетом вносимых изменений составит 12 593,4 тыс. руб., в т.ч. средства федерального бюджета 4 683,7 тыс. руб., средства окружного бюджета 3 659,7 тыс. руб., средства местного бюджета 4 250,0 тыс. руб. Согласно Решению Думы города Пыть-Яха от 24.12.2015 № 374 «О бюджете города Пыть-Яха на 2016 год» (с изм. от 07.09.2016 № 442) бюджетные ассигнования на реализацию данной программы составляют 12 093,4 тыс. руб.  Общий объем финансирования программы на 2016-2020гг. составит 58 967,0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Н.Н. Красюк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0:00Z</dcterms:created>
  <dc:creator>Admin</dc:creator>
  <dc:description/>
  <cp:keywords/>
  <dc:language>en-US</dc:language>
  <cp:lastModifiedBy>AbramovaSV</cp:lastModifiedBy>
  <dcterms:modified xsi:type="dcterms:W3CDTF">2016-10-03T10:38:00Z</dcterms:modified>
  <cp:revision>3</cp:revision>
  <dc:subject/>
  <dc:title>Заключение № 38/А</dc:title>
</cp:coreProperties>
</file>