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4/А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 внесении изменений  в постановление администрации города от 18.12.2015 № 354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с изм. от 11.04.2016 № 80-па, от 08.07.2016 №164-па, от 12.08.2016 №208-па, от 20.10.2016 №264-п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 21 ноября 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 в постановление администрации города от 18.12.2015 № 354-па «Об утверждении муниципальной программы «Развитие культуры и туризма в муниципальном образовании городской округ город Пыть-Ях на 2016-2020 годы» (с изм. от 11.04.2016 № 80-па, от 08.07.2016 №164-па, от 12.08.2016 №208-па, от 20.10.2016 №26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ект постановления направлен на экспертизу ответственным исполнителем программы – отделом по культуре и искусству администрации города Пыть-Яха. В Счетно-контрольную палату проект постановления поступил 18.11.201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Решение Думы города Пыть-Яха от 24.12.2015 № 374 «О бюджете города Пыть-Яха на 2016 год» ( 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ленным проектом вносятся изменения в программу «Развитие культуры и туризма в муниципальном образовании городской округ город Пыть-Ях на 2016-2020 годы» в связи с увеличением объемов финансирования в 2016 году на 3 039 тыс. руб. за счет средств местного бюджета и увеличение внебюджетного финансирования на сумму 1 468,9 тыс. руб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зменения вносятся в паспорт программы в раздел «Финансовое обеспечение муниципальной программы», в приложение №1 «Целевые показатели», № 2 «Перечень программных мероприятий», приложение №3 «Оценка эффективности реализации муниципальной программы», добавлено приложение №4 «Перечень объектов капитального строительства»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7"/>
          <w:szCs w:val="27"/>
        </w:rPr>
        <w:t>Проектом постановления вносятся изменения в следующие мероприятиям:</w:t>
      </w:r>
    </w:p>
    <w:p>
      <w:pPr>
        <w:pStyle w:val="Normal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>-</w:t>
        <w:tab/>
        <w:t xml:space="preserve">по мероприятию 2.1. «Сохранение и развитие народных художественных промыслов и ремесел, народной культуры и самодеятельного (любительского) художественного» увеличен </w:t>
      </w:r>
      <w:r>
        <w:rPr>
          <w:sz w:val="27"/>
          <w:szCs w:val="27"/>
        </w:rPr>
        <w:t xml:space="preserve">объем финансирования на 250 тыс. руб., </w:t>
      </w:r>
      <w:r>
        <w:rPr>
          <w:spacing w:val="-9"/>
          <w:sz w:val="27"/>
          <w:szCs w:val="27"/>
        </w:rPr>
        <w:t>за счет средств местного бюджета;</w:t>
      </w:r>
    </w:p>
    <w:p>
      <w:pPr>
        <w:pStyle w:val="Normal"/>
        <w:spacing w:lineRule="atLeast" w:line="100"/>
        <w:jc w:val="both"/>
        <w:rPr/>
      </w:pPr>
      <w:r>
        <w:rPr>
          <w:sz w:val="27"/>
          <w:szCs w:val="27"/>
        </w:rPr>
        <w:t>-</w:t>
        <w:tab/>
        <w:t>по мероприятию 5.2 «Расходы на обеспечение деятельности (оказание услуг) подведомственных учреждений МАУК «Краеведческий  экомузей»» увеличен объем финансирования на 0,1 тыс. руб., за счет средств местного бюджета</w:t>
      </w:r>
      <w:r>
        <w:rPr>
          <w:spacing w:val="-9"/>
          <w:sz w:val="27"/>
          <w:szCs w:val="27"/>
        </w:rPr>
        <w:t>;</w:t>
      </w:r>
    </w:p>
    <w:p>
      <w:pPr>
        <w:pStyle w:val="Normal"/>
        <w:spacing w:lineRule="atLeast" w:line="100"/>
        <w:jc w:val="both"/>
        <w:rPr/>
      </w:pPr>
      <w:r>
        <w:rPr>
          <w:spacing w:val="-9"/>
          <w:sz w:val="27"/>
          <w:szCs w:val="27"/>
        </w:rPr>
        <w:t>-</w:t>
        <w:tab/>
        <w:t>по мероприятию 5.3 «Расходы на обеспечение деятельности (оказание услуг) подведомственных учреждений МБОУ ДО «ДШИ»» увеличен</w:t>
      </w:r>
      <w:r>
        <w:rPr>
          <w:sz w:val="27"/>
          <w:szCs w:val="27"/>
        </w:rPr>
        <w:t xml:space="preserve"> объем финансирования на 3 038,9 тыс. руб., за счет средств местного бюджета</w:t>
      </w:r>
      <w:r>
        <w:rPr>
          <w:spacing w:val="-9"/>
          <w:sz w:val="27"/>
          <w:szCs w:val="27"/>
        </w:rPr>
        <w:t>;</w:t>
      </w:r>
    </w:p>
    <w:p>
      <w:pPr>
        <w:pStyle w:val="Normal"/>
        <w:spacing w:lineRule="atLeast" w:line="100"/>
        <w:jc w:val="both"/>
        <w:rPr/>
      </w:pPr>
      <w:r>
        <w:rPr>
          <w:sz w:val="27"/>
          <w:szCs w:val="27"/>
        </w:rPr>
        <w:t>-</w:t>
        <w:tab/>
        <w:t>по мероприятию 5.4 «Расходы на обеспечение деятельности (оказание услуг) подведомственных учреждений МАУК «КДЦ»» уменьшен объем финансирования на 250 тыс. руб. за счет средств местного бюджета</w:t>
      </w:r>
      <w:r>
        <w:rPr>
          <w:spacing w:val="-9"/>
          <w:sz w:val="27"/>
          <w:szCs w:val="27"/>
        </w:rPr>
        <w:t>;</w:t>
      </w:r>
    </w:p>
    <w:p>
      <w:pPr>
        <w:pStyle w:val="Normal"/>
        <w:spacing w:lineRule="atLeast" w:line="100"/>
        <w:jc w:val="both"/>
        <w:rPr>
          <w:spacing w:val="-9"/>
          <w:sz w:val="27"/>
          <w:szCs w:val="27"/>
        </w:rPr>
      </w:pPr>
      <w:r>
        <w:rPr>
          <w:spacing w:val="-9"/>
          <w:sz w:val="27"/>
          <w:szCs w:val="27"/>
        </w:rPr>
        <w:tab/>
        <w:t>В связи с доведением предельных объемов бюджетных ассигнований на 2017 год и плановый период 2018-2019 годов, внесены изменения в объемы финансирования программных мероприятий 2017-2019 годов, а также 2020 года, скорректированы значения отдельных показате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 учетом изменений, объем финансирования на 2016 год составит 239 177,7 тыс. руб., в т.ч.: федеральный бюджет – 10,5 тыс. руб., бюджет автономного округа – 14 001,7 тыс. руб., местный бюджет – 214 345,1 тыс. руб., внебюджетные источники – 10 820,4 тыс. руб. Объем бюджетного финансирования превышает показатели Решения о бюджете города на 2016 год, согласно Решению Думы города Пыть-Яха от 24.12.2015 № 374 «О бюджете города Пыть-Яха на 2016 год» (с изменениями)  Общий объем финансирования программы на 2016-2020гг. составит 840 617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32:00Z</dcterms:created>
  <dc:creator>Рогаченко</dc:creator>
  <dc:description/>
  <cp:keywords/>
  <dc:language>en-US</dc:language>
  <cp:lastModifiedBy>Admin</cp:lastModifiedBy>
  <cp:lastPrinted>2016-11-21T10:49:00Z</cp:lastPrinted>
  <dcterms:modified xsi:type="dcterms:W3CDTF">2016-11-21T05:54:00Z</dcterms:modified>
  <cp:revision>6</cp:revision>
  <dc:subject/>
  <dc:title>Экспертное заключение</dc:title>
</cp:coreProperties>
</file>