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70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Пыть-Яха «О внесении изменений в постановление администрации города от 17.12.2015 № 350-па «Об утверждении муниципальной программы «Обеспечение экологической безопасности муниципального образования  городской округ город Пыть-Ях  на 2016 – 2020 годы» (в ред. от 08.08.2016 №204-па, 26.09.2016 №251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  17 ноя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экспертиза проект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остановления администрации города Пыть-Яха «О внесении изменений в постановление администрации города от 17.12.2015 № 350-па «Об утверждении муниципальной программы «Обеспечение экологической безопасности муниципального образования  городской округ город Пыть-Ях  на 2016 – 2020 годы» (в ред. от 08.08.2016 №204-па, 26.09.2016 №251-п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четно-контрольную палату проект постановления поступил 15.11.2016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вносятся изменения в программу «Обеспечение экологической безопасности муниципального образования городской округ города Пыть-Ях на 2016-2020 годы» в связи с увеличением объёмов финансирования по мероприятию 2.2. «Разработка и реализация мероприятий по ликвидации несанкционированных свалок» в 2016 году на 710,3 тыс. руб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 связи с доведением предельных объемов бюджетных ассигнований на 2017 год и плановый период 2018-2019 годов внесены изменения в объемы финансирования программных мероприятий 2017-2020 годов. Скорректированы значения отдельных целевых показателей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 программе на 2016-2020 годы составляет 7 934,7 тыс. руб., в т.ч. средства окружного бюджета 144,4 тыс. руб., средства местного бюджета 7 790,3 тыс. руб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в паспорт программы  в раздел «Финансовое обеспечение муниципальной программы» и «Целевые показатели муниципальной программы», в приложения №1, №2, №3.</w:t>
      </w:r>
    </w:p>
    <w:p>
      <w:pPr>
        <w:pStyle w:val="2"/>
        <w:spacing w:lineRule="auto" w:line="240" w:before="0" w:after="0"/>
        <w:jc w:val="both"/>
        <w:rPr/>
      </w:pPr>
      <w:r>
        <w:rPr/>
        <w:tab/>
      </w:r>
      <w:r>
        <w:rPr>
          <w:sz w:val="28"/>
          <w:szCs w:val="28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>Р.А. Богданов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0:00Z</dcterms:created>
  <dc:creator>Admin</dc:creator>
  <dc:description/>
  <cp:keywords/>
  <dc:language>en-US</dc:language>
  <cp:lastModifiedBy>Admin</cp:lastModifiedBy>
  <cp:lastPrinted>2016-09-02T11:57:00Z</cp:lastPrinted>
  <dcterms:modified xsi:type="dcterms:W3CDTF">2016-11-17T05:07:00Z</dcterms:modified>
  <cp:revision>8</cp:revision>
  <dc:subject/>
  <dc:title>Заключение №39 /А</dc:title>
</cp:coreProperties>
</file>