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7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Пыть-Ях «О внесении изменений в постановление администрации города от 18.12.2015 № 360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Доступная среда в муниципальном образовании городской округ город Пыть-Ях на 2016 – 2020 годы».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25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в постановление администрации города от 18.12.2015 № 360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Доступная среда в муниципальном образовании городской округ город Пыть-Ях на 2016 – 2020 годы»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4.11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не запрашивались. Эксперты к проведению экспертизы не привлекалис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Представленным проектом вносятся изменения в программу «Доступная среда в муниципальном образовании городской округ город Пыть-Ях на 2016 – 2020 годы»</w:t>
      </w:r>
      <w:r>
        <w:rPr>
          <w:spacing w:val="-9"/>
          <w:sz w:val="28"/>
          <w:szCs w:val="28"/>
        </w:rPr>
        <w:t xml:space="preserve"> в связи с увеличением объемов финансирования в 2017 году на 500 тыс. руб., в 2018 году на 300 тыс. руб., в 2019 году на 800 тыс. руб. за счет средств местного бюджета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зменения внесены </w:t>
      </w:r>
      <w:r>
        <w:rPr>
          <w:sz w:val="28"/>
          <w:szCs w:val="28"/>
        </w:rPr>
        <w:t>в паспорт программы, в приложение № 1 «Целевые показатели муниципальной программы», в приложение № 2 «Перечень программных мероприятий», №3 «Оценка эффективности реализации муниципальной программ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финансирования по программе в 2016 году оставлен без изменений и составил 0 тыс. руб. Общий объем финансирования программы на 2016-2020гг. составит 4 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 xml:space="preserve"> 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6:00Z</dcterms:created>
  <dc:creator>Рогаченко</dc:creator>
  <dc:description/>
  <cp:keywords/>
  <dc:language>en-US</dc:language>
  <cp:lastModifiedBy>Admin</cp:lastModifiedBy>
  <cp:lastPrinted>2015-10-30T09:20:00Z</cp:lastPrinted>
  <dcterms:modified xsi:type="dcterms:W3CDTF">2016-11-25T07:04:00Z</dcterms:modified>
  <cp:revision>3</cp:revision>
  <dc:subject/>
  <dc:title>Экспертное заключение</dc:title>
</cp:coreProperties>
</file>