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ключение №90 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о внесении изменений в постановление администрации города от 16.12.2015 № 344-па «Об утверждении муниципальной программы  «Информационное общество муниципального образования  городской округ город Пыть-Ях  на 2016 – 2020 годы» (с изм. от 14.06.2016 №138-па, от 22.07.2016 №184-па, от 28.11.2016 №306-па).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26 дека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о внесении изменений в постановление администрации города от 16.12.2015 № 344-па «Об утверждении муниципальной программы  «Информационное общество муниципального образования  городской округ город Пыть-Ях  на 2016 – 2020 годы» (с изм. от 14.06.2016 №138-па, от 22.07.2016 №184-па, от 28.11.2016 №306-п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ступил в Счетно-контрольную палату 23.12.20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ю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м проектом вносятся изменения в программу «Информационное общество муниципального образования городской округ город Пыть-Ях на 2016-2020 годы» в связи со сложившейся экономией по результатам произведенных закупок, а также с перераспределением средств между программными мероприятиями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есены в паспорт программы  в разделы «Финансовое обеспечение муниципальной программы». Таблица №2 «Перечень программных мероприятий» и таблица №3 «Оценка эффективности реализации муниципальной программы» изложены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менения вносятся в следующие программные мероприятия 2016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1.1. «Формирование информационных ресурсов и обеспечение доступа к ним с помощью интернет-сайтов и информационных систем» уменьшено финансирование на 6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2.1. «Развитие и сопровождение информационных систем в деятельности органов местного самоуправления» уменьшено финансирование на 0,3 тыс.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 мероприятию 2.2. «Обеспечение информационной безопасности корпоративной сети органа местного самоуправления»  уменьшено финансирование на 28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3.1. «Модернизация оборудования, развитие и поддержка корпоративной сети органа местного самоуправления» увеличено финансирование на 31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о мероприятию 3.2. «Увеличение количества программного обеспечения с неисключительными правами, используемого в органах местного самоуправления» запланировано уменьшение финансирования на 8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затраты на реализацию мероприятий программы с учётом вносимых изменений на 2016 год уменьшатся на 86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сумма расходов по программе на период 2016-2020 годов, с учетом внесенных изменений составила 26 936,9 тыс. руб. за счет средств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 от 27.11.2015г. №321-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проекту постановления администрации г.Пыть-Яха «О внесении изменений в постановление администрации города от 16.12.2015 № 344-па «Об утверждении муниципальной программы </w:t>
      </w:r>
      <w:r>
        <w:rPr>
          <w:spacing w:val="-10"/>
          <w:sz w:val="28"/>
          <w:szCs w:val="28"/>
        </w:rPr>
        <w:t>«</w:t>
      </w:r>
      <w:r>
        <w:rPr>
          <w:sz w:val="28"/>
          <w:szCs w:val="28"/>
        </w:rPr>
        <w:t>Информационное общество</w:t>
      </w:r>
      <w:r>
        <w:rPr>
          <w:spacing w:val="-10"/>
          <w:sz w:val="28"/>
          <w:szCs w:val="28"/>
        </w:rPr>
        <w:t xml:space="preserve"> муниципального образования городской округ</w:t>
      </w:r>
      <w:r>
        <w:rPr>
          <w:rFonts w:eastAsia="Calibri"/>
          <w:sz w:val="28"/>
          <w:szCs w:val="28"/>
          <w:lang w:eastAsia="ar-SA"/>
        </w:rPr>
        <w:t xml:space="preserve"> город Пыть-Ях на 2016-2020 годах» (с изм. от 14.02.2016 №138-па, </w:t>
      </w:r>
      <w:r>
        <w:rPr>
          <w:sz w:val="28"/>
          <w:szCs w:val="28"/>
        </w:rPr>
        <w:t>от 22.07.2016 №184-па, от 28.11.2016 №306-па</w:t>
      </w:r>
      <w:r>
        <w:rPr>
          <w:rFonts w:eastAsia="Calibri"/>
          <w:sz w:val="28"/>
          <w:szCs w:val="28"/>
          <w:lang w:eastAsia="ar-SA"/>
        </w:rPr>
        <w:t>),</w:t>
      </w:r>
      <w:r>
        <w:rPr>
          <w:sz w:val="28"/>
          <w:szCs w:val="28"/>
        </w:rPr>
        <w:t xml:space="preserve"> замечания и предложения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а</w:t>
        <w:tab/>
        <w:tab/>
        <w:tab/>
        <w:tab/>
        <w:tab/>
        <w:tab/>
        <w:tab/>
        <w:tab/>
        <w:t>Р.А. Бог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58:00Z</dcterms:created>
  <dc:creator>Admin</dc:creator>
  <dc:description/>
  <cp:keywords/>
  <dc:language>en-US</dc:language>
  <cp:lastModifiedBy>Admin</cp:lastModifiedBy>
  <cp:lastPrinted>2016-07-07T16:32:00Z</cp:lastPrinted>
  <dcterms:modified xsi:type="dcterms:W3CDTF">2016-12-26T07:18:00Z</dcterms:modified>
  <cp:revision>4</cp:revision>
  <dc:subject/>
  <dc:title>Заключение №40 /А</dc:title>
</cp:coreProperties>
</file>