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76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о внесении изменений в постановление администрации города от 17.12.2015 № 352-па «Об утверждени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6 – 2020 годах» (в ред. от 06.06.2016 №127-па)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       22 ноябр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проведена  экспертиза проекта постановления администрации города Пыть-Яха «О внесении изменений в постановление администрации города от 17.12.2015 № 352-па «Об утверждени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6 – 2020 годах» (в ред. от 06.06.2016 №127-па) (далее – проект постановл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поступил в Счетно-контрольную палату 21.11.2016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Дополнительные документы не запрашивались. Эксперты к проведению экспертизы не привлекались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редставленным проектом вносятся изменения в программу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6 – 2020 годах»</w:t>
      </w:r>
      <w:r>
        <w:rPr>
          <w:spacing w:val="-9"/>
          <w:sz w:val="28"/>
          <w:szCs w:val="28"/>
        </w:rPr>
        <w:t xml:space="preserve"> в связи с увеличением объемов финансирования на 8 817,6 тыс. руб. в 2016 году за счет средств бюджета ХМАО-Югры. В т.ч.:</w:t>
      </w:r>
    </w:p>
    <w:p>
      <w:pPr>
        <w:pStyle w:val="Normal"/>
        <w:spacing w:lineRule="atLeast" w:line="100"/>
        <w:jc w:val="both"/>
        <w:rPr/>
      </w:pPr>
      <w:r>
        <w:rPr>
          <w:spacing w:val="-9"/>
          <w:sz w:val="28"/>
          <w:szCs w:val="28"/>
        </w:rPr>
        <w:t>-</w:t>
        <w:tab/>
        <w:t>по мероприятию «Развитие животноводства» увеличено финансирование на 3 770,1 тыс. руб.;</w:t>
      </w:r>
    </w:p>
    <w:p>
      <w:pPr>
        <w:pStyle w:val="Normal"/>
        <w:spacing w:lineRule="atLeast" w:line="10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-</w:t>
        <w:tab/>
        <w:t>по мероприятию «Поддержка малых форм хозяйствования» увеличено финансирование на 5 047,5 тыс. руб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Изменения внесены </w:t>
      </w:r>
      <w:r>
        <w:rPr>
          <w:sz w:val="28"/>
          <w:szCs w:val="28"/>
        </w:rPr>
        <w:t>в паспорт программы, в приложение № 1 «Целевые показатели муниципальной программы», в приложение № 2 «Перечень программных мероприятий», №3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скорректированы значения целевых показателей на 2016 год и плановый период 2017-2020 г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ём финансирования по программе в 2016 году с учетом изменений составит 34 502,6 тыс. руб., в т.ч. средства федерального бюджета 123 тыс. руб., средства окружного бюджета 33 425,6 тыс. руб., средства местного бюджета 954 тыс. руб., Внесение изменений в программу потребует соответствующего внесения изменений в  Решение Думы города Пыть-Яха от 24.12.2015 № 374 «О бюджете города Пыть-Яха на 2016 год». Общий объем финансирования программы на 2016-2020гг. составит 84 976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города Пыть-Яха</w:t>
        <w:tab/>
        <w:tab/>
        <w:tab/>
        <w:t xml:space="preserve">    </w:t>
        <w:tab/>
        <w:tab/>
        <w:tab/>
        <w:tab/>
        <w:t xml:space="preserve"> Р.А. Богданов</w:t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31:00Z</dcterms:created>
  <dc:creator>Рогаченко</dc:creator>
  <dc:description/>
  <cp:keywords/>
  <dc:language>en-US</dc:language>
  <cp:lastModifiedBy>Admin</cp:lastModifiedBy>
  <cp:lastPrinted>2015-10-30T09:20:00Z</cp:lastPrinted>
  <dcterms:modified xsi:type="dcterms:W3CDTF">2016-11-22T07:49:00Z</dcterms:modified>
  <cp:revision>5</cp:revision>
  <dc:subject/>
  <dc:title>Экспертное заключение</dc:title>
</cp:coreProperties>
</file>