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ключение № 100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«О внесении изменений в постановление администрации города от 18.12.2015 № 356-па «Об утверждении муниципальной программы 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 на 2016 – 2020 годы» (в редакции от 13.05.2016 №103-па, от 19.08.2016 №214-па, от 19.10.2016 №263-па, от 27.12.2016 №347-па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30 дека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34, проведена  экспертиза проекта постановления администрации города Пыть-Яха «О внесении изменений в постановление администрации города от 18.12.2015 № 356-па «Об утверждении муниципальной программы 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 на 2016 – 2020 годы» (в редакции от 13.05.2016 №103-па, от 19.08.2016 №214-па, от 19.10.2016 №263-па, от 27.12.2016 №347-па) (далее – проект постанов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направлен на экспертизу ответственным исполнителем программы – Управлением делами администрации города. В Счетно-контрольную палату проект постановления поступил 30.12.2016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Эксперты к проведению экспертизы не привлекались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 ходе подготовки заключения дополнительные документы и материалы не запрашив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ным проектом вносятся изменения в программу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 на 2016 – 2020 годы» с увеличением объёма финансирования за счет средств местного бюджета в 2016 году на сумму 4 315,9 тыс. руб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вносятся изменения по следующим мероприятиям подпрограммы: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spacing w:val="-9"/>
          <w:sz w:val="28"/>
          <w:szCs w:val="28"/>
        </w:rPr>
        <w:t xml:space="preserve">- по мероприятию «Основное мероприятие «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»» </w:t>
      </w:r>
      <w:r>
        <w:rPr>
          <w:color w:val="000000"/>
          <w:sz w:val="28"/>
          <w:szCs w:val="28"/>
        </w:rPr>
        <w:t>увеличено финансирование на 4 315,9 тыс. руб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- по мероприятиям подпрограммы 2 </w:t>
      </w:r>
      <w:r>
        <w:rPr>
          <w:spacing w:val="-9"/>
          <w:sz w:val="28"/>
          <w:szCs w:val="28"/>
        </w:rPr>
        <w:t>«Повышение профессионального уровня кадрового состава органов местного самоуправления, эффективности, престижа и открытости муниципальной службы»</w:t>
      </w:r>
      <w:r>
        <w:rPr>
          <w:color w:val="000000"/>
          <w:sz w:val="28"/>
          <w:szCs w:val="28"/>
        </w:rPr>
        <w:t xml:space="preserve"> уменьшено финансирование на 12,8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ём финансирования по программе в 2016 году с учетом вносимых изменений составит 296 383,6 тыс. руб. за счет средств местного бюджета. Объем расходов на мероприятия программы не соответствует бюджетным ассигнованиям, утвержденным Решением Думы города Пыть-Яха от 24.12.2015 № 374 «О бюджете города Пыть-Яха на 2016 год» (с изменениями). Общий объем финансирования программы на 2016-2020гг. составит 1 501 615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спек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ab/>
        <w:t xml:space="preserve">Р.А. Богданов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9:00Z</dcterms:created>
  <dc:creator>Admin</dc:creator>
  <dc:description/>
  <cp:keywords/>
  <dc:language>en-US</dc:language>
  <cp:lastModifiedBy>Admin</cp:lastModifiedBy>
  <cp:lastPrinted>2016-12-30T12:13:00Z</cp:lastPrinted>
  <dcterms:modified xsi:type="dcterms:W3CDTF">2016-12-30T07:16:00Z</dcterms:modified>
  <cp:revision>4</cp:revision>
  <dc:subject/>
  <dc:title>Заключение № 38/А</dc:title>
</cp:coreProperties>
</file>