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83/А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 внесении изменений  в постановление администрации города от 18.12.2015 № 354-па </w:t>
      </w:r>
      <w:r>
        <w:rPr>
          <w:rFonts w:cs="Arial"/>
          <w:bCs/>
          <w:sz w:val="27"/>
          <w:szCs w:val="27"/>
        </w:rPr>
        <w:t>«</w:t>
      </w:r>
      <w:r>
        <w:rPr>
          <w:sz w:val="27"/>
          <w:szCs w:val="27"/>
        </w:rPr>
        <w:t xml:space="preserve">Об утверждении муниципальной программы «Развитие культуры и туризма в муниципальном образовании городской округ </w:t>
      </w:r>
      <w:r>
        <w:rPr>
          <w:bCs/>
          <w:sz w:val="27"/>
          <w:szCs w:val="27"/>
          <w:lang w:eastAsia="en-US"/>
        </w:rPr>
        <w:t>город Пыть-Ях на</w:t>
      </w:r>
      <w:r>
        <w:rPr>
          <w:sz w:val="27"/>
          <w:szCs w:val="27"/>
        </w:rPr>
        <w:t xml:space="preserve"> 2016-2020 годы» (с изм. от 11.04.2016 № 80-па, от 08.07.2016 №164-па, от 12.08.2016 №208-па, от 20.10.2016 №264-па, от 07.12.2016 №324-па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Пыть-Ях</w:t>
        <w:tab/>
        <w:tab/>
        <w:tab/>
        <w:tab/>
        <w:tab/>
        <w:tab/>
        <w:tab/>
        <w:tab/>
        <w:tab/>
        <w:t xml:space="preserve">       08 декабря 2016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 в постановление администрации города от 18.12.2015 № 354-па «Об утверждении муниципальной программы «Развитие культуры и туризма в муниципальном образовании городской округ город Пыть-Ях на 2016-2020 годы» (с изм. от 11.04.2016 № 80-па, от 08.07.2016 №164-па, от 12.08.2016 №208-па, от 20.10.2016 №264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оект постановления направлен на экспертизу ответственным исполнителем программы – отделом по культуре и искусству администрации города Пыть-Яха. В Счетно-контрольную палату проект постановления поступил 07.12.2016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 - Югра, муниципальных правовых актов города Пыть-Яха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Решение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едставленным проектом вносятся изменения в программу «Развитие культуры и туризма в муниципальном образовании городской округ город Пыть-Ях на 2016-2020 годы» в связи с корректировкой муниципальной программы, которая проводится в целях реализации положений Стратегии государственной культурной политики на период до 2030 года, утвержденной распоряжением Правительства Российской Федерации от 29.02.2016 №326-р, и обеспечения соответствия наименования подпрограмм, задач муниципальной программы государственной программе ХМАО-Югр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зменения вносятся в паспорт программы в раздел «Финансовое обеспечение муниципальной программы», в приложение № 2 «Перечень программных мероприятий», приложение №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 учетом изменений, объем финансирования на 2016 год не изменится и составит 239 177,7 тыс. руб., в т.ч.: федеральный бюджет – 10,5 тыс. руб., бюджет автономного округа – 14 001,7 тыс. руб., местный бюджет – 214 345,1 тыс. руб., внебюджетные источники – 10 820,4 тыс. руб. Объем бюджетного финансирования не превышает показатели Решения о бюджете города на 2016 год, согласно Решению Думы города Пыть-Яха от 24.12.2015 № 374 «О бюджете города Пыть-Яха на 2016 год» (с изменениями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щий объем финансирования программы на 2016-2020гг. составит 840 617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наименовании проекта постановления «О внесении изменений в постановление администрации города от 18.12.2015 №354-па </w:t>
      </w:r>
      <w:r>
        <w:rPr>
          <w:rFonts w:cs="Arial"/>
          <w:bCs/>
          <w:sz w:val="27"/>
          <w:szCs w:val="27"/>
        </w:rPr>
        <w:t>«</w:t>
      </w:r>
      <w:r>
        <w:rPr>
          <w:sz w:val="27"/>
          <w:szCs w:val="27"/>
        </w:rPr>
        <w:t xml:space="preserve">Об утверждении муниципальной программы «Развитие культуры и туризма в муниципальном образовании городской округ </w:t>
      </w:r>
      <w:r>
        <w:rPr>
          <w:bCs/>
          <w:sz w:val="27"/>
          <w:szCs w:val="27"/>
          <w:lang w:eastAsia="en-US"/>
        </w:rPr>
        <w:t>город Пыть-Ях на</w:t>
      </w:r>
      <w:r>
        <w:rPr>
          <w:sz w:val="27"/>
          <w:szCs w:val="27"/>
        </w:rPr>
        <w:t xml:space="preserve"> 2016-2020 годы» (с изм. от 11.04.2016 № 80-па, от 08.07.2016 №164-па, от 12.08.2016 №208-па, от 20.10.2016 №264-па, от 07.12.2016 №324-па) указана ошибочная дата постановления – 07.11.2016, вместо 07.12.2016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внесение изменений в рассматриваемую муниципальную программу относится к полномочиям администрации города.</w:t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имеется следующее замечание (предложение):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откорректировать дату в проекте постановления, указанную в скобках и указывающую на дату редакции постановления. А именно, изменить месяц с 11 на 12 в тексте наименования проекта постановления: «… от 07.11.2016 №324-па)».</w:t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четно-контрольной  палат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Р.А. Богд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42:00Z</dcterms:created>
  <dc:creator>Рогаченко</dc:creator>
  <dc:description/>
  <cp:keywords/>
  <dc:language>en-US</dc:language>
  <cp:lastModifiedBy>Admin</cp:lastModifiedBy>
  <cp:lastPrinted>2016-11-21T10:49:00Z</cp:lastPrinted>
  <dcterms:modified xsi:type="dcterms:W3CDTF">2016-12-08T07:36:00Z</dcterms:modified>
  <cp:revision>4</cp:revision>
  <dc:subject/>
  <dc:title>Экспертное заключение</dc:title>
</cp:coreProperties>
</file>