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 № 82/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роект постановления администрации города «Об утверждении положения о предоставлении финансовой поддержки социально ориентированным некоммерческим организациям, осуществляющим деятельность на территории муниципального образования городской округ город Пыть-Ях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Пыть-Ях</w:t>
        <w:tab/>
        <w:tab/>
        <w:tab/>
        <w:tab/>
        <w:tab/>
        <w:tab/>
        <w:tab/>
        <w:tab/>
        <w:tab/>
        <w:t xml:space="preserve">      07 декабря 2016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, проведена экспертиза проекта постановления администрации города Пыть-Яха «Об утверждении положения о предоставлении финансовой поддержки социально ориентированным некоммерческим организациям, осуществляющим деятельность на территории муниципального образования городской округ город Пыть-Ях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четно-контрольную палату проект постановления поступил 02.12.2016г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6"/>
          <w:szCs w:val="26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. В т.ч.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Федеральный закон от 12.01.1996 №7-ФЗ (ред. от 03.07.2016) «О некоммерческих организациях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став города Пыть-Ях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иных нормативных правовых актов.</w:t>
      </w:r>
    </w:p>
    <w:p>
      <w:pPr>
        <w:pStyle w:val="2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проектом постановления представлены заключение о проведении антикоррупционной экспертизы проекта постановления, пояснительная записка. </w:t>
      </w:r>
    </w:p>
    <w:p>
      <w:pPr>
        <w:pStyle w:val="2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ходе подготовки заключения дополнительные документы и материалы не запрашивались, эксперты к проведению экспертизы не привлекались.</w:t>
      </w:r>
    </w:p>
    <w:p>
      <w:pPr>
        <w:pStyle w:val="2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2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ым проектом постановления утверждается положение о предоставлении финансовой поддержки социально ориентированным некоммерческим организациям, осуществляющим деятельность на территории муниципального образования городской округ город Пыть-Ях. Данным положением регламентируется порядок и условия предоставления финансовой поддержки  социально ориентированным некоммерческим организациям, определяются категории и критерии отбора некоммерческих организаций, а также определяется порядок возврата субсидий.</w:t>
      </w:r>
    </w:p>
    <w:p>
      <w:pPr>
        <w:pStyle w:val="2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ным распорядителем средств бюджета, осуществляющего предоставление субсидии социально ориентированным некоммерческим организациям, в пределах бюджетных ассигнований является администрация города Пыть-Яха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6"/>
          <w:szCs w:val="26"/>
        </w:rPr>
        <w:t>К проекту постановления замечания и предложения отсутствую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спект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четно-контрольной палаты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Пыть-Ях</w:t>
        <w:tab/>
        <w:tab/>
        <w:tab/>
        <w:tab/>
        <w:tab/>
        <w:tab/>
        <w:tab/>
        <w:tab/>
        <w:tab/>
        <w:t>Р.А. Богданов</w:t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23:00Z</dcterms:created>
  <dc:creator>Рогаченко</dc:creator>
  <dc:description/>
  <cp:keywords/>
  <dc:language>en-US</dc:language>
  <cp:lastModifiedBy>Admin</cp:lastModifiedBy>
  <cp:lastPrinted>2016-09-13T12:23:00Z</cp:lastPrinted>
  <dcterms:modified xsi:type="dcterms:W3CDTF">2016-12-07T05:05:00Z</dcterms:modified>
  <cp:revision>8</cp:revision>
  <dc:subject/>
  <dc:title>Экспертное заключение</dc:title>
</cp:coreProperties>
</file>