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80/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 от 23.12.2015 № 372-па «Об утверждении муниципальной  программы  «Развитие транспортной системы муниципального образования</w:t>
      </w:r>
      <w:r>
        <w:rPr>
          <w:bCs/>
          <w:sz w:val="28"/>
          <w:szCs w:val="28"/>
        </w:rPr>
        <w:t xml:space="preserve"> городской округ город Пыть-Ях на 2016 – 2020 годы» (в ред. от 30.09.2016г. №252-п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30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 в постановление администрации города  от 23.12.2015 № 372-па «Об утверждении муниципальной  программы  «Развитие транспортной системы муниципального образования</w:t>
      </w:r>
      <w:r>
        <w:rPr>
          <w:bCs/>
          <w:sz w:val="28"/>
          <w:szCs w:val="28"/>
        </w:rPr>
        <w:t xml:space="preserve"> городской округ город Пыть-Ях на 2016 – 2020 годы» (в ред. от 30.09.2016г. №252-па) </w:t>
      </w:r>
      <w:r>
        <w:rPr>
          <w:sz w:val="28"/>
          <w:szCs w:val="28"/>
        </w:rPr>
        <w:t xml:space="preserve">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8.11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одготовке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едставленным проектом вносятся изменения в программу «Развитие транспортной системы муниципального образования</w:t>
      </w:r>
      <w:r>
        <w:rPr>
          <w:bCs/>
          <w:sz w:val="28"/>
          <w:szCs w:val="28"/>
        </w:rPr>
        <w:t xml:space="preserve"> городской округ город Пыть-Ях на 2016 – 2020 год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ред. от 30.09.2016г. №252-па) </w:t>
      </w:r>
      <w:r>
        <w:rPr>
          <w:sz w:val="28"/>
          <w:szCs w:val="28"/>
        </w:rPr>
        <w:t>в связи с увеличением объемов финансирования за счет средств местного бюджета в 2016 году на сумму 12 711,7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остановления вносятся изменения по следующим мероприятиям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по мероприятию «Субсидии предприятиям автомобильного транспорта на возмещение убытков от перевозки пассажиров на городских маршрутах</w:t>
      </w:r>
      <w:r>
        <w:rPr>
          <w:color w:val="000000"/>
          <w:sz w:val="28"/>
          <w:szCs w:val="28"/>
        </w:rPr>
        <w:t>» увеличен объем финансирования на 19 898,8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 мероприятию «Строительство (реконструкция) капитальный ремонт и ремонт автомобильных дорог общего пользования местного значения» уменьшен объем финансирования на 7 187,1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 связи с доведением предельных объемов бюджетных ассигнований на 2017 год и плановый период 2018-2019 годов внесены изменения в объемы финансирования основных мероприятий 2017-2019 годов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ий объём финансирования по программе в 2016 году с учетом вносимых изменений составит 180 562,4 тыс. руб., в т.ч. средства окружного бюджета 39 965,1 тыс. руб., средства местного бюджета 140 597,3 тыс. руб., что соответствует Решению Думы города Пыть-Яха от 24.12.2015 № 374 «О бюджете города Пыть-Яха на 2016 год» (с изм.). Общий объем финансирования программы на 2016-2020гг. составит 757 298,2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56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6-11-30T10:14:00Z</dcterms:modified>
  <cp:revision>13</cp:revision>
  <dc:subject/>
  <dc:title>Экспертное заключение</dc:title>
</cp:coreProperties>
</file>