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/69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о внесении изменений в постановление администрации города от 17.12.2015 № 353-па «Об утверждени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 «Социально-экономическое развитие, инвестиции муниципального образования городской округ город Пыть-Ях на 2016 – 2020 годы» (с изм. от 19.02.2016 №24-па, от 17.05.2016 №104-па, от 15.07.2016 №177-па).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 xml:space="preserve">          16 ноя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экспертиза проекта постановления администрации города Пыть-Яха «О внесении изменений в постановление администрации города от 17.12.2015 № 353-па «Об утверждени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 «Социально-экономическое развитие, инвестиции муниципального образования городской округ город Пыть-Ях на 2016 – 2020 годы» (с изм. от 19.02.2016 №24-па, от 17.05.2016 №104-па, от 15.07.2016 №177-па) (далее – проект постанов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ступил в Счетно-контрольную палату 14.11.201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ставленным проектом вносятся изменения в программу в связи с внесением изменений в показатели сводной бюджетной росписи расходов и лимитов бюджетных обязательств на 2016 год, доведением предельных объемов бюджетных средств на 2017-2019 годы. Общий объем финансирования программы увеличен на 58 791,4 тыс. руб. В т.ч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6 году увеличен объем финансирования на 5 430,5 тыс. руб. в т.ч.: за счет средств окружного бюджета увеличен на 5 442,5 тыс. руб., за счет средств местного бюджета уменьшен на 12 тыс. руб.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мероприятию 2.1.1. «Предоставление государственных и муниципальных услуг в МФЦ г.Пыть-Ях»  финансирование увеличено на 5 670,5 тыс. руб. за счёт средств окружного бюджета на основании дополнительного соглашения №1 к соглашению от 23.12.2015г. №144 о предоставлении субсидии из бюджета ХМАО-Юг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4.2. «Финансовая поддержка субъектов малого и среднего предпринимательства, а также организаций инфраструктуры поддержки субъектов малого и среднего предпринимательства» уменьшено на 240 тыс. руб. на основании дополнительного соглашения №1 от 24.10.2016 к договору от 18.03.2016 №28 о предоставлении субсидии из бюджета ХМАО-Юг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7 году увеличен объем финансирования на 17 787,3 тыс. руб. в т.ч.: за счет средств окружного бюджета увеличен на 10 273 тыс. руб., за счет средств местного бюджета увеличен на 7 514,3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8 году увеличен объем финансирования на 17 737 тыс. руб. в т.ч.: за счет средств окружного бюджета увеличен на 10 273 тыс. руб., за счет средств местного бюджета увеличен на 7 464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9 году увеличен объем финансирования на 17 836,6 тыс. руб. в т.ч.: за счет средств окружного бюджета увеличен на 10 273 тыс. руб., за счет средств местного бюджета увеличен на 7 563,6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есены в паспорт программы в разделы «Целевые показатели муниципальной программы» и «Финансовое обеспечение муниципальной программы», в таблицу 1 «Целевые показатели муниципальной программы» в таблицу 2 «Перечень программных мероприятий», в таблицу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с учетом внесенных изменений составит 136 385,3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 от 27.11.2015г. №321-п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.Пыть-Ях «О внесении изменений в постановление администрации города от 17.12.2015 № 353-па «Об утверждении муниципальной  программы «Социально-экономическое  развитие, инвестиции муниципального образования городской округ город Пыть-Ях на 2016 – 2020 годы» (с изм. от 19.02.2016 №24-па, от 17.05.2016 №104-па, от 15.07.2016 №177-па)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ab/>
        <w:t xml:space="preserve">        </w:t>
        <w:tab/>
        <w:t xml:space="preserve">   Р.А. Богдан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5:00Z</dcterms:created>
  <dc:creator>Admin</dc:creator>
  <dc:description/>
  <cp:keywords/>
  <dc:language>en-US</dc:language>
  <cp:lastModifiedBy>Admin</cp:lastModifiedBy>
  <cp:lastPrinted>2016-07-04T11:45:00Z</cp:lastPrinted>
  <dcterms:modified xsi:type="dcterms:W3CDTF">2016-11-16T09:16:00Z</dcterms:modified>
  <cp:revision>5</cp:revision>
  <dc:subject/>
  <dc:title>Заключение № /А</dc:title>
</cp:coreProperties>
</file>