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ключение №71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Пыть-Яха «О внесении изменений в постановление администрации города от 25.10.2013 № 272-па «Об утверждении муниципальной программы «Управление муниципальными финансами в муниципальном образовании  городской округ город Пыть-Ях  на 2016 – 2020 годы» (в ред. от 29.12.2014 №324-па, от 16.02.2015 №26-па, от 18.06.2015 №185-па, от 01.10.2015 №278-па, от 17.12.2015 №348-па)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    17 ноя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экспертиза проект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остановления администрации города Пыть-Яха «О внесении изменений в постановление администрации города от 25.10.2013 № 272-па «Об утверждении муниципальной программы «Управление муниципальными финансами в муниципальном образовании  городской округ город Пыть-Ях  на 2016 – 2020 годы» (в ред. от 29.12.2014 №324-па, от 16.02.2015 №26-па, от 18.06.2015 №185-па, от 01.10.2015 №278-па, от 17.12.2015 №348-п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четно-контрольную палату проект постановления поступил 14.11.2016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вносятся изменения в программу «Управление муниципальными финансами в муниципальном образовании  городской округ город Пыть-Ях  на 2016 – 2020 годы» в связи с изменением объёма финансирования в 2017-2020 годах. В т.ч. в 2017 году изменились объемы финансового обеспечения муниципальной программы на погашение долговых обязательств муниципального образования городской округ город Пыть-Ях на сумму 13 262 тыс. руб., а также увеличения процентных платежей по муниципальному долгу в сумме 5 162,6 тыс. руб. Уменьшены в 2017-2020 годах резервные средства на 500 тыс. руб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Объём финансирования по программе в 2016 году оставлен без изменений и составил 1 251 тыс. руб., за счет средств местного бюджета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 программе на 2016-2020 годы составляет 22 175,6 тыс. руб., за счет средств местного бюджета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есены в паспорт программы  в раздел «Финансовое обеспечение муниципальной программы» и «Целевые показатели муниципальной программы», в приложения №1, №2.</w:t>
      </w:r>
    </w:p>
    <w:p>
      <w:pPr>
        <w:pStyle w:val="2"/>
        <w:spacing w:lineRule="auto" w:line="240" w:before="0" w:after="0"/>
        <w:jc w:val="both"/>
        <w:rPr/>
      </w:pPr>
      <w:r>
        <w:rPr/>
        <w:tab/>
      </w:r>
      <w:r>
        <w:rPr>
          <w:sz w:val="28"/>
          <w:szCs w:val="28"/>
        </w:rPr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</w:t>
        <w:tab/>
        <w:tab/>
        <w:tab/>
        <w:tab/>
        <w:tab/>
        <w:tab/>
        <w:tab/>
        <w:tab/>
        <w:t>Р.А. Богданов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27:00Z</dcterms:created>
  <dc:creator>Admin</dc:creator>
  <dc:description/>
  <cp:keywords/>
  <dc:language>en-US</dc:language>
  <cp:lastModifiedBy>Admin</cp:lastModifiedBy>
  <cp:lastPrinted>2016-09-02T11:57:00Z</cp:lastPrinted>
  <dcterms:modified xsi:type="dcterms:W3CDTF">2016-11-17T05:57:00Z</dcterms:modified>
  <cp:revision>4</cp:revision>
  <dc:subject/>
  <dc:title>Заключение №39 /А</dc:title>
</cp:coreProperties>
</file>