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85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«О внесении изменений в постановление администрации города от 18.12.2015 № 356-па «Об утверждении муниципальной программы 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(в редакции от 13.05.2016 №103-па, от 19.08.2016 №214-па, от 19.10.2016 №263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14 дека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8.12.2015 № 356-па «Об утверждении муниципальной программы 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(в редакции от 13.05.2016 №103-па, от 19.08.2016 №214-па, от 19.10.2016 №263-па) (далее – проект постанов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направлен на экспертизу ответственным исполнителем программы – Управлением делами администрации города. В Счетно-контрольную палату проект постановления поступил 13.12.201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В ходе подготовки заключения запрошены дополнительные документы и материалы в форме финансово-экономического обоснования на сумму вносимых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ставленным проектом вносятся изменения в программу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в связи с перераспределением бюджетных ассигнований между программными мероприятиями и увеличением объёма финансирования за счет средств местного бюджета в 2016 году на сумму 3 167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постановления вносятся изменения по следующим мероприятиям подпрограммы 1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 xml:space="preserve">- по мероприятию «Основное мероприятие «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»» </w:t>
      </w:r>
      <w:r>
        <w:rPr>
          <w:color w:val="000000"/>
          <w:sz w:val="26"/>
          <w:szCs w:val="26"/>
        </w:rPr>
        <w:t>увеличено финансирование на 3 167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 xml:space="preserve">- по мероприятию «Расходы на обеспечение деятельности (оказание услуг) муниципальных учреждений» </w:t>
      </w:r>
      <w:r>
        <w:rPr>
          <w:color w:val="000000"/>
          <w:sz w:val="26"/>
          <w:szCs w:val="26"/>
        </w:rPr>
        <w:t>увеличено финансирование на 3920 тыс. руб. (исполнитель МКУ «УМТО г. Пыть-Ях»)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по мероприятию </w:t>
      </w:r>
      <w:r>
        <w:rPr>
          <w:spacing w:val="-9"/>
          <w:sz w:val="26"/>
          <w:szCs w:val="26"/>
        </w:rPr>
        <w:t>«Расходы на обеспечение функций органов местного самоуправления городского округа»</w:t>
      </w:r>
      <w:r>
        <w:rPr>
          <w:color w:val="000000"/>
          <w:sz w:val="26"/>
          <w:szCs w:val="26"/>
        </w:rPr>
        <w:t xml:space="preserve"> уменьшено финансирование на 2 293,8 тыс. руб. (исполнитель Управление делами администрации города Пыть-Ях)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 xml:space="preserve">- по мероприятию «Высшее должностное лицо муниципального образования городской округ город Пыть-Ях» </w:t>
      </w:r>
      <w:r>
        <w:rPr>
          <w:color w:val="000000"/>
          <w:sz w:val="26"/>
          <w:szCs w:val="26"/>
        </w:rPr>
        <w:t>увеличено финансирование на 808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 xml:space="preserve">- по мероприятию «Глава местной администрации (исполнительно-распорядительного органа муниципального образования) городского округа» </w:t>
      </w:r>
      <w:r>
        <w:rPr>
          <w:color w:val="000000"/>
          <w:sz w:val="26"/>
          <w:szCs w:val="26"/>
        </w:rPr>
        <w:t>увеличено финансирование на 864,1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по мероприятию </w:t>
      </w:r>
      <w:r>
        <w:rPr>
          <w:spacing w:val="-9"/>
          <w:sz w:val="26"/>
          <w:szCs w:val="26"/>
        </w:rPr>
        <w:t>«Прочие мероприятия органов местного самоуправления городского округа»</w:t>
      </w:r>
      <w:r>
        <w:rPr>
          <w:color w:val="000000"/>
          <w:sz w:val="26"/>
          <w:szCs w:val="26"/>
        </w:rPr>
        <w:t xml:space="preserve"> уменьшено финансирование на 131,3 тыс. руб.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 связи с доведением предельных объемов бюджетных ассигнований на 2017 год и плановый период 2018-2019 годов внесены изменения в объемы финансирования программных мероприятий 2017-2019 годов. Финансирование мероприятий 2020 года запланировано на уровне 2019 года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 с 2017 года в программу включено новое мероприятие «Основное мероприятие «Реализация переданных государственных полномочий по государственной регистрации актов гражданского состояния»» с общим объемом финансирования 23 638 тыс. руб. В т.ч. на 2017 год – 6 029,7 тыс. руб., на 2018 год – 5 873,9 тыс. руб., на 2019 год – 5 867,2 тыс. руб., на 2020 год – 5 867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и приложения к программе изложены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в 2016 году с учетом вносимых изменений составит 292 080,5 тыс. руб. за счет средств местного бюджета, что соответствует Решению Думы города Пыть-Яха от 24.12.2015 № 374 «О бюджете города Пыть-Яха на 2016 год» (с изменениями). Общий объем финансирования программы на 2016-2020гг. составит 1 497 311,9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спек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ab/>
        <w:t xml:space="preserve">Р.А. Богдан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8:00Z</dcterms:created>
  <dc:creator>Admin</dc:creator>
  <dc:description/>
  <cp:keywords/>
  <dc:language>en-US</dc:language>
  <cp:lastModifiedBy>Admin</cp:lastModifiedBy>
  <dcterms:modified xsi:type="dcterms:W3CDTF">2016-12-13T12:23:00Z</dcterms:modified>
  <cp:revision>7</cp:revision>
  <dc:subject/>
  <dc:title>Заключение № 38/А</dc:title>
</cp:coreProperties>
</file>