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98/А</w:t>
      </w:r>
    </w:p>
    <w:p>
      <w:pPr>
        <w:pStyle w:val="Normal"/>
        <w:jc w:val="center"/>
        <w:rPr/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от 22.12.2015 № 369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6-2020 годах» (с изм. от 15.02.2016 №16-па, от 11.07.2016 №171-па, от 03.10.2016 №254-па, от 30.11.2016 №310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30 дека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22.12.2015 № 369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6-2020 годах» (с изм. от 15.02.2016 №16-па, от 11.07.2016 №171-па, от 03.10.2016 №254-па, от 30.11.2016 №310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29.12.2016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Normal"/>
        <w:tabs>
          <w:tab w:val="clear" w:pos="708"/>
          <w:tab w:val="left" w:pos="720" w:leader="none"/>
          <w:tab w:val="left" w:pos="68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редставленным проектом вносятся изменения в программу «Обеспечение доступным и комфортным жильем жителей муниципального образования городской округ город Пыть-Ях в 2016-2020 годах» в связи с уменьшением финансирования в 2016 году на сумму 7 994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ектом постановления вносятся изменения по следующим мероприятиям програм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 мероприятию «Приобретение  жилья для  переселения граждан из жилых помещений, признанных непригодными для проживания, на обеспечение жильем граждан, состоящих на учете для его получения на условиях социального найма, и на обеспечение работников бюджетной сферы служебным жильем и общежитиями, формирование маневренного жилищного фонда» уменьшен объем</w:t>
      </w:r>
      <w:r>
        <w:rPr>
          <w:color w:val="000000"/>
          <w:sz w:val="28"/>
          <w:szCs w:val="28"/>
        </w:rPr>
        <w:t xml:space="preserve"> финансирования на 7 072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мероприятию «Демонтаж домов (местный бюджет)» увеличено финансирование на 700,1 тыс. руб.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мероприятию «Ликвидация и расселение приспособленных для проживания строений» уменьшено финансирование на 1 816,9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мероприятию « Возврат средств в рамках программы по переселению граждан из аварийного жилищного фонда на 2014-2015 годы, от 13.01.2014 №01-па» увеличено финансирование на 277,7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мероприятию «Строительство КНС в мкр.6 «Пионерный» г.Пыть-Ях» уменьшено финансирование на 83,4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 мероприятию «Реализация функций заказчика по строительству объектов, выполнение проектных, проектно-изыскательских и строительно-монтажных работ» увеличен объем финансирования на 83,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объема финансирования изменения вносятся в паспорт программы в разделы «Финансовое обеспечение муниципальной программы» и «Целевые показатели муниципальной программы», в приложение №2 и в приложение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щий объём финансирования по программе в 2016 году с учетом изменений составит 420 128,2 тыс. руб., в т.ч. средства федерального бюджета 3 900,5 тыс. руб., средства окружного бюджета 324 624,6 тыс. руб., средства местного бюджета 91 603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 Р.А. Богдан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4:16:00Z</dcterms:created>
  <dc:creator>Рогаченко</dc:creator>
  <dc:description/>
  <cp:keywords/>
  <dc:language>en-US</dc:language>
  <cp:lastModifiedBy>Admin</cp:lastModifiedBy>
  <cp:lastPrinted>2016-06-17T16:02:00Z</cp:lastPrinted>
  <dcterms:modified xsi:type="dcterms:W3CDTF">2016-12-30T04:35:00Z</dcterms:modified>
  <cp:revision>3</cp:revision>
  <dc:subject/>
  <dc:title>Экспертное заключение</dc:title>
</cp:coreProperties>
</file>