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9/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проект постановления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Cs w:val="28"/>
          <w:lang w:eastAsia="en-US"/>
        </w:rPr>
        <w:t>город Пыть-Ях на</w:t>
      </w:r>
      <w:r>
        <w:rPr>
          <w:szCs w:val="28"/>
        </w:rPr>
        <w:t xml:space="preserve"> 2016-2020 годы» (с изм. от 11.04.2016 № 80-па, от 08.07.2016 №164-па, от 12.08.2016 №208-па, от 20.10.2016 №264-па, от 07.12.2016 №324-па, от 15.12.2016 №33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30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18.12.2015 № 354-па «Об утверждении муниципальной программы «Развитие культуры и туризма в муниципальном образовании городской округ город Пыть-Ях на 2016-2020 годы» (с изм. от 11.04.2016 № 80-па, от 08.07.2016 №164-па, от 12.08.2016 №208-па, от 20.10.2016 №264-па, от 15.12.2016 №33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отделом по культуре и искусству администрации города Пыть-Яха. В Счетно-контрольную палату проект постановления поступил 29.12.20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ение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«Развитие культуры и туризма в муниципальном образовании городской округ город Пыть-Ях на 2016-2020 годы» в связи с уменьшением объема финансирования на 6 752,1 тыс. руб., в т.ч. уменьшение за счет средств городского бюджета на 7 174,6 тыс. руб. и увеличения за счет внебюджетных источников на 422,5 тыс. руб. В т.ч.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2 «Профессиональное искусство и самодеятельное художественное творчество» уменьшено финансирование на 291,3 тыс. руб.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 по подпрограмме 5 «Обеспечение исполнения мероприятий муниципальной программы» уменьшено финансирование на 6 578,3 тыс. руб.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 по подпрограмме 6 «Развитие отраслевой инфраструктуры» увеличено финансирование на 117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ений, объем финансирования на 2016 год составит 232 425,6 тыс. руб., в т.ч.: федеральный бюджет – 10,5 тыс. руб., бюджет автономного округа – 14 001,7 тыс. руб., местный бюджет – 207 170,5 тыс. руб., внебюджетные источники – 11 242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на 2016-2020гг. составит 833 864,9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08:00Z</dcterms:created>
  <dc:creator>Рогаченко</dc:creator>
  <dc:description/>
  <cp:keywords/>
  <dc:language>en-US</dc:language>
  <cp:lastModifiedBy>Admin</cp:lastModifiedBy>
  <cp:lastPrinted>2016-11-21T10:49:00Z</cp:lastPrinted>
  <dcterms:modified xsi:type="dcterms:W3CDTF">2016-12-30T06:10:00Z</dcterms:modified>
  <cp:revision>4</cp:revision>
  <dc:subject/>
  <dc:title>Экспертное заключение</dc:title>
</cp:coreProperties>
</file>