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№ 81/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 проект постановления администрации города Пыть-Яха «Об утверждении ведомственной целевой программы «Благоустройство города Пыть-Яха на 2017-2019 годы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 xml:space="preserve">      </w:t>
        <w:tab/>
        <w:t xml:space="preserve">       02 декабря 2016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б утверждении ведомственной целевой программы «Благоустройство города Пыть-Яха на 2017-2019 годы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постановления поступил в Счетно-контрольную палату 24.11.2016г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 проектом постановления представлены заключения комитета по финансам и управления по экономике администрации города Пыть-Яха,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едставленным проектом предлагается к утверждению ведомственная целевая программа </w:t>
      </w:r>
      <w:r>
        <w:rPr>
          <w:spacing w:val="-10"/>
          <w:sz w:val="27"/>
          <w:szCs w:val="27"/>
        </w:rPr>
        <w:t>«</w:t>
      </w:r>
      <w:r>
        <w:rPr>
          <w:sz w:val="27"/>
          <w:szCs w:val="27"/>
        </w:rPr>
        <w:t>Благоустройство города Пыть-Яха на 2017-2019 годы</w:t>
      </w:r>
      <w:r>
        <w:rPr>
          <w:rFonts w:eastAsia="Calibri"/>
          <w:sz w:val="27"/>
          <w:szCs w:val="27"/>
          <w:lang w:eastAsia="ar-SA"/>
        </w:rPr>
        <w:t>».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  <w:lang w:eastAsia="ar-SA"/>
        </w:rPr>
      </w:pPr>
      <w:r>
        <w:rPr>
          <w:rFonts w:eastAsia="Calibri"/>
          <w:sz w:val="27"/>
          <w:szCs w:val="27"/>
          <w:lang w:eastAsia="ar-SA"/>
        </w:rPr>
        <w:t>Предлагаемая к утверждению программа содержит паспорт программы, а также разделы: «Характеристика проблемы», «Цель и задачи программы, целевые показатели»; «Перечень программных мероприятий»; «Механизм реализации ведомственной целевой программы»; «Обоснование ресурсного обеспечения ведомственной целевой программы»; «Оценка эффективности программы». К проекту ведомственной целевой программы прикладываются приложения №1 «Перечень программных мероприятий», №2 «Ожидаемые конечные, а также непосредственные результаты реализации ведомственной целевой программы», №3 «Оценка эффективности реализации ведомственной целевой программы».</w:t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ab/>
        <w:t>Целью программы является улучшение условий проживания граждан, повышение уровня комфортности пребывания на территории города.</w:t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ab/>
        <w:t>В задачи программы входят: организация освещения улиц; озеленение городской территории; содержание мест захоронения; содержание городских территорий в соответствии с установленными правилами и нормами; улучшение и совершенствование городских объектов, эстетического облика городской территории; повышение уровня культуры населения; профилактика инфекционных и паразитарных заболеваний, включая иммунопрофилактику.</w:t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ab/>
        <w:t>Объем финансирования ведомственной целевой программы на период 2017-2019 годов составляет 195 256,4 тыс. руб. В т.ч. по годам:</w:t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2017 год – 75 648,8 тыс. руб., в том числе местный бюджет 72 371 тыс. руб., окружной бюджет 3 277,8 тыс. руб.;</w:t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2018 год – 59 803,8 тыс. руб., в том числе местный бюджет 56 526 тыс. руб., окружной бюджет 3 277,8 тыс. руб.;</w:t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2017 год – 59 803,8 тыс. руб., в том числе местный бюджет 56 526 тыс. руб., окружной бюджет 3 277,8 тыс. руб.;</w:t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ab/>
        <w:t>В результате проведения экспертизы проекта постановления установле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</w:t>
        <w:tab/>
        <w:t>В разделе 4 «</w:t>
      </w:r>
      <w:r>
        <w:rPr>
          <w:rFonts w:eastAsia="Calibri"/>
          <w:sz w:val="27"/>
          <w:szCs w:val="27"/>
        </w:rPr>
        <w:t xml:space="preserve">Механизм реализации ведомственной целевой программы» указано, что бюджетополучателем по программе будет являться администрация города Пыть-Яха и МКУ «УКС» города Пыть-Ях. Указанное обстоятельство противоречит п. 4.1. раздела </w:t>
      </w:r>
      <w:r>
        <w:rPr>
          <w:sz w:val="27"/>
          <w:szCs w:val="27"/>
        </w:rPr>
        <w:t>III 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, согласно которому, решение о разработке ведомственной целевой программы принимается структурным подразделением администрации города Пыть-Яха, который впоследствии будет исполнителем программы. Следовательно, исполнителем программы может быть только одно структурное подразделение, принявшее решение о разработке програм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Подпунктом ж) пункта 4.2.</w:t>
      </w:r>
      <w:r>
        <w:rPr>
          <w:rFonts w:eastAsia="Calibri"/>
          <w:sz w:val="27"/>
          <w:szCs w:val="27"/>
        </w:rPr>
        <w:t xml:space="preserve"> раздела </w:t>
      </w:r>
      <w:r>
        <w:rPr>
          <w:sz w:val="27"/>
          <w:szCs w:val="27"/>
        </w:rPr>
        <w:t>III 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установлено, что ведомственная целевая программа должна содержать обоснование потребностей в необходимых ресурсах (прогнозируемые объемы финансирования мероприятий программы должны быть обоснованными и сопровождаться приложением расчетов по каждому мероприятию). К представленному в Счетно-контрольную палату города Пыть-Яха на проведение экспертизы проекту постановления не приложено обоснование потребностей в необходимых ресурсах. Данное обоснование было запрошено в устном порядке у разработчика программы 30.11.2016г. На указанный запрос, разработчиком программы 02.12.2016г. представлены ранее запрошенные документы с обоснованием потребностей в необходимых ресурс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по результатам проведенных экспертно-аналитических мероприятий к проекту постановления имеется следующее предложение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в соответствии с </w:t>
      </w:r>
      <w:r>
        <w:rPr>
          <w:rFonts w:eastAsia="Calibri"/>
          <w:sz w:val="27"/>
          <w:szCs w:val="27"/>
        </w:rPr>
        <w:t xml:space="preserve">п. 4.1. раздела </w:t>
      </w:r>
      <w:r>
        <w:rPr>
          <w:sz w:val="27"/>
          <w:szCs w:val="27"/>
        </w:rPr>
        <w:t>III 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исключить из ведомственной целевой программы «Благоустройство города Пыть-Яха на 2017-2019 годы» бюджетополучателя в лице МКУ «УКС» города Пыть-Ях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палаты    </w:t>
        <w:tab/>
        <w:tab/>
        <w:t xml:space="preserve">    </w:t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41:00Z</dcterms:created>
  <dc:creator>Рогаченко</dc:creator>
  <dc:description/>
  <cp:keywords/>
  <dc:language>en-US</dc:language>
  <cp:lastModifiedBy>Admin</cp:lastModifiedBy>
  <cp:lastPrinted>2016-12-02T14:08:00Z</cp:lastPrinted>
  <dcterms:modified xsi:type="dcterms:W3CDTF">2016-12-02T09:13:00Z</dcterms:modified>
  <cp:revision>8</cp:revision>
  <dc:subject/>
  <dc:title>Экспертное заключение</dc:title>
</cp:coreProperties>
</file>