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66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в ред. от  24.03.2014 № 63-па, 14.05.2014 № 104-па, от 31.07.2014 №194-па, от 03.09.2014 №218-па, от 13.10.2014 №244-па, от 08.12.2014 №303-па, от 29.12.2014 №329-па, от 31.12.2014 №341-па, от 13.02.2015 №21-па, 03.04.2015 №97-па, от 25.05.2015 №154-па, от 26.06.2015 №191-па, от 07.08.2015 №231-па, от 01.10.2015 №279-па, от 07.12.2015 № 330-па, от 24.12.2015 № 382-па от 31.12.2015 № 400-па, от 04.07.2016 № 160-па, от 09.09.2016 №237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 xml:space="preserve">      </w:t>
        <w:tab/>
        <w:t xml:space="preserve">        15 ноября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 экспертиза проекта постановления администрации города Пыть-Яха 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в ред. от  24.03.2014 № 63-па, 14.05.2014 № 104-па, от 31.07.2014 №194-па, от 03.09.2014 №218-па, от 13.10.2014 №244-па, от 08.12.2014 №303-па, от 29.12.2014 №329-па, от 31.12.2014 №341-па, от 13.02.2015 №21-па, 03.04.2015 №97-па, от 25.05.2015 №154-па, от 26.06.2015 №191-па, от 07.08.2015 №231-па, от 01.10.2015 №279-па, от 07.12.2015 № 330-па, от 24.12.2015 № 382-па от 31.12.2015 № 400-па, от 04.07.2016 № 160-па, от 09.09.2016 №237-па)»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14.11.2016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ю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пояснительная записка. Эксперты к проведению экспертизы не привлека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 вносятся изменения в ведомственную целевую программу </w:t>
      </w:r>
      <w:r>
        <w:rPr>
          <w:spacing w:val="-10"/>
          <w:sz w:val="28"/>
          <w:szCs w:val="28"/>
        </w:rPr>
        <w:t>«</w:t>
      </w:r>
      <w:r>
        <w:rPr>
          <w:sz w:val="28"/>
          <w:szCs w:val="28"/>
        </w:rPr>
        <w:t>Благоустройство города Пыть-Яха на 2014-2016 годы</w:t>
      </w:r>
      <w:r>
        <w:rPr>
          <w:rFonts w:eastAsia="Calibri"/>
          <w:sz w:val="28"/>
          <w:szCs w:val="28"/>
          <w:lang w:eastAsia="ar-SA"/>
        </w:rPr>
        <w:t>» в паспорт программы в разделы «Показатели результатов (непосредственные)» и «Объемы финансирования», в приложения №1, №2 №3.</w:t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Внесение изменений в программу связано </w:t>
      </w:r>
      <w:r>
        <w:rPr>
          <w:spacing w:val="-9"/>
          <w:sz w:val="28"/>
          <w:szCs w:val="28"/>
        </w:rPr>
        <w:t>с перераспределением объемов финансирования между мероприятиями и уменьшением объемов финансирования в 2016 году на сумму 5 430,9 тыс. руб. за счет средств местного бюджета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оектом постановления вносятся изменения по следующим мероприятиям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  <w:tab/>
        <w:t xml:space="preserve">по мероприятию 1.1 «Электроэнергия, в том числе принятые и неисполненные обязательства за 2013 год – 1042650,31 руб.» </w:t>
      </w:r>
      <w:r>
        <w:rPr>
          <w:spacing w:val="-9"/>
          <w:sz w:val="28"/>
          <w:szCs w:val="28"/>
        </w:rPr>
        <w:t>увеличено финансирование на 1 271 тыс. руб. за счет средств местного бюджета;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-  </w:t>
        <w:tab/>
        <w:t xml:space="preserve">по мероприятию 1.2. «Обслуживание и содержание электрооборудования и электрических сетей, в том числе принятые и неисполненные обязательства за 2013 год – 178690,99 руб.» </w:t>
      </w:r>
      <w:r>
        <w:rPr>
          <w:spacing w:val="-9"/>
          <w:sz w:val="28"/>
          <w:szCs w:val="28"/>
        </w:rPr>
        <w:t>увеличено финансирование на 833,9 тыс. руб. за счет средств местного бюджета;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-  </w:t>
        <w:tab/>
        <w:t xml:space="preserve">по мероприятию 1.3. «Перевод питания электроснабжения и монтаж сетей уличного освещения в мкр. 9 «Черемушки», пос. «Набережный»» </w:t>
      </w:r>
      <w:r>
        <w:rPr>
          <w:spacing w:val="-9"/>
          <w:sz w:val="28"/>
          <w:szCs w:val="28"/>
        </w:rPr>
        <w:t>увеличено финансирование на 956 тыс. руб.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  <w:tab/>
        <w:t xml:space="preserve">по мероприятию 4.2.2. «Механизированная уборка внутриквартальных проездов в зимнее время, в том числе принятые и неисполненные обязательства за 2013 год – 99999,29 руб.» </w:t>
      </w:r>
      <w:r>
        <w:rPr>
          <w:spacing w:val="-9"/>
          <w:sz w:val="28"/>
          <w:szCs w:val="28"/>
        </w:rPr>
        <w:t>увеличено финансирование на 2 112,1 тыс. руб. за счет средств местного бюджета;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-  </w:t>
        <w:tab/>
        <w:t xml:space="preserve">по мероприятию 5.7. «Капитальный ремонт внутриквартальных проездов» </w:t>
      </w:r>
      <w:r>
        <w:rPr>
          <w:spacing w:val="-9"/>
          <w:sz w:val="28"/>
          <w:szCs w:val="28"/>
        </w:rPr>
        <w:t>уменьшено финансирование на 10 603,9 тыс. руб. за счет средств местного бюджета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осимых изменений объем финансирования на 2016 год составит 91 488,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замечания и предложения отсутству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палаты    </w:t>
        <w:tab/>
        <w:tab/>
        <w:t xml:space="preserve">    </w:t>
        <w:tab/>
        <w:tab/>
        <w:tab/>
        <w:tab/>
        <w:t>Р.А. Богданов</w:t>
      </w:r>
    </w:p>
    <w:sectPr>
      <w:footerReference w:type="default" r:id="rId2"/>
      <w:type w:val="nextPage"/>
      <w:pgSz w:w="11906" w:h="16838"/>
      <w:pgMar w:left="1701" w:right="56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50:00Z</dcterms:created>
  <dc:creator>Рогаченко</dc:creator>
  <dc:description/>
  <cp:keywords/>
  <dc:language>en-US</dc:language>
  <cp:lastModifiedBy>Admin</cp:lastModifiedBy>
  <cp:lastPrinted>2016-06-29T15:03:00Z</cp:lastPrinted>
  <dcterms:modified xsi:type="dcterms:W3CDTF">2016-11-15T07:29:00Z</dcterms:modified>
  <cp:revision>74</cp:revision>
  <dc:subject/>
  <dc:title>Экспертное заключение</dc:title>
</cp:coreProperties>
</file>