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ключение № 75/А</w:t>
      </w:r>
    </w:p>
    <w:p>
      <w:pPr>
        <w:pStyle w:val="Normal"/>
        <w:jc w:val="both"/>
        <w:rPr/>
      </w:pPr>
      <w:r>
        <w:rPr>
          <w:sz w:val="27"/>
          <w:szCs w:val="27"/>
        </w:rPr>
        <w:t>на  проект постановления администрации города «О внесении изменений в постановление администрации города от 22.12.2015 № 369-па «Об утверждении муниципальной программы «Обеспечение доступным и комфортным жильем жителей муниципального образования городской округ город Пыть-Ях в 2016-2020 годах» (с изм. от 15.02.2016 №16-па, от 11.07.2016 №171-па, от 03.10.2016 №254-па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 Пыть-Ях</w:t>
        <w:tab/>
        <w:tab/>
        <w:tab/>
        <w:tab/>
        <w:tab/>
        <w:tab/>
        <w:tab/>
        <w:tab/>
        <w:tab/>
        <w:t xml:space="preserve">         22 ноября 2016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, проведена  экспертиза проекта постановления администрации города Пыть-Яха «О внесении изменений в постановление администрации города от 22.12.2015 № 369-па «Об утверждении муниципальной программы «Обеспечение доступным и комфортным жильем жителей муниципального образования городской округ город Пыть-Ях в 2016-2020 годах» (с изм. от 15.02.2016 №16-па, от 11.07.2016 №171-па, от 03.10.2016 №254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роект постановления поступил в Счетно-контрольную палату 21.11.2016г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Решения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</w:t>
      </w:r>
    </w:p>
    <w:p>
      <w:pPr>
        <w:pStyle w:val="Normal"/>
        <w:tabs>
          <w:tab w:val="clear" w:pos="708"/>
          <w:tab w:val="left" w:pos="720" w:leader="none"/>
          <w:tab w:val="left" w:pos="6820" w:leader="none"/>
        </w:tabs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При подготовке заключения дополнительно запрошены Уведомление Департамента финансов ХМАО-Югры от 21.07.2016г. и письмо комитета финансов администрации г.Пыть-Ях.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ab/>
        <w:t>Представленным проектом вносятся изменения в программу «Обеспечение доступным и комфортным жильем жителей муниципального образования городской округ город Пыть-Ях в 2016-2020 годах» в связи с увеличением финансирования в 2016 году на сумму 248 280 тыс. руб. в т.ч. за счет средств федерального бюджета уменьшение на 1 519,3 тыс. руб., за счет средств окружного бюджета увеличение на 220 0000 тыс. руб. и за счет средств местного бюджета увеличение на 29 799,3 тыс. руб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Проектом постановления вносятся изменения по следующим мероприятиям программы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- по мероприятию «Приобретение  жилья для  переселения граждан из жилых помещений, признанных непригодными для проживания, на обеспечение жильем граждан, состоящих на учете для его получения на условиях социального найма, и на обеспечение работников бюджетной сферы служебным жильем и общежитиями, формирование маневренного жилищного фонда» увеличен объем</w:t>
      </w:r>
      <w:r>
        <w:rPr>
          <w:color w:val="000000"/>
          <w:sz w:val="27"/>
          <w:szCs w:val="27"/>
        </w:rPr>
        <w:t xml:space="preserve"> финансирования на 248 472 тыс. руб.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по мероприятию «Улучшение жилищных условий ветеранов боевых действий, инвалидов и семей имеющих детей инвалидов, вставших на учет в качестве нуждающихся в жилых помещениях до 1 января 2005 года» уменьшено финансирование за счет средств федерального бюджета на 1 519,3 тыс. руб.; 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- по мероприятию «Реализация функций заказчика по строительству объектов, выполнение проектных, проектно-изыскательских и строительно-монтажных работ» увеличен объем финансирования на 1 487,3 тыс. руб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вязи с изменением объема финансирования изменения вносятся в паспорт программы в разделы «Финансовое обеспечение муниципальной программы» и «Целевые показатели муниципальной программы», в приложение №1 «Целевые показатели муниципальной программы», в приложение №2 «Перечень программных мероприятий» и в приложение №5 «Оценка эффективности реализации муниципальной программы», а также дополнено новым приложением №6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Также скорректированы значения целевых показателей на 2016 год и плановый период 2017-2020 годы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Общий объём финансирования по программе в 2016 году с учетом изменений составит 428 039,3 тыс. руб., в т.ч. средства федерального бюджета 3 900,5 тыс. руб., средства окружного бюджета 332 535,7 тыс. руб., средства местного бюджета 91 603,1 тыс. руб., что потребует соответствующего внесения изменений в  Решение Думы города Пыть-Яха от 24.12.2015 № 374 «О бюджете города Пыть-Яха на 2016 год». Общий объем финансирования программы на 2016-2020гг. составит 762 265,1 тыс. руб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нспектор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7"/>
          <w:szCs w:val="27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 xml:space="preserve">         Р.А. Богданов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04:00Z</dcterms:created>
  <dc:creator>Рогаченко</dc:creator>
  <dc:description/>
  <cp:keywords/>
  <dc:language>en-US</dc:language>
  <cp:lastModifiedBy>Admin</cp:lastModifiedBy>
  <cp:lastPrinted>2016-06-17T16:02:00Z</cp:lastPrinted>
  <dcterms:modified xsi:type="dcterms:W3CDTF">2016-11-22T07:03:00Z</dcterms:modified>
  <cp:revision>14</cp:revision>
  <dc:subject/>
  <dc:title>Экспертное заключение</dc:title>
</cp:coreProperties>
</file>