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64/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 xml:space="preserve">                                 11 но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30.09.2016 №253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02.11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6-2020 годы» в связи с уменьшением объемов финансирования за счет средств окружного бюджета в 2016 году на 577,9 тыс. руб. на основании Уведомления Департамента Финансов ХМАО-Югры №500/10/32 от 11.10.2016 в 2016 году. Также произведено увеличение плановых показателей в 2017-2020 годах на 229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2016 году внесены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ньшен объем финансирования по мероприятию «Организация отдыха и оздоровления детей» на 463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величен объем финансирования по мероприятию «Мероприятия по организации отдыха и оздоровления детей» на 198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ньшен объем финансирования по мероприятию «Оплата стоимости питания детей школьного возраста в оздоровительных лагерях с дневным пребыванием детей» на 662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 уменьшен объем финансирования по мероприятию «Повышение уровня благосостояния граждан, нуждающихся в особой заботе государств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ём финансирования по программе в 2016 году, с учетом вносимых изменений составит 70 657,2 тыс. руб., в т.ч. средства окружного бюджета 59 182,3 тыс. руб. (-577,9 тыс. руб.), средства местного бюджета 10 195,5 тыс. руб. (без изменений), внебюджетные источники 1 279,4 тыс. руб. (без изменени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На основании доведенных Департаментом социального развития ХМАО-Югры предельных объемов бюджетных ассигнований на 2017 год и плановый период 2018-2020 гг. проектом постановления вносятся изменения в объем бюджетных ассигнований на финансовое обеспечение программы на 2017-2020 годы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2017 год – увеличено финансирование на 7 тыс. руб.,</w:t>
      </w:r>
    </w:p>
    <w:p>
      <w:pPr>
        <w:pStyle w:val="Normal"/>
        <w:jc w:val="both"/>
        <w:rPr/>
      </w:pPr>
      <w:r>
        <w:rPr>
          <w:sz w:val="26"/>
          <w:szCs w:val="26"/>
        </w:rPr>
        <w:t>- 2018 год – увеличено финансирование на 7 тыс. руб.,</w:t>
      </w:r>
    </w:p>
    <w:p>
      <w:pPr>
        <w:pStyle w:val="Normal"/>
        <w:jc w:val="both"/>
        <w:rPr/>
      </w:pPr>
      <w:r>
        <w:rPr>
          <w:sz w:val="26"/>
          <w:szCs w:val="26"/>
        </w:rPr>
        <w:t>- 2019 год – увеличено финансирование на 25,7 тыс.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2020 год – увеличено финансирование на 188 тыс. руб., в результате вносимых изменений общий объем средств на финансовое обеспечение программы составит в 2017 году 74 892,3 тыс. руб., в 2018 году 68 773,6 тыс. руб., в 2019 году – 73 630,4 тыс. руб., в 2020 году 78 791,3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изменениям общий объем финансирования программы за 2016-2020гг. составит 366 744,8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менения вносятся в паспорт программы в разделы «Финансовое обеспечение муниципальной программы», «Целевые показатели программы. 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 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56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1-11T09:45:00Z</dcterms:modified>
  <cp:revision>11</cp:revision>
  <dc:subject/>
  <dc:title>Экспертное заключение</dc:title>
</cp:coreProperties>
</file>