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 5/А</w:t>
      </w:r>
    </w:p>
    <w:p>
      <w:pPr>
        <w:pStyle w:val="Normal"/>
        <w:jc w:val="center"/>
        <w:rPr/>
      </w:pPr>
      <w:r>
        <w:rPr>
          <w:sz w:val="28"/>
          <w:szCs w:val="28"/>
        </w:rPr>
        <w:t>на проект постановления администрации города «О внесении изменений в постановление администрации города от 23.12.2015 № 373-па «Об утверждении муниципальной программы «Управление муниципальным имуществом муниципального образования городской округ город Пыть-Ях на 2016-2020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Пыть-Ях</w:t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>18 марта 2016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лючение подготовлено в соответствии со ст.8 Положения о Счетно-контрольной палате г.Пыть-Ях по запросу начальника Управления по муниципальному имуществу Белоус Е.В. (исх. № 10-749 от 16.03.2016г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проведена на соответствие  требованиям  нормативных правовых актов Российской Федерации и Ханты-Мансийского автономного округа - Югра, муниципальных правовых актов города Пыть-Ях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оссийской Федераци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города Пыть-Яха от 24.12.2015 № 374 «О бюджете города Пыть-Яха на 2016 год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. от 27.11.2015г. №321-па).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проектом постановления пред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 и пояснительная записка. Эксперты к проведению экспертизы не привлекались. Запрошены дополнительные документы, обосновывающие размер и причины внесения изменений в муниципальную программ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ставленным проектом, в связи с необходимостью перераспределения бюджетных ассигнований между программными мероприятиями, вносятся изменения в объемы финансирования мероприятий программы.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меньшен на 3 427,3 тыс. руб. объем финансирования мероприятия «Оплата взносов на капитальный ремонт общего имущества многоквартирных домов (доля муниципального образования)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величен на 1 358 тыс. руб. объем финансирования мероприятия «Обеспечение надлежащего уровня эксплуатации муниципального имуществ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величен на 2 069,3 тыс. руб. объем финансирования мероприятия «Совершенствование системы управления муниципальным имуществом»;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несены изменения в приложение №2 «Перечень программных мероприятий» и в приложение №3 «Оценка эффективности реализации муниципальной программы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енные изменения не повлекли изменения объемов финансирования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ные мероприятия соответствуют требованиям, предусмотренным постановлением администрации города от 21.08.2013 № 184-па «О муниципальных и ведомственных целевых программах муниципального образования городской округ город Пыть-Ях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 проекту постановления администрации г.Пыть-Ях о внесении изменений в постановление администрации города от 23.12.2015 № 373-па «Об утверждении муниципальной программы «Управление муниципальным имуществом муниципального образования городской округ город Пыть-Ях на 2016-2020 годы» замечания и предложения отсутствуют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пек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но-контро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латы города Пыть-Яха</w:t>
        <w:tab/>
        <w:tab/>
        <w:tab/>
        <w:t xml:space="preserve">    </w:t>
        <w:tab/>
        <w:tab/>
        <w:tab/>
        <w:tab/>
        <w:t>Р.А. Богд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Arial Unicode MS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4:19:00Z</dcterms:created>
  <dc:creator>Рогаченко</dc:creator>
  <dc:description/>
  <cp:keywords/>
  <dc:language>en-US</dc:language>
  <cp:lastModifiedBy>Admin</cp:lastModifiedBy>
  <cp:lastPrinted>2015-07-22T11:51:00Z</cp:lastPrinted>
  <dcterms:modified xsi:type="dcterms:W3CDTF">2016-03-18T09:21:00Z</dcterms:modified>
  <cp:revision>5</cp:revision>
  <dc:subject/>
  <dc:title>Экспертное заключение</dc:title>
</cp:coreProperties>
</file>