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расходования средств местного бюджета, выделенных избирательной комиссии на подготовку и проведение выборов депутатов Думы города Пыть-Яха шестого созыва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распоряжения председателя Счетно-контрольной палаты города Пыть-Яха №15 от 08.11.2016г. проведено контрольное мероприятие по вопросу </w:t>
      </w:r>
      <w:r>
        <w:rPr>
          <w:sz w:val="28"/>
          <w:szCs w:val="28"/>
        </w:rPr>
        <w:t>правомерности расходования средств местного бюджета, выделенных избирательной комиссии на подготовку и проведение выборов депутатов Думы города Пыть-Яха шестого созы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проверки расходования средств местного бюджета, выделенных избирательной комиссии на подготовку и проведение выборов депутатов Думы города Пыть-Яха шестого созыва нарушений действующего законодательства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ab/>
        <w:tab/>
        <w:tab/>
      </w:r>
      <w:r>
        <w:rPr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1:00Z</dcterms:created>
  <dc:creator>Руслан</dc:creator>
  <dc:description/>
  <cp:keywords/>
  <dc:language>en-US</dc:language>
  <cp:lastModifiedBy>Admin</cp:lastModifiedBy>
  <cp:lastPrinted>2016-11-25T11:06:00Z</cp:lastPrinted>
  <dcterms:modified xsi:type="dcterms:W3CDTF">2016-12-28T12:03:00Z</dcterms:modified>
  <cp:revision>4</cp:revision>
  <dc:subject/>
  <dc:title>Акт проверки </dc:title>
</cp:coreProperties>
</file>