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исполнения мероприятий подпрограммы 3 муниципальной программы «Развитие транспортной системы муниципального образования городской округ город Пыть-Ях на 2014 - 2020 годы» за период 2014 – 2015г.г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плана работы Счетно-контрольной палаты на 2016 год и распоряжения председателя Счетно-контрольной палаты города Пыть-Яха №5 от 19.02.2016г. проведена проверка в МКУ Администрация города Пыть-Яха, а также проведена встречная проверка в МКУ «Управление капитального строительства г.Пыть-Я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выявлены нару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дминистрацией города Пыть-Яха в 2014 году и 2015 году, допущено нарушение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и Федерального закона от 26.07.2006г. №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МКУ «Управление капитального строительства г.Пыть-Ях» допущено нарушение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и Федерального закона от 26.07.2006г. №135-ФЗ «О защите конкуренции»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4:00Z</dcterms:created>
  <dc:creator>Руслан</dc:creator>
  <dc:description/>
  <cp:keywords/>
  <dc:language>en-US</dc:language>
  <cp:lastModifiedBy>Admin</cp:lastModifiedBy>
  <cp:lastPrinted>2016-03-17T10:23:00Z</cp:lastPrinted>
  <dcterms:modified xsi:type="dcterms:W3CDTF">2016-05-24T11:05:00Z</dcterms:modified>
  <cp:revision>5</cp:revision>
  <dc:subject/>
  <dc:title>Акт проверки </dc:title>
</cp:coreProperties>
</file>