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состояния дебиторской задолженности по получателям бюджетных средств города Пыть-Яха, сложившейся за период 2014 – 2015г.г. и принимаемые меры по её снижению.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распоряжения председателя Счетно-контрольной палаты города Пыть-Яха №8 от 14.04.2016г. проведена проверка в МКУ Администрация города Пыть-Я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состояния дебиторской задолженности по получателям бюджетных средств города Пыть-Яха, сложившейся за период 2014 – 2015г.г. и принимаемых мер по её снижению нарушения не выявлен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8:00Z</dcterms:created>
  <dc:creator>Руслан</dc:creator>
  <dc:description/>
  <cp:keywords/>
  <dc:language>en-US</dc:language>
  <cp:lastModifiedBy>Admin</cp:lastModifiedBy>
  <cp:lastPrinted>2016-03-17T10:23:00Z</cp:lastPrinted>
  <dcterms:modified xsi:type="dcterms:W3CDTF">2016-05-24T12:38:00Z</dcterms:modified>
  <cp:revision>4</cp:revision>
  <dc:subject/>
  <dc:title>Акт проверки </dc:title>
</cp:coreProperties>
</file>