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контрольного мероприятия «Аудит  в сфере закупок товаров, работ, услуг для обеспечения муниципальных нужд за 4 квартал 2015 года» в Администрации города Пыть-Ях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Пыть-Ях                        </w:t>
        <w:tab/>
        <w:tab/>
        <w:tab/>
        <w:tab/>
        <w:t xml:space="preserve">                      </w:t>
        <w:tab/>
        <w:t xml:space="preserve">    08.09.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четно-контрольной палатой города Пыть-Яха в соответствии с планом работы на 2016 год и распоряжением председателя № 10 от 01.06.2016г., совместно с прокуратурой города Пыть-Яха проведено контрольное мероприятие, на соответствие  требованиям законодательства о контрактной системе в сфере закупок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результате проведенного контрольного мероприятия выявлены нарушения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Федерального зак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05.04.2013г. </w:t>
      </w:r>
      <w:r>
        <w:rPr>
          <w:rFonts w:cs="Times New Roman" w:ascii="Times New Roman" w:hAnsi="Times New Roman"/>
          <w:sz w:val="28"/>
          <w:szCs w:val="28"/>
        </w:rPr>
        <w:t xml:space="preserve"> № 44-ФЗ «О контрактной системе в сфере закупок товаров, работ, услуг для обеспечения государственных и муниципальных нужд» статей 34, 94, 103;</w:t>
      </w:r>
    </w:p>
    <w:p>
      <w:pPr>
        <w:pStyle w:val="Textn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ловий контрактов: несвоевременно произведены расчеты за выполненные работ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Материалы проверки Администрации города Пыть-Ях по результатам контрольного мероприятия «Аудит  в сфере закупок товаров, работ, услуг для обеспечения муниципальных нужд за 4 квартал 2015 года»  направлены в Прокуратуру города Пыть-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Mwheadline">
    <w:name w:val="mw-headlin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_"/>
    <w:qFormat/>
    <w:rPr>
      <w:sz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7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0" w:after="4500"/>
      <w:ind w:hanging="1920"/>
      <w:jc w:val="center"/>
    </w:pPr>
    <w:rPr>
      <w:sz w:val="27"/>
      <w:szCs w:val="20"/>
      <w:shd w:fill="FFFFFF" w:val="clear"/>
      <w:lang w:val="en-US" w:eastAsia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5:23:00Z</dcterms:created>
  <dc:creator>Admin</dc:creator>
  <dc:description/>
  <cp:keywords/>
  <dc:language>en-US</dc:language>
  <cp:lastModifiedBy>Admin</cp:lastModifiedBy>
  <cp:lastPrinted>2016-09-08T11:00:00Z</cp:lastPrinted>
  <dcterms:modified xsi:type="dcterms:W3CDTF">2016-09-08T05:20:00Z</dcterms:modified>
  <cp:revision>4</cp:revision>
  <dc:subject/>
  <dc:title>Акт № 1</dc:title>
</cp:coreProperties>
</file>