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17-1/Д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внешней проверке  бюджетной отчетности главных администраторов бюджетных средств за 2015 год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. Пыть-Ях                                                                                       23 марта 2016г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</w:rPr>
        <w:t xml:space="preserve">Заключение по внешней проверке бюджетной отчетности </w:t>
      </w:r>
      <w:r>
        <w:rPr>
          <w:sz w:val="28"/>
          <w:szCs w:val="28"/>
        </w:rPr>
        <w:t xml:space="preserve">главных администраторов бюджетных средств за 2015 год </w:t>
      </w:r>
      <w:r>
        <w:rPr>
          <w:sz w:val="28"/>
        </w:rPr>
        <w:t>подготовлено Счетно-контрольной палатой г.Пыть-Ях в соответствии с Бюджетным кодексом Российской Федерации, Положением о бюджетном процессе, Положением о Счетно-контрольной палате г.Пыть-Ях.</w:t>
      </w:r>
    </w:p>
    <w:p>
      <w:pPr>
        <w:pStyle w:val="TextBody"/>
        <w:keepNext w:val="true"/>
        <w:keepLines/>
        <w:spacing w:before="0" w:after="0"/>
        <w:jc w:val="both"/>
        <w:rPr>
          <w:bCs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Бюджетная отчетность </w:t>
      </w:r>
      <w:r>
        <w:rPr>
          <w:sz w:val="28"/>
          <w:szCs w:val="28"/>
        </w:rPr>
        <w:t>главных администраторов бюджетных средств за 2015 год</w:t>
      </w:r>
      <w:r>
        <w:rPr>
          <w:sz w:val="28"/>
        </w:rPr>
        <w:t xml:space="preserve"> представлена 14</w:t>
      </w:r>
      <w:r>
        <w:rPr>
          <w:sz w:val="28"/>
          <w:szCs w:val="28"/>
        </w:rPr>
        <w:t xml:space="preserve"> марта 2016 года, в срок, установленный ст.264.4 БК РФ, Положением о бюджетном процессе (не позднее 15 марта текущего года). </w:t>
      </w:r>
      <w:r>
        <w:rPr>
          <w:bCs/>
          <w:sz w:val="28"/>
          <w:szCs w:val="28"/>
        </w:rPr>
        <w:t xml:space="preserve">Бюджетная отчетность соответствует требованиям ст.264.1 БК РФ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В ходе внешней проверки годовой бюджетной отчетности главных администраторов бюджетных средств проверено: соответствие форм представленной бюджетной отчетности требованиям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оссии от 28.12.2010 № 191н; соблюдение контрольных соотношений (арифметических увязок) между показателями различных форм отчетности и пояснительной записки; оценка достоверности и полноты показателей и сведений, представленных в бюджетной отчетности главного администратора бюджетных средств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 xml:space="preserve"> Главными администраторами бюджетных средств в отчетном финансовом году являются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КУ Дума города Пыть-Ях;</w:t>
      </w:r>
    </w:p>
    <w:p>
      <w:pPr>
        <w:pStyle w:val="TextBody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КУ Администрация города Пыть-Ях.</w:t>
      </w:r>
    </w:p>
    <w:p>
      <w:pPr>
        <w:pStyle w:val="TextBody"/>
        <w:keepNext w:val="true"/>
        <w:keepLines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внешней проверки годовой бюджетной отчетности главных администраторов бюджетных средств установлено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МКУ Дума города Пыть-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в недостоверности годовой бюджетной отчетности не выявлено. Годовая бюджетная отчетность за 2015 год составлена и представлена  по формам согласно приказу Минфина России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от 28.12.2010 № 191н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лановые показатели, указанные в годовой бюджетной отчетности за 2015 год соответствуют показателям, утвержденным решением Думы города от 18.12.2014 № 303 «О бюджете города Пыть-Яха на 2015 год и плановый период 2016 и 2017 годов» с учетом изменений, внесенных в ходе исполнения бюджет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ические показатели, отраженные в бюджетной отчетности не превышают плановые показатели, утвержденные сводной бюджетной росписью и решением о бюджете на отчетный финансовый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КУ Администрация города Пыть-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в недостоверности годовой бюджетной отчетности не выявлено. Годовая бюджетная отчетность за 2015 год составлена и представлена  по формам согласно приказу Минфина России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от 28.12.2010 № 191н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лановые показатели, указанные в годовой бюджетной отчетности за 2015 год соответствуют показателям, утвержденным решением Думы города от 18.12.2014 № 303 «О бюджете города Пыть-Яха на 2015 год и плановый период 2016 и 2017 годов» с учетом изменений, внесенных в ходе исполнения бюджет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ические показатели, отраженные в бюджетной отчетности не превышают плановые показатели, утвержденные сводной бюджетной росписью и решением о бюджете на отчетный финансовый го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Выводы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в нарушения Бюджетного кодекса РФ не выявл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ов недостоверности бюджетной отчетности не выявл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в, способных негативно повлиять на достоверность бюджетной отчетности, не выявлено.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ожения: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довую бюджетную отчетность главных администраторов бюджетных средств признать  достоверной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но-контрольной  палаты</w:t>
        <w:tab/>
        <w:tab/>
        <w:tab/>
        <w:tab/>
        <w:tab/>
        <w:tab/>
        <w:t xml:space="preserve">       Н.Н. Красю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eastAsia="zh-TW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Heading2Char">
    <w:name w:val="Heading 2 Char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22:00Z</dcterms:created>
  <dc:creator>AbramovaSV</dc:creator>
  <dc:description/>
  <cp:keywords/>
  <dc:language>en-US</dc:language>
  <cp:lastModifiedBy>AbramovaSV</cp:lastModifiedBy>
  <cp:lastPrinted>2016-03-28T11:09:00Z</cp:lastPrinted>
  <dcterms:modified xsi:type="dcterms:W3CDTF">2016-03-28T06:12:00Z</dcterms:modified>
  <cp:revision>5</cp:revision>
  <dc:subject/>
  <dc:title>Заключение № 11/Д </dc:title>
</cp:coreProperties>
</file>