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1/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тчет об исполнении бюджета города Пыть-Яха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г. Пыть-Ях                                                                                            </w:t>
        <w:tab/>
        <w:t xml:space="preserve"> 11 января 2016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</w:t>
      </w:r>
      <w:r>
        <w:rPr>
          <w:sz w:val="26"/>
          <w:szCs w:val="26"/>
        </w:rPr>
        <w:t>В соответствии со статьей 268.1 Бюджетного кодекса Российской Федерации, на основании Положения о бюджетном процессе, утвержденном решением Думы города Пыть-Яха от 21.03.2014 г. №258, ст.8 Положения о Счетно-контрольной палате города Пыть-Яха, Счетно-контрольной палатой города Пыть-Яха проведена проверка Отчета об исполнении бюджета г.Пыть-Яха за 9 месяцев 2015 года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264.2 Бюджетного кодекса Российской Федерации Отчет об исполнении бюджета города Пыть-Яха за 9 месяцев  2015 года (далее – Отчет) утвержден распоряжением администрации города от 26.11.2015 № 2250-ра «Об исполнении бюджета города за 9 месяцев 2015 года» в срок, установленный  пунктом 3 статьи 22 Положения о бюджетном процессе в муниципальном образовании городской округ город Пыть-Ях (далее – Положение о бюджетном процессе). Отчет направлен главе города 27.11.2015 главой администрации города, в установленный срок (исх.№ 3-7207 от 26.11.2015г.), в  Счетно-контрольную палату города Пыть-Яха отчет поступил 27.11.2015г., одновременно представлены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Пояснительная записка по исполнению доходной и расходной части бюджета за 9 месяцев 2015 года (с приложения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Распоряжение администрации города Пыть-Ях от 26.11.2015 № 2250-ра «Об исполнении бюджета города за 9 месяцев 2015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Итоги социально-экономического развития г.Пыть-Ях за 9 месяцев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Отчет о расходовании резервного фонда органов местного самоуправления г.Пыть-Ях за 9 месяцев 201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вижении бюджетных кредитов за 9 месяцев 2015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 xml:space="preserve">Информация о муниципальном долге  на 01.10.2015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состоянии дорожного фонда муниципального образования по состоянию на 01.10.2015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консолидированного бюджета субъекта РФ на 1 октября 2015 года (форма 050331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остоянии дебиторской и кредиторской задолженности на 01.10.2015 года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88"/>
        <w:ind w:right="23" w:hanging="0"/>
        <w:jc w:val="both"/>
        <w:rPr/>
      </w:pPr>
      <w:r>
        <w:rPr>
          <w:spacing w:val="-11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Бюджет г.Пыть-Ях принят решением Думы города Пыть-Яха от 18.12.2014 года № 303 «О бюджете города Пыть-Яха на 2015 год и на плановый период 2016 и 2017 годов», где основные параметры бюджета города Пыть-Яха на 2015 год следующие: </w:t>
      </w:r>
    </w:p>
    <w:p>
      <w:pPr>
        <w:pStyle w:val="Normal"/>
        <w:jc w:val="both"/>
        <w:rPr/>
      </w:pPr>
      <w:r>
        <w:rPr>
          <w:sz w:val="27"/>
          <w:szCs w:val="27"/>
        </w:rPr>
        <w:t>-  по доходам в сумме  – 2 648 681,9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 по расходам в сумме –  </w:t>
      </w:r>
      <w:r>
        <w:rPr>
          <w:bCs/>
          <w:sz w:val="27"/>
          <w:szCs w:val="27"/>
        </w:rPr>
        <w:t xml:space="preserve">2 675 579,9 </w:t>
      </w:r>
      <w:r>
        <w:rPr>
          <w:sz w:val="27"/>
          <w:szCs w:val="27"/>
        </w:rPr>
        <w:t xml:space="preserve"> тыс. руб.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ефицит бюджета – 26 898,0 тыс. руб. (не более 10 % объема доходов без учета безвозмездных поступлений и поступлений по дополнительным нормативам отчислений от НДФЛ в соответствии со ст.92.1 БК РФ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ле утверждения бюджета города Пыть-Яха на 2015 и плановый период 2016 и 2017 годы составлена и размещена на сайте администрации города бюджетная роспись  в соответствии с п.11 ст.20 Положения о бюджетном процессе.  В течение 9 месяцев 2015 года в бюджет города Пыть-Яха вносились изменения (31.03.2015г., 02.06.2015г., 21.08.2015). После внесения изменений основные параметры бюджета города Пыть-Яха на 2015 год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в сумме   –  3 219 537,7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в сумме  –  3 473 102,8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    –      253 565,1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firstLine="4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ечение 9 месяцев 2015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, и пунктом 28 решения о бюджете города Пыть-Яха, разрешающими вносить изменения в параметры бюджета без внесения изменений в решение о бюджете города Пыть-Яха, </w:t>
      </w:r>
    </w:p>
    <w:p>
      <w:pPr>
        <w:pStyle w:val="Normal"/>
        <w:shd w:fill="FFFFFF" w:val="clear"/>
        <w:spacing w:lineRule="exact" w:line="322"/>
        <w:ind w:left="5" w:right="24" w:firstLine="413"/>
        <w:jc w:val="both"/>
        <w:rPr>
          <w:sz w:val="27"/>
          <w:szCs w:val="27"/>
        </w:rPr>
      </w:pPr>
      <w:r>
        <w:rPr>
          <w:sz w:val="27"/>
          <w:szCs w:val="27"/>
        </w:rPr>
        <w:t>После уточнений основные параметры бюджета города Пыть-Яха на 2015 год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в сумме   –  3 278 620,6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в сумме  –  3 479 731,6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    –      201 111,0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Фактически за 9 месяцев 2015 года бюджет города Пыть-Яха исполнен (таблица 1):</w:t>
      </w:r>
    </w:p>
    <w:p>
      <w:pPr>
        <w:pStyle w:val="Normal"/>
        <w:jc w:val="both"/>
        <w:rPr/>
      </w:pPr>
      <w:r>
        <w:rPr>
          <w:sz w:val="27"/>
          <w:szCs w:val="27"/>
        </w:rPr>
        <w:t>- по доходам в сумме 2 279 273,0 тыс. руб., или на 69,5 % к уточненному плану доходов бюджета города на 2015 год;</w:t>
      </w:r>
    </w:p>
    <w:p>
      <w:pPr>
        <w:pStyle w:val="Normal"/>
        <w:jc w:val="both"/>
        <w:rPr/>
      </w:pPr>
      <w:r>
        <w:rPr>
          <w:sz w:val="27"/>
          <w:szCs w:val="27"/>
        </w:rPr>
        <w:t>- по расходам  в сумме  2 248 998,6 тыс. руб., или на 64,6 % к уточненному плану расходов бюджета города;</w:t>
      </w:r>
    </w:p>
    <w:p>
      <w:pPr>
        <w:pStyle w:val="Normal"/>
        <w:jc w:val="both"/>
        <w:rPr/>
      </w:pPr>
      <w:r>
        <w:rPr>
          <w:sz w:val="27"/>
          <w:szCs w:val="27"/>
        </w:rPr>
        <w:t>- профицит бюджета в сумме  30 274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567" w:gutter="0" w:header="0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 города Пыть-Яха за 9 месяцев  2015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628"/>
        <w:gridCol w:w="1438"/>
        <w:gridCol w:w="1526"/>
        <w:gridCol w:w="1498"/>
        <w:gridCol w:w="1617"/>
        <w:gridCol w:w="1986"/>
        <w:gridCol w:w="1537"/>
      </w:tblGrid>
      <w:tr>
        <w:trPr>
          <w:trHeight w:val="555" w:hRule="atLeast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месяцев          2014  года    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 2015 года</w:t>
            </w:r>
          </w:p>
        </w:tc>
        <w:tc>
          <w:tcPr>
            <w:tcW w:w="3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фактически исполненного бюджета за 9 месяцев 2014 года к фактически исполненному за               9 месяцев 2015 года</w:t>
            </w:r>
          </w:p>
        </w:tc>
      </w:tr>
      <w:tr>
        <w:trPr>
          <w:trHeight w:val="1095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назначения (по решению Думы №347 от 21.08.2015)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исполнен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фактического исполнения бюджета к плановому </w:t>
            </w:r>
          </w:p>
        </w:tc>
        <w:tc>
          <w:tcPr>
            <w:tcW w:w="3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, в том числе: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76 712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19 53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79 27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0 264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 56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37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•        </w:t>
            </w:r>
            <w:r>
              <w:rPr/>
              <w:t>Бюджетный потенциа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 50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9 611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 13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9 479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 37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0,3</w:t>
            </w:r>
          </w:p>
        </w:tc>
      </w:tr>
      <w:tr>
        <w:trPr>
          <w:trHeight w:val="11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•        </w:t>
            </w:r>
            <w:r>
              <w:rPr/>
              <w:t>Финансовая помощь и прочие безвозмездные поступл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 208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9 925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9 140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0 785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 93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1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чие безвозмездные поступл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77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 499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2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1</w:t>
            </w:r>
          </w:p>
        </w:tc>
      </w:tr>
      <w:tr>
        <w:trPr>
          <w:trHeight w:val="116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4 262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 112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 337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25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924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,5</w:t>
            </w:r>
          </w:p>
        </w:tc>
      </w:tr>
      <w:tr>
        <w:trPr>
          <w:trHeight w:val="46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30 580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3 10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48 998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24 104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41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750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                         в сумм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867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565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3 565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3 86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:                               в сумм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27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74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7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361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9 месяцев 2015 года доходы бюджета составили 2 279 272,9 тыс. руб., по сравнению с аналогичным периодом 2014 года поступления в бюджет увеличились на 35,9% или в сумме 602 560,0 тыс. руб. Бюджетный потенциал (налоговые и неналоговые доходы) за 9 месяцев 2015 года составил 750 132,0 тыс. руб., что ниже уровня аналогичного периода 2014 года на сумму  86 372,2 тыс. руб. или на 10,3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упление налоговых доходов по сравнению с аналогичным периодом 2014 года сократилось на 6,9% или на 44 665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по налоговым доходам за 9 месяцев 2015 года, а также исполнение по налоговым доходам за аналогичный период 2014 года представлены в таблице 2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налоговых доходов бюджета г.Пыть-Яха за 9 месяцев  2015 года</w:t>
      </w:r>
    </w:p>
    <w:p>
      <w:pPr>
        <w:pStyle w:val="Normal"/>
        <w:ind w:left="360" w:firstLine="348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978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55"/>
        <w:gridCol w:w="1260"/>
        <w:gridCol w:w="1440"/>
        <w:gridCol w:w="1200"/>
        <w:gridCol w:w="805"/>
      </w:tblGrid>
      <w:tr>
        <w:trPr>
          <w:trHeight w:val="76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2014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2015г.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 38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72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4 665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9</w:t>
            </w:r>
          </w:p>
        </w:tc>
      </w:tr>
      <w:tr>
        <w:trPr>
          <w:trHeight w:val="3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9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 355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9</w:t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114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34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и 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реализуемые на территории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начительную долю в налоговых доходах бюджета занимает налог на доходы физических лиц – 78,9% (рисунок 1). За отчетный период налог на доходы физических лиц поступил в сумме 474 545,2 тыс. руб., что ниже аналогичного периода 2014 года на 35 355,1 тыс.руб. или на 6,9,7% Согласно, пояснительной записки к отчету, снижение поступлений по сравнению с аналогичным периодом прошлого года объясняется: снижением единых нормативов отчислений от налога в местный бюджет с 38,5% в 2014 году до 34,0% в 2015 году, увеличением сумм возвратов НДФЛ по имущественным, стандартным и социальным вычетам в сравнении с аналогичным периодом прошлого года на 13 040,0 тыс. руб.; снижением объема доходов по крупным налогоплательщикам.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исунок 1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8900" cy="2197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2197080"/>
                          <a:chOff x="0" y="0"/>
                          <a:chExt cx="6438960" cy="219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8960" cy="219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42480"/>
                            <a:ext cx="6313320" cy="211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79200"/>
                            <a:ext cx="342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90">
                                <a:moveTo>
                                  <a:pt x="54" y="282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54" y="590"/>
                                </a:lnTo>
                                <a:lnTo>
                                  <a:pt x="54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79200"/>
                            <a:ext cx="342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2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2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96480"/>
                            <a:ext cx="4557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563">
                                <a:moveTo>
                                  <a:pt x="718" y="255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718" y="563"/>
                                </a:lnTo>
                                <a:lnTo>
                                  <a:pt x="71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79200"/>
                            <a:ext cx="4557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282">
                                <a:moveTo>
                                  <a:pt x="0" y="27"/>
                                </a:moveTo>
                                <a:lnTo>
                                  <a:pt x="71" y="27"/>
                                </a:lnTo>
                                <a:lnTo>
                                  <a:pt x="143" y="14"/>
                                </a:lnTo>
                                <a:lnTo>
                                  <a:pt x="215" y="14"/>
                                </a:lnTo>
                                <a:lnTo>
                                  <a:pt x="287" y="14"/>
                                </a:lnTo>
                                <a:lnTo>
                                  <a:pt x="359" y="0"/>
                                </a:lnTo>
                                <a:lnTo>
                                  <a:pt x="430" y="0"/>
                                </a:lnTo>
                                <a:lnTo>
                                  <a:pt x="502" y="0"/>
                                </a:lnTo>
                                <a:lnTo>
                                  <a:pt x="592" y="0"/>
                                </a:lnTo>
                                <a:lnTo>
                                  <a:pt x="664" y="0"/>
                                </a:lnTo>
                                <a:lnTo>
                                  <a:pt x="718" y="282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132920"/>
                            <a:ext cx="911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375">
                                <a:moveTo>
                                  <a:pt x="1436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lnTo>
                                  <a:pt x="1436" y="375"/>
                                </a:lnTo>
                                <a:lnTo>
                                  <a:pt x="143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13400"/>
                            <a:ext cx="911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255">
                                <a:moveTo>
                                  <a:pt x="0" y="188"/>
                                </a:moveTo>
                                <a:lnTo>
                                  <a:pt x="18" y="174"/>
                                </a:lnTo>
                                <a:lnTo>
                                  <a:pt x="36" y="174"/>
                                </a:lnTo>
                                <a:lnTo>
                                  <a:pt x="54" y="161"/>
                                </a:lnTo>
                                <a:lnTo>
                                  <a:pt x="90" y="147"/>
                                </a:lnTo>
                                <a:lnTo>
                                  <a:pt x="108" y="134"/>
                                </a:lnTo>
                                <a:lnTo>
                                  <a:pt x="144" y="121"/>
                                </a:lnTo>
                                <a:lnTo>
                                  <a:pt x="180" y="107"/>
                                </a:lnTo>
                                <a:lnTo>
                                  <a:pt x="216" y="94"/>
                                </a:lnTo>
                                <a:lnTo>
                                  <a:pt x="252" y="80"/>
                                </a:lnTo>
                                <a:lnTo>
                                  <a:pt x="305" y="67"/>
                                </a:lnTo>
                                <a:lnTo>
                                  <a:pt x="341" y="67"/>
                                </a:lnTo>
                                <a:lnTo>
                                  <a:pt x="395" y="54"/>
                                </a:lnTo>
                                <a:lnTo>
                                  <a:pt x="449" y="40"/>
                                </a:lnTo>
                                <a:lnTo>
                                  <a:pt x="485" y="40"/>
                                </a:lnTo>
                                <a:lnTo>
                                  <a:pt x="539" y="27"/>
                                </a:lnTo>
                                <a:lnTo>
                                  <a:pt x="611" y="13"/>
                                </a:lnTo>
                                <a:lnTo>
                                  <a:pt x="646" y="13"/>
                                </a:lnTo>
                                <a:lnTo>
                                  <a:pt x="718" y="0"/>
                                </a:lnTo>
                                <a:lnTo>
                                  <a:pt x="1436" y="255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166400"/>
                            <a:ext cx="9226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349">
                                <a:moveTo>
                                  <a:pt x="1453" y="41"/>
                                </a:move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  <a:lnTo>
                                  <a:pt x="1453" y="349"/>
                                </a:lnTo>
                                <a:lnTo>
                                  <a:pt x="145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149480"/>
                            <a:ext cx="922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68">
                                <a:moveTo>
                                  <a:pt x="0" y="27"/>
                                </a:moveTo>
                                <a:lnTo>
                                  <a:pt x="0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0"/>
                                </a:lnTo>
                                <a:lnTo>
                                  <a:pt x="1453" y="68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235160"/>
                            <a:ext cx="18687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603">
                                <a:moveTo>
                                  <a:pt x="2943" y="0"/>
                                </a:moveTo>
                                <a:lnTo>
                                  <a:pt x="2943" y="13"/>
                                </a:lnTo>
                                <a:lnTo>
                                  <a:pt x="2925" y="26"/>
                                </a:lnTo>
                                <a:lnTo>
                                  <a:pt x="2925" y="53"/>
                                </a:lnTo>
                                <a:lnTo>
                                  <a:pt x="2907" y="67"/>
                                </a:lnTo>
                                <a:lnTo>
                                  <a:pt x="2889" y="80"/>
                                </a:lnTo>
                                <a:lnTo>
                                  <a:pt x="2871" y="93"/>
                                </a:lnTo>
                                <a:lnTo>
                                  <a:pt x="2836" y="107"/>
                                </a:lnTo>
                                <a:lnTo>
                                  <a:pt x="2818" y="120"/>
                                </a:lnTo>
                                <a:lnTo>
                                  <a:pt x="2782" y="134"/>
                                </a:lnTo>
                                <a:lnTo>
                                  <a:pt x="2746" y="147"/>
                                </a:lnTo>
                                <a:lnTo>
                                  <a:pt x="2710" y="161"/>
                                </a:lnTo>
                                <a:lnTo>
                                  <a:pt x="2656" y="174"/>
                                </a:lnTo>
                                <a:lnTo>
                                  <a:pt x="2602" y="187"/>
                                </a:lnTo>
                                <a:lnTo>
                                  <a:pt x="2566" y="201"/>
                                </a:lnTo>
                                <a:lnTo>
                                  <a:pt x="2512" y="201"/>
                                </a:lnTo>
                                <a:lnTo>
                                  <a:pt x="2459" y="214"/>
                                </a:lnTo>
                                <a:lnTo>
                                  <a:pt x="2387" y="228"/>
                                </a:lnTo>
                                <a:lnTo>
                                  <a:pt x="2333" y="241"/>
                                </a:lnTo>
                                <a:lnTo>
                                  <a:pt x="2261" y="241"/>
                                </a:lnTo>
                                <a:lnTo>
                                  <a:pt x="2207" y="254"/>
                                </a:lnTo>
                                <a:lnTo>
                                  <a:pt x="2136" y="254"/>
                                </a:lnTo>
                                <a:lnTo>
                                  <a:pt x="2064" y="268"/>
                                </a:lnTo>
                                <a:lnTo>
                                  <a:pt x="1992" y="268"/>
                                </a:lnTo>
                                <a:lnTo>
                                  <a:pt x="1920" y="281"/>
                                </a:lnTo>
                                <a:lnTo>
                                  <a:pt x="1848" y="281"/>
                                </a:lnTo>
                                <a:lnTo>
                                  <a:pt x="1777" y="281"/>
                                </a:lnTo>
                                <a:lnTo>
                                  <a:pt x="1705" y="281"/>
                                </a:lnTo>
                                <a:lnTo>
                                  <a:pt x="1615" y="295"/>
                                </a:lnTo>
                                <a:lnTo>
                                  <a:pt x="1543" y="295"/>
                                </a:lnTo>
                                <a:lnTo>
                                  <a:pt x="1472" y="295"/>
                                </a:lnTo>
                                <a:lnTo>
                                  <a:pt x="1382" y="295"/>
                                </a:lnTo>
                                <a:lnTo>
                                  <a:pt x="1310" y="295"/>
                                </a:lnTo>
                                <a:lnTo>
                                  <a:pt x="1238" y="281"/>
                                </a:lnTo>
                                <a:lnTo>
                                  <a:pt x="1166" y="281"/>
                                </a:lnTo>
                                <a:lnTo>
                                  <a:pt x="1095" y="281"/>
                                </a:lnTo>
                                <a:lnTo>
                                  <a:pt x="1005" y="281"/>
                                </a:lnTo>
                                <a:lnTo>
                                  <a:pt x="933" y="268"/>
                                </a:lnTo>
                                <a:lnTo>
                                  <a:pt x="861" y="268"/>
                                </a:lnTo>
                                <a:lnTo>
                                  <a:pt x="807" y="254"/>
                                </a:lnTo>
                                <a:lnTo>
                                  <a:pt x="736" y="254"/>
                                </a:lnTo>
                                <a:lnTo>
                                  <a:pt x="664" y="241"/>
                                </a:lnTo>
                                <a:lnTo>
                                  <a:pt x="610" y="241"/>
                                </a:lnTo>
                                <a:lnTo>
                                  <a:pt x="538" y="228"/>
                                </a:lnTo>
                                <a:lnTo>
                                  <a:pt x="484" y="214"/>
                                </a:lnTo>
                                <a:lnTo>
                                  <a:pt x="431" y="201"/>
                                </a:lnTo>
                                <a:lnTo>
                                  <a:pt x="377" y="201"/>
                                </a:lnTo>
                                <a:lnTo>
                                  <a:pt x="323" y="187"/>
                                </a:lnTo>
                                <a:lnTo>
                                  <a:pt x="269" y="174"/>
                                </a:lnTo>
                                <a:lnTo>
                                  <a:pt x="233" y="161"/>
                                </a:lnTo>
                                <a:lnTo>
                                  <a:pt x="197" y="147"/>
                                </a:lnTo>
                                <a:lnTo>
                                  <a:pt x="161" y="134"/>
                                </a:lnTo>
                                <a:lnTo>
                                  <a:pt x="125" y="120"/>
                                </a:lnTo>
                                <a:lnTo>
                                  <a:pt x="90" y="107"/>
                                </a:lnTo>
                                <a:lnTo>
                                  <a:pt x="72" y="93"/>
                                </a:lnTo>
                                <a:lnTo>
                                  <a:pt x="54" y="80"/>
                                </a:lnTo>
                                <a:lnTo>
                                  <a:pt x="36" y="67"/>
                                </a:lnTo>
                                <a:lnTo>
                                  <a:pt x="18" y="53"/>
                                </a:lnTo>
                                <a:lnTo>
                                  <a:pt x="0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lnTo>
                                  <a:pt x="0" y="321"/>
                                </a:lnTo>
                                <a:lnTo>
                                  <a:pt x="0" y="335"/>
                                </a:lnTo>
                                <a:lnTo>
                                  <a:pt x="18" y="362"/>
                                </a:lnTo>
                                <a:lnTo>
                                  <a:pt x="36" y="375"/>
                                </a:lnTo>
                                <a:lnTo>
                                  <a:pt x="54" y="388"/>
                                </a:lnTo>
                                <a:lnTo>
                                  <a:pt x="72" y="402"/>
                                </a:lnTo>
                                <a:lnTo>
                                  <a:pt x="90" y="415"/>
                                </a:lnTo>
                                <a:lnTo>
                                  <a:pt x="125" y="429"/>
                                </a:lnTo>
                                <a:lnTo>
                                  <a:pt x="161" y="442"/>
                                </a:lnTo>
                                <a:lnTo>
                                  <a:pt x="197" y="456"/>
                                </a:lnTo>
                                <a:lnTo>
                                  <a:pt x="233" y="469"/>
                                </a:lnTo>
                                <a:lnTo>
                                  <a:pt x="269" y="482"/>
                                </a:lnTo>
                                <a:lnTo>
                                  <a:pt x="323" y="496"/>
                                </a:lnTo>
                                <a:lnTo>
                                  <a:pt x="377" y="509"/>
                                </a:lnTo>
                                <a:lnTo>
                                  <a:pt x="431" y="509"/>
                                </a:lnTo>
                                <a:lnTo>
                                  <a:pt x="484" y="523"/>
                                </a:lnTo>
                                <a:lnTo>
                                  <a:pt x="538" y="536"/>
                                </a:lnTo>
                                <a:lnTo>
                                  <a:pt x="610" y="549"/>
                                </a:lnTo>
                                <a:lnTo>
                                  <a:pt x="664" y="549"/>
                                </a:lnTo>
                                <a:lnTo>
                                  <a:pt x="736" y="563"/>
                                </a:lnTo>
                                <a:lnTo>
                                  <a:pt x="807" y="563"/>
                                </a:lnTo>
                                <a:lnTo>
                                  <a:pt x="861" y="576"/>
                                </a:lnTo>
                                <a:lnTo>
                                  <a:pt x="933" y="576"/>
                                </a:lnTo>
                                <a:lnTo>
                                  <a:pt x="1005" y="590"/>
                                </a:lnTo>
                                <a:lnTo>
                                  <a:pt x="1095" y="590"/>
                                </a:lnTo>
                                <a:lnTo>
                                  <a:pt x="1166" y="590"/>
                                </a:lnTo>
                                <a:lnTo>
                                  <a:pt x="1238" y="590"/>
                                </a:lnTo>
                                <a:lnTo>
                                  <a:pt x="1310" y="603"/>
                                </a:lnTo>
                                <a:lnTo>
                                  <a:pt x="1382" y="603"/>
                                </a:lnTo>
                                <a:lnTo>
                                  <a:pt x="1472" y="603"/>
                                </a:lnTo>
                                <a:lnTo>
                                  <a:pt x="1543" y="603"/>
                                </a:lnTo>
                                <a:lnTo>
                                  <a:pt x="1615" y="603"/>
                                </a:lnTo>
                                <a:lnTo>
                                  <a:pt x="1705" y="590"/>
                                </a:lnTo>
                                <a:lnTo>
                                  <a:pt x="1777" y="590"/>
                                </a:lnTo>
                                <a:lnTo>
                                  <a:pt x="1848" y="590"/>
                                </a:lnTo>
                                <a:lnTo>
                                  <a:pt x="1920" y="590"/>
                                </a:lnTo>
                                <a:lnTo>
                                  <a:pt x="1992" y="576"/>
                                </a:lnTo>
                                <a:lnTo>
                                  <a:pt x="2064" y="576"/>
                                </a:lnTo>
                                <a:lnTo>
                                  <a:pt x="2136" y="563"/>
                                </a:lnTo>
                                <a:lnTo>
                                  <a:pt x="2207" y="563"/>
                                </a:lnTo>
                                <a:lnTo>
                                  <a:pt x="2261" y="549"/>
                                </a:lnTo>
                                <a:lnTo>
                                  <a:pt x="2333" y="549"/>
                                </a:lnTo>
                                <a:lnTo>
                                  <a:pt x="2387" y="536"/>
                                </a:lnTo>
                                <a:lnTo>
                                  <a:pt x="2459" y="523"/>
                                </a:lnTo>
                                <a:lnTo>
                                  <a:pt x="2512" y="509"/>
                                </a:lnTo>
                                <a:lnTo>
                                  <a:pt x="2566" y="509"/>
                                </a:lnTo>
                                <a:lnTo>
                                  <a:pt x="2602" y="496"/>
                                </a:lnTo>
                                <a:lnTo>
                                  <a:pt x="2656" y="482"/>
                                </a:lnTo>
                                <a:lnTo>
                                  <a:pt x="2710" y="469"/>
                                </a:lnTo>
                                <a:lnTo>
                                  <a:pt x="2746" y="456"/>
                                </a:lnTo>
                                <a:lnTo>
                                  <a:pt x="2782" y="442"/>
                                </a:lnTo>
                                <a:lnTo>
                                  <a:pt x="2818" y="429"/>
                                </a:lnTo>
                                <a:lnTo>
                                  <a:pt x="2836" y="415"/>
                                </a:lnTo>
                                <a:lnTo>
                                  <a:pt x="2871" y="402"/>
                                </a:lnTo>
                                <a:lnTo>
                                  <a:pt x="2889" y="388"/>
                                </a:lnTo>
                                <a:lnTo>
                                  <a:pt x="2907" y="375"/>
                                </a:lnTo>
                                <a:lnTo>
                                  <a:pt x="2925" y="362"/>
                                </a:lnTo>
                                <a:lnTo>
                                  <a:pt x="2925" y="335"/>
                                </a:lnTo>
                                <a:lnTo>
                                  <a:pt x="2943" y="321"/>
                                </a:lnTo>
                                <a:lnTo>
                                  <a:pt x="2943" y="308"/>
                                </a:lnTo>
                                <a:lnTo>
                                  <a:pt x="29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55880"/>
                            <a:ext cx="18687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577">
                                <a:moveTo>
                                  <a:pt x="1472" y="0"/>
                                </a:moveTo>
                                <a:lnTo>
                                  <a:pt x="1543" y="0"/>
                                </a:lnTo>
                                <a:lnTo>
                                  <a:pt x="1615" y="0"/>
                                </a:lnTo>
                                <a:lnTo>
                                  <a:pt x="1705" y="0"/>
                                </a:lnTo>
                                <a:lnTo>
                                  <a:pt x="1777" y="0"/>
                                </a:lnTo>
                                <a:lnTo>
                                  <a:pt x="1848" y="0"/>
                                </a:lnTo>
                                <a:lnTo>
                                  <a:pt x="1920" y="13"/>
                                </a:lnTo>
                                <a:lnTo>
                                  <a:pt x="1974" y="13"/>
                                </a:lnTo>
                                <a:lnTo>
                                  <a:pt x="2046" y="13"/>
                                </a:lnTo>
                                <a:lnTo>
                                  <a:pt x="2118" y="27"/>
                                </a:lnTo>
                                <a:lnTo>
                                  <a:pt x="2189" y="27"/>
                                </a:lnTo>
                                <a:lnTo>
                                  <a:pt x="2243" y="40"/>
                                </a:lnTo>
                                <a:lnTo>
                                  <a:pt x="2315" y="54"/>
                                </a:lnTo>
                                <a:lnTo>
                                  <a:pt x="2369" y="54"/>
                                </a:lnTo>
                                <a:lnTo>
                                  <a:pt x="2441" y="67"/>
                                </a:lnTo>
                                <a:lnTo>
                                  <a:pt x="2495" y="80"/>
                                </a:lnTo>
                                <a:lnTo>
                                  <a:pt x="2548" y="94"/>
                                </a:lnTo>
                                <a:lnTo>
                                  <a:pt x="2602" y="94"/>
                                </a:lnTo>
                                <a:lnTo>
                                  <a:pt x="2638" y="107"/>
                                </a:lnTo>
                                <a:lnTo>
                                  <a:pt x="2674" y="121"/>
                                </a:lnTo>
                                <a:lnTo>
                                  <a:pt x="2710" y="134"/>
                                </a:lnTo>
                                <a:lnTo>
                                  <a:pt x="2746" y="147"/>
                                </a:lnTo>
                                <a:lnTo>
                                  <a:pt x="2782" y="161"/>
                                </a:lnTo>
                                <a:lnTo>
                                  <a:pt x="2818" y="174"/>
                                </a:lnTo>
                                <a:lnTo>
                                  <a:pt x="2853" y="188"/>
                                </a:lnTo>
                                <a:lnTo>
                                  <a:pt x="2871" y="201"/>
                                </a:lnTo>
                                <a:lnTo>
                                  <a:pt x="2889" y="215"/>
                                </a:lnTo>
                                <a:lnTo>
                                  <a:pt x="2907" y="228"/>
                                </a:lnTo>
                                <a:lnTo>
                                  <a:pt x="2925" y="241"/>
                                </a:lnTo>
                                <a:lnTo>
                                  <a:pt x="2925" y="255"/>
                                </a:lnTo>
                                <a:lnTo>
                                  <a:pt x="2943" y="268"/>
                                </a:lnTo>
                                <a:lnTo>
                                  <a:pt x="2943" y="282"/>
                                </a:lnTo>
                                <a:lnTo>
                                  <a:pt x="2943" y="295"/>
                                </a:lnTo>
                                <a:lnTo>
                                  <a:pt x="2925" y="308"/>
                                </a:lnTo>
                                <a:lnTo>
                                  <a:pt x="2925" y="335"/>
                                </a:lnTo>
                                <a:lnTo>
                                  <a:pt x="2907" y="349"/>
                                </a:lnTo>
                                <a:lnTo>
                                  <a:pt x="2889" y="362"/>
                                </a:lnTo>
                                <a:lnTo>
                                  <a:pt x="2871" y="375"/>
                                </a:lnTo>
                                <a:lnTo>
                                  <a:pt x="2836" y="389"/>
                                </a:lnTo>
                                <a:lnTo>
                                  <a:pt x="2818" y="402"/>
                                </a:lnTo>
                                <a:lnTo>
                                  <a:pt x="2782" y="416"/>
                                </a:lnTo>
                                <a:lnTo>
                                  <a:pt x="2746" y="429"/>
                                </a:lnTo>
                                <a:lnTo>
                                  <a:pt x="2710" y="443"/>
                                </a:lnTo>
                                <a:lnTo>
                                  <a:pt x="2674" y="456"/>
                                </a:lnTo>
                                <a:lnTo>
                                  <a:pt x="2620" y="456"/>
                                </a:lnTo>
                                <a:lnTo>
                                  <a:pt x="2584" y="469"/>
                                </a:lnTo>
                                <a:lnTo>
                                  <a:pt x="2530" y="483"/>
                                </a:lnTo>
                                <a:lnTo>
                                  <a:pt x="2477" y="496"/>
                                </a:lnTo>
                                <a:lnTo>
                                  <a:pt x="2405" y="510"/>
                                </a:lnTo>
                                <a:lnTo>
                                  <a:pt x="2351" y="510"/>
                                </a:lnTo>
                                <a:lnTo>
                                  <a:pt x="2297" y="523"/>
                                </a:lnTo>
                                <a:lnTo>
                                  <a:pt x="2225" y="536"/>
                                </a:lnTo>
                                <a:lnTo>
                                  <a:pt x="2154" y="536"/>
                                </a:lnTo>
                                <a:lnTo>
                                  <a:pt x="2082" y="550"/>
                                </a:lnTo>
                                <a:lnTo>
                                  <a:pt x="2010" y="550"/>
                                </a:lnTo>
                                <a:lnTo>
                                  <a:pt x="1974" y="550"/>
                                </a:lnTo>
                                <a:lnTo>
                                  <a:pt x="1902" y="563"/>
                                </a:lnTo>
                                <a:lnTo>
                                  <a:pt x="1830" y="563"/>
                                </a:lnTo>
                                <a:lnTo>
                                  <a:pt x="1741" y="563"/>
                                </a:lnTo>
                                <a:lnTo>
                                  <a:pt x="1669" y="577"/>
                                </a:lnTo>
                                <a:lnTo>
                                  <a:pt x="1597" y="577"/>
                                </a:lnTo>
                                <a:lnTo>
                                  <a:pt x="1525" y="577"/>
                                </a:lnTo>
                                <a:lnTo>
                                  <a:pt x="1436" y="577"/>
                                </a:lnTo>
                                <a:lnTo>
                                  <a:pt x="1364" y="577"/>
                                </a:lnTo>
                                <a:lnTo>
                                  <a:pt x="1292" y="577"/>
                                </a:lnTo>
                                <a:lnTo>
                                  <a:pt x="1220" y="563"/>
                                </a:lnTo>
                                <a:lnTo>
                                  <a:pt x="1131" y="563"/>
                                </a:lnTo>
                                <a:lnTo>
                                  <a:pt x="1095" y="563"/>
                                </a:lnTo>
                                <a:lnTo>
                                  <a:pt x="1005" y="563"/>
                                </a:lnTo>
                                <a:lnTo>
                                  <a:pt x="933" y="550"/>
                                </a:lnTo>
                                <a:lnTo>
                                  <a:pt x="861" y="550"/>
                                </a:lnTo>
                                <a:lnTo>
                                  <a:pt x="807" y="536"/>
                                </a:lnTo>
                                <a:lnTo>
                                  <a:pt x="736" y="536"/>
                                </a:lnTo>
                                <a:lnTo>
                                  <a:pt x="664" y="523"/>
                                </a:lnTo>
                                <a:lnTo>
                                  <a:pt x="610" y="523"/>
                                </a:lnTo>
                                <a:lnTo>
                                  <a:pt x="538" y="510"/>
                                </a:lnTo>
                                <a:lnTo>
                                  <a:pt x="484" y="496"/>
                                </a:lnTo>
                                <a:lnTo>
                                  <a:pt x="431" y="483"/>
                                </a:lnTo>
                                <a:lnTo>
                                  <a:pt x="377" y="483"/>
                                </a:lnTo>
                                <a:lnTo>
                                  <a:pt x="341" y="469"/>
                                </a:lnTo>
                                <a:lnTo>
                                  <a:pt x="287" y="456"/>
                                </a:lnTo>
                                <a:lnTo>
                                  <a:pt x="251" y="443"/>
                                </a:lnTo>
                                <a:lnTo>
                                  <a:pt x="197" y="429"/>
                                </a:lnTo>
                                <a:lnTo>
                                  <a:pt x="161" y="416"/>
                                </a:lnTo>
                                <a:lnTo>
                                  <a:pt x="125" y="402"/>
                                </a:lnTo>
                                <a:lnTo>
                                  <a:pt x="108" y="389"/>
                                </a:lnTo>
                                <a:lnTo>
                                  <a:pt x="72" y="375"/>
                                </a:lnTo>
                                <a:lnTo>
                                  <a:pt x="54" y="362"/>
                                </a:lnTo>
                                <a:lnTo>
                                  <a:pt x="36" y="349"/>
                                </a:lnTo>
                                <a:lnTo>
                                  <a:pt x="18" y="335"/>
                                </a:lnTo>
                                <a:lnTo>
                                  <a:pt x="0" y="322"/>
                                </a:lnTo>
                                <a:lnTo>
                                  <a:pt x="0" y="308"/>
                                </a:lnTo>
                                <a:lnTo>
                                  <a:pt x="0" y="295"/>
                                </a:lnTo>
                                <a:lnTo>
                                  <a:pt x="0" y="282"/>
                                </a:lnTo>
                                <a:lnTo>
                                  <a:pt x="0" y="268"/>
                                </a:lnTo>
                                <a:lnTo>
                                  <a:pt x="0" y="255"/>
                                </a:lnTo>
                                <a:lnTo>
                                  <a:pt x="18" y="241"/>
                                </a:lnTo>
                                <a:lnTo>
                                  <a:pt x="1472" y="282"/>
                                </a:lnTo>
                                <a:lnTo>
                                  <a:pt x="14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10520"/>
                            <a:ext cx="2774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руктура налоговых доходов бюджета г. Пыть-Ях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8600"/>
                            <a:ext cx="1279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 9 месяце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 2015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07316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919440"/>
                            <a:ext cx="32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81720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808920"/>
                            <a:ext cx="261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1600920"/>
                            <a:ext cx="32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040" y="664200"/>
                            <a:ext cx="28036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715680"/>
                            <a:ext cx="79920" cy="59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671760"/>
                            <a:ext cx="2503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ог на доходы физических лиц -  78,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97920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936000"/>
                            <a:ext cx="2503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оги на товары, реализуемые на территории РФ  - 1,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25172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208520"/>
                            <a:ext cx="227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логи на совокупный доход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51560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472400"/>
                            <a:ext cx="23889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логи на имущество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779840"/>
                            <a:ext cx="79920" cy="597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736640"/>
                            <a:ext cx="23889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осударственная пошлина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42480"/>
                            <a:ext cx="6313320" cy="21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pt;height:173pt" coordorigin="0,0" coordsize="10140,3460">
                <v:rect id="shape_0" stroked="f" o:allowincell="f" style="position:absolute;left:0;top:0;width:10139;height:3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;top:67;width:9941;height:332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54,590" path="m54,282l0,0l0,309l54,590l54,282xe" fillcolor="#330033" stroked="t" o:allowincell="f" style="position:absolute;left:3266;top:1542;width:53;height:589;mso-wrap-style:none;v-text-anchor:middle;mso-position-horizontal-relative:char">
                  <v:fill o:detectmouseclick="t" type="solid" color2="#ccffcc"/>
                  <v:stroke color="black" weight="11520" joinstyle="round" endcap="flat"/>
                  <w10:wrap type="none"/>
                </v:shape>
                <v:shape id="shape_0" coordsize="54,282" path="m0,0l18,0l18,0l54,0l54,282l0,0xe" fillcolor="#660066" stroked="t" o:allowincell="f" style="position:absolute;left:3266;top:1542;width:53;height:281;mso-wrap-style:none;v-text-anchor:middle;mso-position-horizontal-relative:char">
                  <v:fill o:detectmouseclick="t" type="solid" color2="#99ff99"/>
                  <v:stroke color="black" weight="11520" joinstyle="round" endcap="flat"/>
                  <w10:wrap type="none"/>
                </v:shape>
                <v:shape id="shape_0" coordsize="718,563" path="m718,255l0,0l0,309l718,563l718,255xe" fillcolor="#668080" stroked="t" o:allowincell="f" style="position:absolute;left:2495;top:1569;width:717;height:562;mso-wrap-style:none;v-text-anchor:middle;mso-position-horizontal-relative:char">
                  <v:fill o:detectmouseclick="t" type="solid" color2="#997f7f"/>
                  <v:stroke color="black" weight="11520" joinstyle="round" endcap="flat"/>
                  <w10:wrap type="none"/>
                </v:shape>
                <v:shape id="shape_0" coordsize="718,282" path="m0,27l71,27l143,14l215,14l287,14l359,0l430,0l502,0l592,0l664,0l718,282l0,27xe" fillcolor="#ccffff" stroked="t" o:allowincell="f" style="position:absolute;left:2495;top:1542;width:717;height:281;mso-wrap-style:none;v-text-anchor:middle;mso-position-horizontal-relative:char">
                  <v:fill o:detectmouseclick="t" type="solid" color2="#330000"/>
                  <v:stroke color="black" weight="11520" joinstyle="round" endcap="flat"/>
                  <w10:wrap type="none"/>
                </v:shape>
                <v:shape id="shape_0" coordsize="1436,375" path="m1436,67l0,0l0,308l1436,375l1436,67xe" fillcolor="#808066" stroked="t" o:allowincell="f" style="position:absolute;left:1579;top:1784;width:1435;height:374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1436,255" path="m0,188l18,174l36,174l54,161l90,147l108,134l144,121l180,107l216,94l252,80l305,67l341,67l395,54l449,40l485,40l539,27l611,13l646,13l718,0l1436,255l0,188xe" fillcolor="#ffffcc" stroked="t" o:allowincell="f" style="position:absolute;left:1579;top:1596;width:1435;height:254;mso-wrap-style:none;v-text-anchor:middle;mso-position-horizontal-relative:char">
                  <v:fill o:detectmouseclick="t" type="solid" color2="#000033"/>
                  <v:stroke color="black" weight="11520" joinstyle="round" endcap="flat"/>
                  <w10:wrap type="none"/>
                </v:shape>
                <v:shape id="shape_0" coordsize="1453,349" path="m1453,41l0,0l0,309l1453,349l1453,41xe" fillcolor="#4d1a33" stroked="t" o:allowincell="f" style="position:absolute;left:1490;top:1837;width:1452;height:348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453,68" path="m0,27l0,14l18,14l18,0l1453,68l0,27xe" fillcolor="#993366" stroked="t" o:allowincell="f" style="position:absolute;left:1490;top:1810;width:1452;height:67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coordsize="2943,603" path="m2943,0l2943,13l2925,26l2925,53l2907,67l2889,80l2871,93l2836,107l2818,120l2782,134l2746,147l2710,161l2656,174l2602,187l2566,201l2512,201l2459,214l2387,228l2333,241l2261,241l2207,254l2136,254l2064,268l1992,268l1920,281l1848,281l1777,281l1705,281l1615,295l1543,295l1472,295l1382,295l1310,295l1238,281l1166,281l1095,281l1005,281l933,268l861,268l807,254l736,254l664,241l610,241l538,228l484,214l431,201l377,201l323,187l269,174l233,161l197,147l161,134l125,120l90,107l72,93l54,80l36,67l18,53l0,26l0,13l0,0l0,308l0,321l0,335l18,362l36,375l54,388l72,402l90,415l125,429l161,442l197,456l233,469l269,482l323,496l377,509l431,509l484,523l538,536l610,549l664,549l736,563l807,563l861,576l933,576l1005,590l1095,590l1166,590l1238,590l1310,603l1382,603l1472,603l1543,603l1615,603l1705,590l1777,590l1848,590l1920,590l1992,576l2064,576l2136,563l2207,563l2261,549l2333,549l2387,536l2459,523l2512,509l2566,509l2602,496l2656,482l2710,469l2746,456l2782,442l2818,429l2836,415l2871,402l2889,388l2907,375l2925,362l2925,335l2943,321l2943,308l2943,0xe" fillcolor="#4d4d80" stroked="t" o:allowincell="f" style="position:absolute;left:2082;top:1945;width:2942;height:60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2943,577" path="m1472,0l1543,0l1615,0l1705,0l1777,0l1848,0l1920,13l1974,13l2046,13l2118,27l2189,27l2243,40l2315,54l2369,54l2441,67l2495,80l2548,94l2602,94l2638,107l2674,121l2710,134l2746,147l2782,161l2818,174l2853,188l2871,201l2889,215l2907,228l2925,241l2925,255l2943,268l2943,282l2943,295l2925,308l2925,335l2907,349l2889,362l2871,375l2836,389l2818,402l2782,416l2746,429l2710,443l2674,456l2620,456l2584,469l2530,483l2477,496l2405,510l2351,510l2297,523l2225,536l2154,536l2082,550l2010,550l1974,550l1902,563l1830,563l1741,563l1669,577l1597,577l1525,577l1436,577l1364,577l1292,577l1220,563l1131,563l1095,563l1005,563l933,550l861,550l807,536l736,536l664,523l610,523l538,510l484,496l431,483l377,483l341,469l287,456l251,443l197,429l161,416l125,402l108,389l72,375l54,362l36,349l18,335l0,322l0,308l0,295l0,282l0,268l0,255l18,241l1472,282l1472,0xe" fillcolor="#9999ff" stroked="t" o:allowincell="f" style="position:absolute;left:2082;top:1663;width:2942;height:576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7;top:174;width:436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руктура налоговых доходов бюджета г. Пыть-Ях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60;width:201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 9 месяце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 2015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1690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1448;width:5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287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274;width:4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2521;width:5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64;top:1046;width:4414;height:219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761;top:1127;width:125;height:92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5958;top:1058;width:3941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лог на доходы физических лиц -  78,9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761;top:1542;width:125;height:93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5958;top:1474;width:394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логи на товары, реализуемые на территории РФ  - 1,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761;top:1971;width:125;height:93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5958;top:1903;width:358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логи на совокупный доход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761;top:2387;width:125;height:93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5958;top:2319;width:376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логи на имущество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8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761;top:2803;width:125;height:93;mso-wrap-style:none;v-text-anchor:middle;mso-position-horizontal-relative:char">
                  <v:fill o:detectmouseclick="t" type="solid" color2="#99ff99"/>
                  <v:stroke color="black" weight="11520" joinstyle="miter" endcap="flat"/>
                  <w10:wrap type="none"/>
                </v:rect>
                <v:shape id="shape_0" stroked="f" o:allowincell="f" style="position:absolute;left:5958;top:2735;width:3761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осударственная пошлина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;top:67;width:9941;height:33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кратилось поступление Налогов на совокупный доход на 15,3% или на 12 114,5 тыс. руб., при сравнении с аналогичным периодом 2014 года, т.е. сократилось поступлений по упрощенной системе налогообложения. Согласно итогов социально-экономического развития, по сравнению с январем-сентябрем 2014 года количество малых и средних предприятий снизилось на 6,4%. Снижение поступлений по данному виду налогообложения связана со снижением объема доходов субъектов налогообложения, а также возвратом по заявлению налогоплательщика в отчетном периоде 3 357,4 тыс. руб.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Неналоговые доходы поступили в сумме 147 411,3 тыс. руб., поступление сократилось на 21,9% или на 37 479,3 тыс. руб. по сравнению с аналогичным периодом 2014 года.  (Таблица 3). </w:t>
      </w:r>
    </w:p>
    <w:p>
      <w:pPr>
        <w:pStyle w:val="2"/>
        <w:spacing w:lineRule="auto" w:line="240"/>
        <w:ind w:left="8496" w:firstLine="708"/>
        <w:jc w:val="both"/>
        <w:rPr/>
      </w:pPr>
      <w:r>
        <w:rPr/>
        <w:t>Таблица 3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сполнение неналоговых доходов бюджета г.Пыть-Яха за 9 месяцев</w:t>
      </w:r>
      <w:r>
        <w:rPr/>
        <w:t xml:space="preserve"> 2015 года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59"/>
        <w:gridCol w:w="1400"/>
        <w:gridCol w:w="1300"/>
        <w:gridCol w:w="1350"/>
        <w:gridCol w:w="1080"/>
      </w:tblGrid>
      <w:tr>
        <w:trPr>
          <w:trHeight w:val="4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2014г., тыс. руб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2015г., тыс. руб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, из них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 11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411,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 4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37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858,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 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8</w:t>
            </w:r>
          </w:p>
        </w:tc>
      </w:tr>
      <w:tr>
        <w:trPr>
          <w:trHeight w:val="43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1,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8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7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,7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 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,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6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2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ибольшую долю в структуре неналоговых доходов составляют доходы от использования имущества, находящегося в муниципальной собственности – 74,7 %. За 9 месяцев 2015 года в сравнении с 9 месяцами 2014 года данные доходы значительно сократились, на 25,8% или на 38 512,1 тыс. руб., согласно пояснительной записки к отчету, это обусловлено поступлением в марте 2014 года сумм по проведенным аукционам на право заключения договоров аренды земельных участков в размере 54 568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ельный вес в структуре неналоговых доходов (Рисунок 2).                                               </w:t>
      </w:r>
    </w:p>
    <w:p>
      <w:pPr>
        <w:pStyle w:val="Normal"/>
        <w:ind w:left="8496" w:firstLine="708"/>
        <w:jc w:val="both"/>
        <w:rPr/>
      </w:pPr>
      <w:r>
        <w:rPr/>
        <w:t xml:space="preserve"> </w:t>
      </w:r>
      <w:r>
        <w:rPr/>
        <w:t>Рисунок 2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628360"/>
                          <a:chOff x="0" y="0"/>
                          <a:chExt cx="66286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6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06560"/>
                            <a:ext cx="1224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08">
                                <a:moveTo>
                                  <a:pt x="190" y="242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190" y="508"/>
                                </a:lnTo>
                                <a:lnTo>
                                  <a:pt x="190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06560"/>
                            <a:ext cx="1224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2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12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2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33200"/>
                            <a:ext cx="369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84">
                                <a:moveTo>
                                  <a:pt x="571" y="218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571" y="484"/>
                                </a:lnTo>
                                <a:lnTo>
                                  <a:pt x="571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15200"/>
                            <a:ext cx="369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242">
                                <a:moveTo>
                                  <a:pt x="0" y="24"/>
                                </a:moveTo>
                                <a:lnTo>
                                  <a:pt x="52" y="12"/>
                                </a:lnTo>
                                <a:lnTo>
                                  <a:pt x="122" y="12"/>
                                </a:lnTo>
                                <a:lnTo>
                                  <a:pt x="191" y="12"/>
                                </a:lnTo>
                                <a:lnTo>
                                  <a:pt x="243" y="0"/>
                                </a:lnTo>
                                <a:lnTo>
                                  <a:pt x="312" y="0"/>
                                </a:lnTo>
                                <a:lnTo>
                                  <a:pt x="381" y="0"/>
                                </a:lnTo>
                                <a:lnTo>
                                  <a:pt x="571" y="242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069200"/>
                            <a:ext cx="513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459">
                                <a:moveTo>
                                  <a:pt x="796" y="193"/>
                                </a:move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796" y="459"/>
                                </a:lnTo>
                                <a:lnTo>
                                  <a:pt x="7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050840"/>
                            <a:ext cx="513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218">
                                <a:moveTo>
                                  <a:pt x="0" y="25"/>
                                </a:moveTo>
                                <a:lnTo>
                                  <a:pt x="34" y="12"/>
                                </a:lnTo>
                                <a:lnTo>
                                  <a:pt x="69" y="12"/>
                                </a:lnTo>
                                <a:lnTo>
                                  <a:pt x="103" y="0"/>
                                </a:lnTo>
                                <a:lnTo>
                                  <a:pt x="138" y="0"/>
                                </a:lnTo>
                                <a:lnTo>
                                  <a:pt x="173" y="0"/>
                                </a:lnTo>
                                <a:lnTo>
                                  <a:pt x="225" y="0"/>
                                </a:lnTo>
                                <a:lnTo>
                                  <a:pt x="796" y="218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758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0">
                                <a:moveTo>
                                  <a:pt x="0" y="24"/>
                                </a:move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0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29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75840"/>
                            <a:ext cx="882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278">
                                <a:moveTo>
                                  <a:pt x="1366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278"/>
                                </a:lnTo>
                                <a:lnTo>
                                  <a:pt x="1366" y="266"/>
                                </a:lnTo>
                                <a:lnTo>
                                  <a:pt x="1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131480"/>
                            <a:ext cx="88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218">
                                <a:moveTo>
                                  <a:pt x="0" y="218"/>
                                </a:moveTo>
                                <a:lnTo>
                                  <a:pt x="0" y="206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7" y="158"/>
                                </a:lnTo>
                                <a:lnTo>
                                  <a:pt x="34" y="146"/>
                                </a:lnTo>
                                <a:lnTo>
                                  <a:pt x="34" y="133"/>
                                </a:lnTo>
                                <a:lnTo>
                                  <a:pt x="69" y="121"/>
                                </a:lnTo>
                                <a:lnTo>
                                  <a:pt x="86" y="109"/>
                                </a:lnTo>
                                <a:lnTo>
                                  <a:pt x="121" y="97"/>
                                </a:lnTo>
                                <a:lnTo>
                                  <a:pt x="138" y="85"/>
                                </a:lnTo>
                                <a:lnTo>
                                  <a:pt x="173" y="73"/>
                                </a:lnTo>
                                <a:lnTo>
                                  <a:pt x="207" y="61"/>
                                </a:lnTo>
                                <a:lnTo>
                                  <a:pt x="242" y="49"/>
                                </a:lnTo>
                                <a:lnTo>
                                  <a:pt x="276" y="49"/>
                                </a:lnTo>
                                <a:lnTo>
                                  <a:pt x="311" y="37"/>
                                </a:lnTo>
                                <a:lnTo>
                                  <a:pt x="363" y="24"/>
                                </a:lnTo>
                                <a:lnTo>
                                  <a:pt x="415" y="24"/>
                                </a:lnTo>
                                <a:lnTo>
                                  <a:pt x="449" y="12"/>
                                </a:lnTo>
                                <a:lnTo>
                                  <a:pt x="501" y="0"/>
                                </a:lnTo>
                                <a:lnTo>
                                  <a:pt x="570" y="0"/>
                                </a:lnTo>
                                <a:lnTo>
                                  <a:pt x="1366" y="194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383840"/>
                            <a:ext cx="115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8">
                                <a:moveTo>
                                  <a:pt x="18" y="12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78"/>
                                </a:lnTo>
                                <a:lnTo>
                                  <a:pt x="18" y="278"/>
                                </a:lnTo>
                                <a:lnTo>
                                  <a:pt x="1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365840"/>
                            <a:ext cx="8712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9" h="302">
                                <a:moveTo>
                                  <a:pt x="1349" y="0"/>
                                </a:moveTo>
                                <a:lnTo>
                                  <a:pt x="0" y="36"/>
                                </a:lnTo>
                                <a:lnTo>
                                  <a:pt x="0" y="302"/>
                                </a:lnTo>
                                <a:lnTo>
                                  <a:pt x="1349" y="266"/>
                                </a:lnTo>
                                <a:lnTo>
                                  <a:pt x="1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365840"/>
                            <a:ext cx="882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36">
                                <a:moveTo>
                                  <a:pt x="18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367" y="0"/>
                                </a:lnTo>
                                <a:lnTo>
                                  <a:pt x="1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419840"/>
                            <a:ext cx="17658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4" h="520">
                                <a:moveTo>
                                  <a:pt x="2734" y="0"/>
                                </a:moveTo>
                                <a:lnTo>
                                  <a:pt x="2734" y="12"/>
                                </a:lnTo>
                                <a:lnTo>
                                  <a:pt x="2717" y="24"/>
                                </a:lnTo>
                                <a:lnTo>
                                  <a:pt x="2717" y="36"/>
                                </a:lnTo>
                                <a:lnTo>
                                  <a:pt x="2700" y="48"/>
                                </a:lnTo>
                                <a:lnTo>
                                  <a:pt x="2682" y="60"/>
                                </a:lnTo>
                                <a:lnTo>
                                  <a:pt x="2665" y="72"/>
                                </a:lnTo>
                                <a:lnTo>
                                  <a:pt x="2648" y="84"/>
                                </a:lnTo>
                                <a:lnTo>
                                  <a:pt x="2613" y="96"/>
                                </a:lnTo>
                                <a:lnTo>
                                  <a:pt x="2596" y="108"/>
                                </a:lnTo>
                                <a:lnTo>
                                  <a:pt x="2561" y="121"/>
                                </a:lnTo>
                                <a:lnTo>
                                  <a:pt x="2527" y="133"/>
                                </a:lnTo>
                                <a:lnTo>
                                  <a:pt x="2492" y="145"/>
                                </a:lnTo>
                                <a:lnTo>
                                  <a:pt x="2457" y="157"/>
                                </a:lnTo>
                                <a:lnTo>
                                  <a:pt x="2405" y="157"/>
                                </a:lnTo>
                                <a:lnTo>
                                  <a:pt x="2354" y="169"/>
                                </a:lnTo>
                                <a:lnTo>
                                  <a:pt x="2302" y="181"/>
                                </a:lnTo>
                                <a:lnTo>
                                  <a:pt x="2250" y="193"/>
                                </a:lnTo>
                                <a:lnTo>
                                  <a:pt x="2198" y="193"/>
                                </a:lnTo>
                                <a:lnTo>
                                  <a:pt x="2163" y="205"/>
                                </a:lnTo>
                                <a:lnTo>
                                  <a:pt x="2111" y="205"/>
                                </a:lnTo>
                                <a:lnTo>
                                  <a:pt x="2042" y="217"/>
                                </a:lnTo>
                                <a:lnTo>
                                  <a:pt x="1973" y="229"/>
                                </a:lnTo>
                                <a:lnTo>
                                  <a:pt x="1921" y="229"/>
                                </a:lnTo>
                                <a:lnTo>
                                  <a:pt x="1852" y="229"/>
                                </a:lnTo>
                                <a:lnTo>
                                  <a:pt x="1783" y="242"/>
                                </a:lnTo>
                                <a:lnTo>
                                  <a:pt x="1713" y="242"/>
                                </a:lnTo>
                                <a:lnTo>
                                  <a:pt x="1661" y="242"/>
                                </a:lnTo>
                                <a:lnTo>
                                  <a:pt x="1592" y="242"/>
                                </a:lnTo>
                                <a:lnTo>
                                  <a:pt x="1523" y="254"/>
                                </a:lnTo>
                                <a:lnTo>
                                  <a:pt x="1454" y="254"/>
                                </a:lnTo>
                                <a:lnTo>
                                  <a:pt x="1385" y="254"/>
                                </a:lnTo>
                                <a:lnTo>
                                  <a:pt x="1298" y="254"/>
                                </a:lnTo>
                                <a:lnTo>
                                  <a:pt x="1229" y="254"/>
                                </a:lnTo>
                                <a:lnTo>
                                  <a:pt x="1194" y="254"/>
                                </a:lnTo>
                                <a:lnTo>
                                  <a:pt x="1108" y="242"/>
                                </a:lnTo>
                                <a:lnTo>
                                  <a:pt x="1039" y="242"/>
                                </a:lnTo>
                                <a:lnTo>
                                  <a:pt x="969" y="242"/>
                                </a:lnTo>
                                <a:lnTo>
                                  <a:pt x="900" y="242"/>
                                </a:lnTo>
                                <a:lnTo>
                                  <a:pt x="831" y="229"/>
                                </a:lnTo>
                                <a:lnTo>
                                  <a:pt x="779" y="229"/>
                                </a:lnTo>
                                <a:lnTo>
                                  <a:pt x="710" y="217"/>
                                </a:lnTo>
                                <a:lnTo>
                                  <a:pt x="658" y="217"/>
                                </a:lnTo>
                                <a:lnTo>
                                  <a:pt x="606" y="205"/>
                                </a:lnTo>
                                <a:lnTo>
                                  <a:pt x="554" y="205"/>
                                </a:lnTo>
                                <a:lnTo>
                                  <a:pt x="485" y="193"/>
                                </a:lnTo>
                                <a:lnTo>
                                  <a:pt x="433" y="181"/>
                                </a:lnTo>
                                <a:lnTo>
                                  <a:pt x="381" y="181"/>
                                </a:lnTo>
                                <a:lnTo>
                                  <a:pt x="329" y="169"/>
                                </a:lnTo>
                                <a:lnTo>
                                  <a:pt x="295" y="157"/>
                                </a:lnTo>
                                <a:lnTo>
                                  <a:pt x="260" y="157"/>
                                </a:lnTo>
                                <a:lnTo>
                                  <a:pt x="208" y="145"/>
                                </a:lnTo>
                                <a:lnTo>
                                  <a:pt x="173" y="133"/>
                                </a:lnTo>
                                <a:lnTo>
                                  <a:pt x="139" y="121"/>
                                </a:lnTo>
                                <a:lnTo>
                                  <a:pt x="104" y="108"/>
                                </a:lnTo>
                                <a:lnTo>
                                  <a:pt x="87" y="96"/>
                                </a:lnTo>
                                <a:lnTo>
                                  <a:pt x="52" y="84"/>
                                </a:lnTo>
                                <a:lnTo>
                                  <a:pt x="35" y="72"/>
                                </a:lnTo>
                                <a:lnTo>
                                  <a:pt x="18" y="60"/>
                                </a:lnTo>
                                <a:lnTo>
                                  <a:pt x="0" y="48"/>
                                </a:lnTo>
                                <a:lnTo>
                                  <a:pt x="0" y="36"/>
                                </a:lnTo>
                                <a:lnTo>
                                  <a:pt x="0" y="302"/>
                                </a:lnTo>
                                <a:lnTo>
                                  <a:pt x="0" y="314"/>
                                </a:lnTo>
                                <a:lnTo>
                                  <a:pt x="18" y="326"/>
                                </a:lnTo>
                                <a:lnTo>
                                  <a:pt x="35" y="338"/>
                                </a:lnTo>
                                <a:lnTo>
                                  <a:pt x="52" y="350"/>
                                </a:lnTo>
                                <a:lnTo>
                                  <a:pt x="87" y="363"/>
                                </a:lnTo>
                                <a:lnTo>
                                  <a:pt x="104" y="375"/>
                                </a:lnTo>
                                <a:lnTo>
                                  <a:pt x="139" y="387"/>
                                </a:lnTo>
                                <a:lnTo>
                                  <a:pt x="173" y="399"/>
                                </a:lnTo>
                                <a:lnTo>
                                  <a:pt x="208" y="411"/>
                                </a:lnTo>
                                <a:lnTo>
                                  <a:pt x="260" y="423"/>
                                </a:lnTo>
                                <a:lnTo>
                                  <a:pt x="295" y="423"/>
                                </a:lnTo>
                                <a:lnTo>
                                  <a:pt x="329" y="435"/>
                                </a:lnTo>
                                <a:lnTo>
                                  <a:pt x="381" y="447"/>
                                </a:lnTo>
                                <a:lnTo>
                                  <a:pt x="433" y="447"/>
                                </a:lnTo>
                                <a:lnTo>
                                  <a:pt x="485" y="459"/>
                                </a:lnTo>
                                <a:lnTo>
                                  <a:pt x="554" y="471"/>
                                </a:lnTo>
                                <a:lnTo>
                                  <a:pt x="606" y="471"/>
                                </a:lnTo>
                                <a:lnTo>
                                  <a:pt x="658" y="484"/>
                                </a:lnTo>
                                <a:lnTo>
                                  <a:pt x="710" y="484"/>
                                </a:lnTo>
                                <a:lnTo>
                                  <a:pt x="779" y="496"/>
                                </a:lnTo>
                                <a:lnTo>
                                  <a:pt x="831" y="496"/>
                                </a:lnTo>
                                <a:lnTo>
                                  <a:pt x="900" y="508"/>
                                </a:lnTo>
                                <a:lnTo>
                                  <a:pt x="969" y="508"/>
                                </a:lnTo>
                                <a:lnTo>
                                  <a:pt x="1039" y="508"/>
                                </a:lnTo>
                                <a:lnTo>
                                  <a:pt x="1108" y="508"/>
                                </a:lnTo>
                                <a:lnTo>
                                  <a:pt x="1194" y="520"/>
                                </a:lnTo>
                                <a:lnTo>
                                  <a:pt x="1229" y="520"/>
                                </a:lnTo>
                                <a:lnTo>
                                  <a:pt x="1298" y="520"/>
                                </a:lnTo>
                                <a:lnTo>
                                  <a:pt x="1385" y="520"/>
                                </a:lnTo>
                                <a:lnTo>
                                  <a:pt x="1454" y="520"/>
                                </a:lnTo>
                                <a:lnTo>
                                  <a:pt x="1523" y="520"/>
                                </a:lnTo>
                                <a:lnTo>
                                  <a:pt x="1592" y="508"/>
                                </a:lnTo>
                                <a:lnTo>
                                  <a:pt x="1661" y="508"/>
                                </a:lnTo>
                                <a:lnTo>
                                  <a:pt x="1713" y="508"/>
                                </a:lnTo>
                                <a:lnTo>
                                  <a:pt x="1783" y="508"/>
                                </a:lnTo>
                                <a:lnTo>
                                  <a:pt x="1852" y="496"/>
                                </a:lnTo>
                                <a:lnTo>
                                  <a:pt x="1921" y="496"/>
                                </a:lnTo>
                                <a:lnTo>
                                  <a:pt x="1973" y="496"/>
                                </a:lnTo>
                                <a:lnTo>
                                  <a:pt x="2042" y="484"/>
                                </a:lnTo>
                                <a:lnTo>
                                  <a:pt x="2111" y="471"/>
                                </a:lnTo>
                                <a:lnTo>
                                  <a:pt x="2163" y="471"/>
                                </a:lnTo>
                                <a:lnTo>
                                  <a:pt x="2198" y="459"/>
                                </a:lnTo>
                                <a:lnTo>
                                  <a:pt x="2250" y="459"/>
                                </a:lnTo>
                                <a:lnTo>
                                  <a:pt x="2302" y="447"/>
                                </a:lnTo>
                                <a:lnTo>
                                  <a:pt x="2354" y="435"/>
                                </a:lnTo>
                                <a:lnTo>
                                  <a:pt x="2405" y="423"/>
                                </a:lnTo>
                                <a:lnTo>
                                  <a:pt x="2457" y="423"/>
                                </a:lnTo>
                                <a:lnTo>
                                  <a:pt x="2492" y="411"/>
                                </a:lnTo>
                                <a:lnTo>
                                  <a:pt x="2527" y="399"/>
                                </a:lnTo>
                                <a:lnTo>
                                  <a:pt x="2561" y="387"/>
                                </a:lnTo>
                                <a:lnTo>
                                  <a:pt x="2596" y="375"/>
                                </a:lnTo>
                                <a:lnTo>
                                  <a:pt x="2613" y="363"/>
                                </a:lnTo>
                                <a:lnTo>
                                  <a:pt x="2648" y="350"/>
                                </a:lnTo>
                                <a:lnTo>
                                  <a:pt x="2665" y="338"/>
                                </a:lnTo>
                                <a:lnTo>
                                  <a:pt x="2682" y="326"/>
                                </a:lnTo>
                                <a:lnTo>
                                  <a:pt x="2700" y="314"/>
                                </a:lnTo>
                                <a:lnTo>
                                  <a:pt x="2717" y="302"/>
                                </a:lnTo>
                                <a:lnTo>
                                  <a:pt x="2717" y="290"/>
                                </a:lnTo>
                                <a:lnTo>
                                  <a:pt x="2734" y="278"/>
                                </a:lnTo>
                                <a:lnTo>
                                  <a:pt x="2734" y="266"/>
                                </a:lnTo>
                                <a:lnTo>
                                  <a:pt x="2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240200"/>
                            <a:ext cx="17658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4" h="496">
                                <a:moveTo>
                                  <a:pt x="135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506" y="0"/>
                                </a:lnTo>
                                <a:lnTo>
                                  <a:pt x="1575" y="0"/>
                                </a:lnTo>
                                <a:lnTo>
                                  <a:pt x="1644" y="0"/>
                                </a:lnTo>
                                <a:lnTo>
                                  <a:pt x="1713" y="0"/>
                                </a:lnTo>
                                <a:lnTo>
                                  <a:pt x="1748" y="12"/>
                                </a:lnTo>
                                <a:lnTo>
                                  <a:pt x="1817" y="12"/>
                                </a:lnTo>
                                <a:lnTo>
                                  <a:pt x="1886" y="12"/>
                                </a:lnTo>
                                <a:lnTo>
                                  <a:pt x="1956" y="24"/>
                                </a:lnTo>
                                <a:lnTo>
                                  <a:pt x="2025" y="24"/>
                                </a:lnTo>
                                <a:lnTo>
                                  <a:pt x="2077" y="36"/>
                                </a:lnTo>
                                <a:lnTo>
                                  <a:pt x="2146" y="36"/>
                                </a:lnTo>
                                <a:lnTo>
                                  <a:pt x="2198" y="48"/>
                                </a:lnTo>
                                <a:lnTo>
                                  <a:pt x="2250" y="60"/>
                                </a:lnTo>
                                <a:lnTo>
                                  <a:pt x="2302" y="72"/>
                                </a:lnTo>
                                <a:lnTo>
                                  <a:pt x="2354" y="72"/>
                                </a:lnTo>
                                <a:lnTo>
                                  <a:pt x="2388" y="84"/>
                                </a:lnTo>
                                <a:lnTo>
                                  <a:pt x="2440" y="96"/>
                                </a:lnTo>
                                <a:lnTo>
                                  <a:pt x="2475" y="96"/>
                                </a:lnTo>
                                <a:lnTo>
                                  <a:pt x="2527" y="108"/>
                                </a:lnTo>
                                <a:lnTo>
                                  <a:pt x="2561" y="121"/>
                                </a:lnTo>
                                <a:lnTo>
                                  <a:pt x="2596" y="133"/>
                                </a:lnTo>
                                <a:lnTo>
                                  <a:pt x="2613" y="145"/>
                                </a:lnTo>
                                <a:lnTo>
                                  <a:pt x="2648" y="157"/>
                                </a:lnTo>
                                <a:lnTo>
                                  <a:pt x="2665" y="169"/>
                                </a:lnTo>
                                <a:lnTo>
                                  <a:pt x="2682" y="181"/>
                                </a:lnTo>
                                <a:lnTo>
                                  <a:pt x="2700" y="193"/>
                                </a:lnTo>
                                <a:lnTo>
                                  <a:pt x="2717" y="205"/>
                                </a:lnTo>
                                <a:lnTo>
                                  <a:pt x="2717" y="217"/>
                                </a:lnTo>
                                <a:lnTo>
                                  <a:pt x="2734" y="229"/>
                                </a:lnTo>
                                <a:lnTo>
                                  <a:pt x="2734" y="242"/>
                                </a:lnTo>
                                <a:lnTo>
                                  <a:pt x="2734" y="254"/>
                                </a:lnTo>
                                <a:lnTo>
                                  <a:pt x="2717" y="266"/>
                                </a:lnTo>
                                <a:lnTo>
                                  <a:pt x="2717" y="278"/>
                                </a:lnTo>
                                <a:lnTo>
                                  <a:pt x="2700" y="302"/>
                                </a:lnTo>
                                <a:lnTo>
                                  <a:pt x="2682" y="314"/>
                                </a:lnTo>
                                <a:lnTo>
                                  <a:pt x="2665" y="326"/>
                                </a:lnTo>
                                <a:lnTo>
                                  <a:pt x="2630" y="338"/>
                                </a:lnTo>
                                <a:lnTo>
                                  <a:pt x="2613" y="350"/>
                                </a:lnTo>
                                <a:lnTo>
                                  <a:pt x="2596" y="350"/>
                                </a:lnTo>
                                <a:lnTo>
                                  <a:pt x="2561" y="363"/>
                                </a:lnTo>
                                <a:lnTo>
                                  <a:pt x="2527" y="375"/>
                                </a:lnTo>
                                <a:lnTo>
                                  <a:pt x="2475" y="387"/>
                                </a:lnTo>
                                <a:lnTo>
                                  <a:pt x="2440" y="399"/>
                                </a:lnTo>
                                <a:lnTo>
                                  <a:pt x="2388" y="411"/>
                                </a:lnTo>
                                <a:lnTo>
                                  <a:pt x="2336" y="411"/>
                                </a:lnTo>
                                <a:lnTo>
                                  <a:pt x="2284" y="423"/>
                                </a:lnTo>
                                <a:lnTo>
                                  <a:pt x="2232" y="435"/>
                                </a:lnTo>
                                <a:lnTo>
                                  <a:pt x="2180" y="447"/>
                                </a:lnTo>
                                <a:lnTo>
                                  <a:pt x="2129" y="447"/>
                                </a:lnTo>
                                <a:lnTo>
                                  <a:pt x="2077" y="459"/>
                                </a:lnTo>
                                <a:lnTo>
                                  <a:pt x="2025" y="459"/>
                                </a:lnTo>
                                <a:lnTo>
                                  <a:pt x="1956" y="471"/>
                                </a:lnTo>
                                <a:lnTo>
                                  <a:pt x="1886" y="471"/>
                                </a:lnTo>
                                <a:lnTo>
                                  <a:pt x="1817" y="484"/>
                                </a:lnTo>
                                <a:lnTo>
                                  <a:pt x="1748" y="484"/>
                                </a:lnTo>
                                <a:lnTo>
                                  <a:pt x="1679" y="484"/>
                                </a:lnTo>
                                <a:lnTo>
                                  <a:pt x="1610" y="484"/>
                                </a:lnTo>
                                <a:lnTo>
                                  <a:pt x="1540" y="496"/>
                                </a:lnTo>
                                <a:lnTo>
                                  <a:pt x="1471" y="496"/>
                                </a:lnTo>
                                <a:lnTo>
                                  <a:pt x="1402" y="496"/>
                                </a:lnTo>
                                <a:lnTo>
                                  <a:pt x="1350" y="496"/>
                                </a:lnTo>
                                <a:lnTo>
                                  <a:pt x="1281" y="496"/>
                                </a:lnTo>
                                <a:lnTo>
                                  <a:pt x="1212" y="496"/>
                                </a:lnTo>
                                <a:lnTo>
                                  <a:pt x="1142" y="484"/>
                                </a:lnTo>
                                <a:lnTo>
                                  <a:pt x="1073" y="484"/>
                                </a:lnTo>
                                <a:lnTo>
                                  <a:pt x="1004" y="484"/>
                                </a:lnTo>
                                <a:lnTo>
                                  <a:pt x="935" y="484"/>
                                </a:lnTo>
                                <a:lnTo>
                                  <a:pt x="866" y="471"/>
                                </a:lnTo>
                                <a:lnTo>
                                  <a:pt x="796" y="471"/>
                                </a:lnTo>
                                <a:lnTo>
                                  <a:pt x="727" y="471"/>
                                </a:lnTo>
                                <a:lnTo>
                                  <a:pt x="658" y="459"/>
                                </a:lnTo>
                                <a:lnTo>
                                  <a:pt x="606" y="447"/>
                                </a:lnTo>
                                <a:lnTo>
                                  <a:pt x="571" y="447"/>
                                </a:lnTo>
                                <a:lnTo>
                                  <a:pt x="502" y="435"/>
                                </a:lnTo>
                                <a:lnTo>
                                  <a:pt x="450" y="435"/>
                                </a:lnTo>
                                <a:lnTo>
                                  <a:pt x="398" y="423"/>
                                </a:lnTo>
                                <a:lnTo>
                                  <a:pt x="346" y="411"/>
                                </a:lnTo>
                                <a:lnTo>
                                  <a:pt x="295" y="399"/>
                                </a:lnTo>
                                <a:lnTo>
                                  <a:pt x="260" y="399"/>
                                </a:lnTo>
                                <a:lnTo>
                                  <a:pt x="208" y="387"/>
                                </a:lnTo>
                                <a:lnTo>
                                  <a:pt x="173" y="375"/>
                                </a:lnTo>
                                <a:lnTo>
                                  <a:pt x="139" y="363"/>
                                </a:lnTo>
                                <a:lnTo>
                                  <a:pt x="104" y="350"/>
                                </a:lnTo>
                                <a:lnTo>
                                  <a:pt x="87" y="338"/>
                                </a:lnTo>
                                <a:lnTo>
                                  <a:pt x="70" y="326"/>
                                </a:lnTo>
                                <a:lnTo>
                                  <a:pt x="35" y="314"/>
                                </a:lnTo>
                                <a:lnTo>
                                  <a:pt x="18" y="302"/>
                                </a:lnTo>
                                <a:lnTo>
                                  <a:pt x="0" y="290"/>
                                </a:lnTo>
                                <a:lnTo>
                                  <a:pt x="0" y="278"/>
                                </a:lnTo>
                                <a:lnTo>
                                  <a:pt x="1350" y="242"/>
                                </a:lnTo>
                                <a:lnTo>
                                  <a:pt x="1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79200"/>
                            <a:ext cx="2877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руктура неналоговых доходов бюджета г. Пыть-Ях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221040"/>
                            <a:ext cx="12160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 месяцев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 2015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527120"/>
                            <a:ext cx="259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68840"/>
                            <a:ext cx="3225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,9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861840"/>
                            <a:ext cx="259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,6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826200"/>
                            <a:ext cx="259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,1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799560"/>
                            <a:ext cx="318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,6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778760"/>
                            <a:ext cx="3225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,7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1680" y="400680"/>
                            <a:ext cx="2793960" cy="20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60120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565920"/>
                            <a:ext cx="2487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использования имущества, находящегося в  муниципальной собственности – 74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94284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907560"/>
                            <a:ext cx="2487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латежи при пользовании природными ресурсами – 1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284480"/>
                            <a:ext cx="66600" cy="5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248480"/>
                            <a:ext cx="25329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продажи материальных и нематериальных активов – 15,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62612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589400"/>
                            <a:ext cx="2532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трафы, санкции, возмещение ущерба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2,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96776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1931040"/>
                            <a:ext cx="26474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ходы от оказания платных услуг (работ) и компенсация затрат государства – 4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2309400"/>
                            <a:ext cx="66600" cy="532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2273400"/>
                            <a:ext cx="2258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чие неналоговые доходы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1,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62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06.95pt" coordorigin="0,0" coordsize="10439,4139">
                <v:rect id="shape_0" stroked="f" o:allowincell="f" style="position:absolute;left:0;top:0;width:104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333;height:413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90,508" path="m190,242l0,0l0,266l190,508l190,242xe" fillcolor="#804040" stroked="t" o:allowincell="f" style="position:absolute;left:3239;top:1585;width:192;height:593;mso-wrap-style:none;v-text-anchor:middle;mso-position-horizontal-relative:char">
                  <v:fill o:detectmouseclick="t" type="solid" color2="#7fbfbf"/>
                  <v:stroke color="black" weight="10800" joinstyle="round" endcap="flat"/>
                  <w10:wrap type="none"/>
                </v:shape>
                <v:shape id="shape_0" coordsize="190,242" path="m0,0l69,0l121,0l190,0l190,242l0,0xe" fillcolor="#ff8080" stroked="t" o:allowincell="f" style="position:absolute;left:3239;top:1585;width:192;height:282;mso-wrap-style:none;v-text-anchor:middle;mso-position-horizontal-relative:char">
                  <v:fill o:detectmouseclick="t" type="solid" color2="#007f7f"/>
                  <v:stroke color="black" weight="10800" joinstyle="round" endcap="flat"/>
                  <w10:wrap type="none"/>
                </v:shape>
                <v:shape id="shape_0" coordsize="571,484" path="m571,218l0,0l0,266l571,484l571,218xe" fillcolor="#330033" stroked="t" o:allowincell="f" style="position:absolute;left:2587;top:1627;width:580;height:565;mso-wrap-style:none;v-text-anchor:middle;mso-position-horizontal-relative:char">
                  <v:fill o:detectmouseclick="t" type="solid" color2="#ccffcc"/>
                  <v:stroke color="black" weight="10800" joinstyle="round" endcap="flat"/>
                  <w10:wrap type="none"/>
                </v:shape>
                <v:shape id="shape_0" coordsize="571,242" path="m0,24l52,12l122,12l191,12l243,0l312,0l381,0l571,242l0,24xe" fillcolor="#660066" stroked="t" o:allowincell="f" style="position:absolute;left:2587;top:1599;width:580;height:282;mso-wrap-style:none;v-text-anchor:middle;mso-position-horizontal-relative:char">
                  <v:fill o:detectmouseclick="t" type="solid" color2="#99ff99"/>
                  <v:stroke color="black" weight="10800" joinstyle="round" endcap="flat"/>
                  <w10:wrap type="none"/>
                </v:shape>
                <v:shape id="shape_0" coordsize="796,459" path="m796,193l0,0l0,266l796,459l796,193xe" fillcolor="#668080" stroked="t" o:allowincell="f" style="position:absolute;left:2077;top:1684;width:808;height:535;mso-wrap-style:none;v-text-anchor:middle;mso-position-horizontal-relative:char">
                  <v:fill o:detectmouseclick="t" type="solid" color2="#997f7f"/>
                  <v:stroke color="black" weight="10800" joinstyle="round" endcap="flat"/>
                  <w10:wrap type="none"/>
                </v:shape>
                <v:shape id="shape_0" coordsize="796,218" path="m0,25l34,12l69,12l103,0l138,0l173,0l225,0l796,218l0,25xe" fillcolor="#ccffff" stroked="t" o:allowincell="f" style="position:absolute;left:2077;top:1655;width:808;height:254;mso-wrap-style:none;v-text-anchor:middle;mso-position-horizontal-relative:char">
                  <v:fill o:detectmouseclick="t" type="solid" color2="#330000"/>
                  <v:stroke color="black" weight="10800" joinstyle="round" endcap="flat"/>
                  <w10:wrap type="none"/>
                </v:shape>
                <v:shape id="shape_0" path="m0,24l0,12l0,12l0,0l0,266l0,278l0,278l0,290l0,24xe" fillcolor="#808066" stroked="t" o:allowincell="f" style="position:absolute;left:1021;top:2009;width:0;height:338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366,278" path="m1366,0l0,12l0,278l1366,266l1366,0xe" fillcolor="#808066" stroked="t" o:allowincell="f" style="position:absolute;left:1021;top:2009;width:1388;height:324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366,218" path="m0,218l0,206l0,194l0,182l0,170l17,158l34,146l34,133l69,121l86,109l121,97l138,85l173,73l207,61l242,49l276,49l311,37l363,24l415,24l449,12l501,0l570,0l1366,194l0,218xe" fillcolor="#ffffcc" stroked="t" o:allowincell="f" style="position:absolute;left:1021;top:1782;width:1388;height:254;mso-wrap-style:none;v-text-anchor:middle;mso-position-horizontal-relative:char">
                  <v:fill o:detectmouseclick="t" type="solid" color2="#000033"/>
                  <v:stroke color="black" weight="10800" joinstyle="round" endcap="flat"/>
                  <w10:wrap type="none"/>
                </v:shape>
                <v:shape id="shape_0" coordsize="18,278" path="m18,12l0,12l0,0l0,0l0,266l0,266l0,278l18,278l18,12xe" fillcolor="#4d1a33" stroked="t" o:allowincell="f" style="position:absolute;left:897;top:2179;width:17;height:324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1349,302" path="m1349,0l0,36l0,302l1349,266l1349,0xe" fillcolor="#4d1a33" stroked="t" o:allowincell="f" style="position:absolute;left:915;top:2151;width:1371;height:352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1367,36" path="m18,36l0,36l0,24l0,24l1367,0l18,36xe" fillcolor="#993366" stroked="t" o:allowincell="f" style="position:absolute;left:897;top:2151;width:1389;height:41;mso-wrap-style:none;v-text-anchor:middle;mso-position-horizontal-relative:char">
                  <v:fill o:detectmouseclick="t" type="solid" color2="#66cc99"/>
                  <v:stroke color="black" weight="10800" joinstyle="round" endcap="flat"/>
                  <w10:wrap type="none"/>
                </v:shape>
                <v:shape id="shape_0" coordsize="2734,520" path="m2734,0l2734,12l2717,24l2717,36l2700,48l2682,60l2665,72l2648,84l2613,96l2596,108l2561,121l2527,133l2492,145l2457,157l2405,157l2354,169l2302,181l2250,193l2198,193l2163,205l2111,205l2042,217l1973,229l1921,229l1852,229l1783,242l1713,242l1661,242l1592,242l1523,254l1454,254l1385,254l1298,254l1229,254l1194,254l1108,242l1039,242l969,242l900,242l831,229l779,229l710,217l658,217l606,205l554,205l485,193l433,181l381,181l329,169l295,157l260,157l208,145l173,133l139,121l104,108l87,96l52,84l35,72l18,60l0,48l0,36l0,302l0,314l18,326l35,338l52,350l87,363l104,375l139,387l173,399l208,411l260,423l295,423l329,435l381,447l433,447l485,459l554,471l606,471l658,484l710,484l779,496l831,496l900,508l969,508l1039,508l1108,508l1194,520l1229,520l1298,520l1385,520l1454,520l1523,520l1592,508l1661,508l1713,508l1783,508l1852,496l1921,496l1973,496l2042,484l2111,471l2163,471l2198,459l2250,459l2302,447l2354,435l2405,423l2457,423l2492,411l2527,399l2561,387l2596,375l2613,363l2648,350l2665,338l2682,326l2700,314l2717,302l2717,290l2734,278l2734,266l2734,0xe" fillcolor="#4d4d80" stroked="t" o:allowincell="f" style="position:absolute;left:2763;top:2236;width:2780;height:607;mso-wrap-style:none;v-text-anchor:middle;mso-position-horizontal-relative:char">
                  <v:fill o:detectmouseclick="t" type="solid" color2="#b2b27f"/>
                  <v:stroke color="black" weight="10800" joinstyle="round" endcap="flat"/>
                  <w10:wrap type="none"/>
                </v:shape>
                <v:shape id="shape_0" coordsize="2734,496" path="m1350,0l1419,0l1506,0l1575,0l1644,0l1713,0l1748,12l1817,12l1886,12l1956,24l2025,24l2077,36l2146,36l2198,48l2250,60l2302,72l2354,72l2388,84l2440,96l2475,96l2527,108l2561,121l2596,133l2613,145l2648,157l2665,169l2682,181l2700,193l2717,205l2717,217l2734,229l2734,242l2734,254l2717,266l2717,278l2700,302l2682,314l2665,326l2630,338l2613,350l2596,350l2561,363l2527,375l2475,387l2440,399l2388,411l2336,411l2284,423l2232,435l2180,447l2129,447l2077,459l2025,459l1956,471l1886,471l1817,484l1748,484l1679,484l1610,484l1540,496l1471,496l1402,496l1350,496l1281,496l1212,496l1142,484l1073,484l1004,484l935,484l866,471l796,471l727,471l658,459l606,447l571,447l502,435l450,435l398,423l346,411l295,399l260,399l208,387l173,375l139,363l104,350l87,338l70,326l35,314l18,302l0,290l0,278l1350,242l1350,0xe" fillcolor="#9999ff" stroked="t" o:allowincell="f" style="position:absolute;left:2763;top:1953;width:2780;height:579;mso-wrap-style:none;v-text-anchor:middle;mso-position-horizontal-relative:char">
                  <v:fill o:detectmouseclick="t" type="solid" color2="#666600"/>
                  <v:stroke color="black" weight="10800" joinstyle="round" endcap="flat"/>
                  <w10:wrap type="none"/>
                </v:shape>
                <v:shape id="shape_0" stroked="f" o:allowincell="f" style="position:absolute;left:2077;top:125;width:4531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руктура неналоговых доходов бюджета г. Пыть-Ях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348;width:1914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 месяцев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 2015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405;width:4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,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683;width:5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,9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357;width:4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,6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301;width:407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,1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259;width:50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,6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801;width:507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,7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1;top:631;width:4399;height:327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86;top:947;width:104;height:84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6161;top:891;width:3916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использования имущества, находящегося в  муниципальной собственности – 74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986;top:1485;width:104;height:84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6161;top:1429;width:3916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латежи при пользовании природными ресурсами – 1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986;top:2023;width:104;height:84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6161;top:1966;width:398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продажи материальных и нематериальных активов – 15,9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986;top:2561;width:104;height:83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6161;top:2503;width:398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трафы, санкции, возмещение ущерба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2,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986;top:3099;width:104;height:83;mso-wrap-style:none;v-text-anchor:middle;mso-position-horizontal-relative:char">
                  <v:fill o:detectmouseclick="t" type="solid" color2="#99ff99"/>
                  <v:stroke color="black" weight="10800" joinstyle="miter" endcap="flat"/>
                  <w10:wrap type="none"/>
                </v:rect>
                <v:shape id="shape_0" stroked="f" o:allowincell="f" style="position:absolute;left:6161;top:3041;width:4168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ходы от оказания платных услуг (работ) и компенсация затрат государства – 4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5986;top:3637;width:104;height:83;mso-wrap-style:none;v-text-anchor:middle;mso-position-horizontal-relative:char">
                  <v:fill o:detectmouseclick="t" type="solid" color2="#007f7f"/>
                  <v:stroke color="black" weight="10800" joinstyle="miter" endcap="flat"/>
                  <w10:wrap type="none"/>
                </v:rect>
                <v:shape id="shape_0" stroked="f" o:allowincell="f" style="position:absolute;left:6161;top:3580;width:3556;height: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чие неналоговые доходы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1,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10333;height:413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труктура собственных доходов бюджета города в общей структуре доходов (без учета безвозмездных поступлений) по сравнению с аналогичным периодом прошлого года с 64,1% увеличилась до 67,3%. Бюджетный потенциал (налоговые и неналоговые доходы) покрыл 33,4% расходов бюджет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Значительную долю доходов бюджета 67,1% занимают безвозмездные поступления от других  бюджетов  бюджетной  системы,  которые  за  9  месяцев  2015  года  составили 1 529 140,9 тыс. руб. или 72,5% от плановых назначений на 2015 год. Прочие безвозмездные поступления составили 122 499,1 тыс. руб. или практически 100% плановых назначений, основную часть поступлений составляют поступления по договорам целевого пожертвования от ООО "РН-Юганскнефтегаз", в том числе по договору целевого пожертвования от 01.03.2015г. № 6 поступления составили 113 295,0 тыс. руб. В течение 9 месяцев 2015 года произведен  возврат остатков субсидий, субвенций и иных межбюджетных трансфертов, имеющих целевое назначение, прошлых лет, в сумме 32 337,6 тыс.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ояснительной записки к отчету, по состоянию на 01.10.2015 года задолженность по налоговым доходам составила 39 262,9 тыс. руб., увеличившись по сравнению с недоимкой на 01.10.2014г. на 5 460,8 тыс. руб. или на 16,2%. Наибольшую долю в структуре задолженности составляет задолженность по упрощенной системе налогообложения  29,9%, задолженность по налогу на доходы физических лиц  29,7%, задолженность по единому налогу на вмененный доход  19,6%. Задолженность по неналоговым доходам по состоянию на 01.10.2015г. составила 9 113,9 тыс. руб., по сравнению с отчетными данными на 01.10.2014г. сумма задолженности увеличилась на 6 410,7 тыс. руб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 бюджета.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Расходы бюджета города Пыть-Яха за 9 месяцев 2015 года составили  2 248 998,6  тыс.руб. или 64,8% от плана на 2015 год.  По сравнению с аналогичным периодом 2014 года расходы бюджета увеличились на сумму 218 417,8 тыс. руб. или на  10,8%.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Расходы бюджета по разделам функциональной структуры расходов бюджета за 9 месяцев 2015 года представлены в таблице 4, данные которой показывают, что основное направление расходов приходится на разделы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«Образование»  –  925 397,4 тыс. руб. или 41,1%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«Жилищно-коммунальное хозяйство» - 616 542,2 тыс. руб. или 27,4 %</w:t>
      </w:r>
    </w:p>
    <w:p>
      <w:pPr>
        <w:pStyle w:val="Normal"/>
        <w:jc w:val="both"/>
        <w:rPr/>
      </w:pPr>
      <w:r>
        <w:rPr>
          <w:sz w:val="27"/>
          <w:szCs w:val="27"/>
        </w:rPr>
        <w:t>- «Общегосударственные вопросы» - 227 041,5 тыс. руб. или 10,1%</w:t>
      </w:r>
    </w:p>
    <w:p>
      <w:pPr>
        <w:pStyle w:val="Normal"/>
        <w:jc w:val="both"/>
        <w:rPr/>
      </w:pPr>
      <w:r>
        <w:rPr>
          <w:sz w:val="27"/>
          <w:szCs w:val="27"/>
        </w:rPr>
        <w:t>- «Национальная экономика» - 210 446,3 тыс. руб.  или 9,4%</w:t>
      </w:r>
    </w:p>
    <w:p>
      <w:pPr>
        <w:sectPr>
          <w:footerReference w:type="default" r:id="rId5"/>
          <w:type w:val="nextPage"/>
          <w:pgSz w:w="11906" w:h="16838"/>
          <w:pgMar w:left="1021" w:right="567" w:gutter="0" w:header="0" w:top="567" w:footer="215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 xml:space="preserve">Отчет об исполнении бюджета г.Пыть-Ях по разделам функциональной структуры расходов бюджета            </w:t>
        <w:tab/>
        <w:t xml:space="preserve">    Таблица 4</w:t>
      </w:r>
    </w:p>
    <w:p>
      <w:pPr>
        <w:pStyle w:val="Normal"/>
        <w:ind w:left="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>за 9 месяцев 2015 года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тыс. руб.</w:t>
      </w:r>
    </w:p>
    <w:tbl>
      <w:tblPr>
        <w:tblW w:w="15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260"/>
        <w:gridCol w:w="1620"/>
        <w:gridCol w:w="1260"/>
        <w:gridCol w:w="1440"/>
        <w:gridCol w:w="1260"/>
        <w:gridCol w:w="1440"/>
        <w:gridCol w:w="720"/>
        <w:gridCol w:w="1440"/>
        <w:gridCol w:w="933"/>
      </w:tblGrid>
      <w:tr>
        <w:trPr>
          <w:trHeight w:val="60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              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 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2015 года (решение 347 от 21.08.201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            9 месяцев 2015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от 9 мес. 2014 год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 плану  2015 года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3 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80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 93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5</w:t>
            </w:r>
          </w:p>
        </w:tc>
      </w:tr>
      <w:tr>
        <w:trPr>
          <w:trHeight w:val="4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8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9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39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3</w:t>
            </w:r>
          </w:p>
        </w:tc>
      </w:tr>
      <w:tr>
        <w:trPr>
          <w:trHeight w:val="45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0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3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4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 35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3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54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4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7 64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,8</w:t>
            </w:r>
          </w:p>
        </w:tc>
      </w:tr>
      <w:tr>
        <w:trPr>
          <w:trHeight w:val="39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 7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 3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7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9 94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7</w:t>
            </w:r>
          </w:p>
        </w:tc>
      </w:tr>
      <w:tr>
        <w:trPr>
          <w:trHeight w:val="53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2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336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7</w:t>
            </w:r>
          </w:p>
        </w:tc>
      </w:tr>
      <w:tr>
        <w:trPr>
          <w:trHeight w:val="5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 7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33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0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 24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6</w:t>
            </w:r>
          </w:p>
        </w:tc>
      </w:tr>
      <w:tr>
        <w:trPr>
          <w:trHeight w:val="53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 206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,6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71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 5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3 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 9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41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3 789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3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>В экономическом разрезе расходов бюджета города основная часть расходов приходится на безвозмездные перечисления организациям в сумме 1 216 873,9 тыс. руб., что в общем объеме расходов составляет 68,2 %. Основная часть расходов муниципальных бюджетных и автономных учреждений приходится на «Оплату труда и начисления на выплаты по оплате труда» что в сумме за 9 месяцев 2015 года составляет 794 827,5 тыс. руб. и 81,21 % в общем объеме расходов муниципальных бюджетных и автономных учреждений.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>Расходы бюджета города имеют программную структуру.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ым образованием реализуется 21 программа, из них: 19 муниципальных программ, 1 ведомственная целевая программа и 1 адресная программа. Управлением по экономике представлена информация и пояснительная записка по исполнению городских целевых программ по состоянию на 01.10.2015г.; по каждой программе отражены результаты реализации программы, объемы финансирования. В соответствии с представленной информацией за 9 месяцев 2015 года профинансировано программных мероприятий за счет бюджетных средств на сумму 1 924 853,4 тыс. руб., или 64,8% плановых бюджетных программных расходов и 85,6% общих расходов за 9 месяцев 2015 года. </w:t>
      </w:r>
    </w:p>
    <w:p>
      <w:pPr>
        <w:pStyle w:val="Normal"/>
        <w:ind w:firstLine="285"/>
        <w:jc w:val="both"/>
        <w:rPr/>
      </w:pPr>
      <w:r>
        <w:rPr>
          <w:sz w:val="27"/>
          <w:szCs w:val="27"/>
        </w:rPr>
        <w:t>Отмечается низкое исполнение расходов за 9 месяцев 2015 года по отдельным муниципальным программ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Доступная среда в муниципальном образовании городской округ город Пыть-Ях на 2014-2020 годы» исполнение 9,8% или в сумме 156,9 тыс. руб. Согласно предоставленной информации управления по экономике: в соответствии с Соглашением от 24.02.2015г. № 21 о предоставлении субсидии на развитие общественной инфраструктуры и реализацию приоритетных направлений развития на 2015 год, выделена субсидия в размере 1 121,1 тыс. руб. из окружного бюджет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ыполнение СМР для обеспечения доступа маломобильных групп для  Пыть-Яхской городской организации Общероссийской общественной организации «Всероссийское общество инвалидов»  (2мкр., дом 29) - 77,6 тыс. руб. (0,8 тыс. руб. местный бюджет). Заключен и оплачен муниципальный контракт с ООО «Лучший выбор» на выполнение работ по оснащению пандуса навесом от осадков на сумму 78,4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выполнение работ для обеспечения доступа маломобильных групп в МБОУ ДОД «ЦДТ» - 1 043,5 тыс. руб. (10,5 тыс. руб. местный бюджет). Заключен муниципальный контракт с ООО "Ренессанс" на выполнение работ по разработке документации (ПИР) на сумму 78,6 тыс. руб., работы выполнены и оплачены  (78,6 тыс. руб., в т.ч. окружной бюджет - 77,8 тыс. руб., местный бюджет - 0,8 тыс. руб.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 муниципальный контракт с ООО «ЭКО-СИСТЕМА» на проведение строительно-монтажных работ на сумму 975,5 тыс. руб., срок выполнения работ до 21.09.2015г.. С 24.08.2015г. работы были приостановлены, были выявлены дефекты, велась претензионная работа. С 05.10.2015г. работы должны быть возобновлены и завершены до 09.10.2015г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Развитие физической культуры и спорта в муниципальном образовании городской округ город Пыть-Ях на 2014-2020 годы» исполнение 34,5% или в сумме 62 819,8 тыс. руб. </w:t>
      </w:r>
    </w:p>
    <w:p>
      <w:pPr>
        <w:pStyle w:val="Normal"/>
        <w:ind w:right="7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Наибольшая часть расходов 51% (93 000,0 тыс. руб.) запланирована на строительство и реконструкцию объектов муниципальной собственности (ФСК с ледовой ареной) в рамках подпрограммы "Развитие массовой физической культуры и спорта, спортивной инфраструктуры, пропаганда здорового образа жизни"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за отчетный период составило – 330,0 тыс. руб. или 0,35% к утвержденному плану, проведена ценовая экспертиза по объекту. Разработана конкурсная документация для объявления аукциона на определение подрядчика (исполнителя) по разработке технического задания на строительство объекта. В 4 квартале 2015 года планируется проведение аукциона для определения подрядчик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«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 исполнение 39,9% или 115 301,4 тыс. руб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е исполнение программы по мероприятиям: «Субсидии на возмещение недополученных доходов организациям, предоставляющим услуги по теплоснабжению, водоснабжению, водоотведению» в сумме 18 000,0 тыс. руб. и «Имущественный взнос на увеличение уставного капитала, на погашение задолженности по кредитному договору» в сумме 158 098,0 тыс. руб. связано с процедурой внесения изменений в нормативно-правовой акт об утверждении программы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По некоторым муниципальным программам % исполнения к общей сумме по программе ниже 75%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«Развитие муниципальной службы и резерва управленческих кадров в муниципальном образовании городской округ город Пыть-Ях на 2014-2020 годы» исполнение 54,5% или 666,4 тыс. руб. Расходы направлены на повышение профессиональной компетентности муниципальных служащих и иных управленческих кадров. Проведение обучения муниципальных служащих осуществляется в соответствии с план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на 2014-2020 годы» исполнение 59,2% или в сумме 6 800,0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Развитие образования в муниципальном образовании городской округ город Пыть-Ях на 2014-2020 годы»  исполнение 64,2% или в сумме 825 512,2 тыс. руб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7"/>
          <w:szCs w:val="27"/>
        </w:rPr>
        <w:t>«Обеспечение доступным и комфортным жильем жителей муниципального образования городской округ город Пыть-Ях в 2014-2020 годах» исполнено 66,3% или в сумме 384 543,3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Развитие культуры и туризма в муниципальном образовании городской округ город Пыть-Ях на 2014-2020 годы» исполнение 67,4% или в сумме 157 951,8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Информационное общество муниципального образования городской округ город Пыть-Ях на 2014-2020 годы» исполнение 69,5% или в сумме 4 459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гражданского общества муниципального образования городской округ город Пыть-Ях на 2014-2020 годы» исполнение 71,1% или 19 290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Содействие занятости населения в муниципальном образовании городской округ город Пыть-Ях на 2014-2020 годы» исполнение 72,0% или в сумме 4 352,1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Социально-экономическое развитие и инвестиции муниципального образования городской округ город Пыть-Ях на 2014 – 2020 годы»  исполнение 72,3 %  или в сумме 17 090,0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Управление муниципальным имуществом муниципального образования городской округ город Пыть-Ях на 2014-2020 годы» исполнение 72,3% или в сумме 15 076,7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ведомственная целевая программа «Благоустройство города Пыть-Яха на 2014-2016 годы» исполнение 72,5% или в сумме 58 752,4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-2020 годы» исполнено 74,3% или в сумме 14 274,4 тыс. руб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7"/>
          <w:szCs w:val="27"/>
        </w:rPr>
        <w:t>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 исполнение 74,5% в сумме 29 587,0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Исполнение более 75% к общей утвержденной сумме по программе отмечено по следующим программ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«Обеспечение экологической безопасности муниципального образования городской округ город Пыть-Ях на 2014-2020 годы»  исполнение 75,7 % или в сумме 800,2 тыс. руб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7"/>
          <w:szCs w:val="27"/>
        </w:rPr>
        <w:t>«Социальная поддержка жителей города Пыть-Ях на 2014-2020 годы» исполнение 78,9 % или 75 974,4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Развитие транспортной системы муниципального образования городской округ город Пыть-Ях на 2014-2020 года» исполнение 87,6% или в сумме 131 444,7 тыс. руб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 непрограммному направлению деятельности «Адресная программа по переселению граждан из аварийного жилищного фонда» исполнение составило 77,8% или в сумме 80 414,6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епрограммные расходы (без учета Адресной программы по переселению) органов местного самоуправления муниципального образования городской округ город Пыть-Ях утверждены в сумме 313 330,3 тыс. руб. Исполнение за отчетный период составило 243 730,6  тыс. руб. или 77,8% к плановым назначениям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езервный фонд был утвержден в размере 1 000,0 тыс. рублей, его средства не были задействованы в течение отчетного пери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убличные нормативные обязательства исполнены в сумме 52 161,0 тыс. руб. или 70,6% уточненных плановых ассигнова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Доходы дорожного фонда муниципального образования за 9 месяцев 2015г. составили 72 491,7 тыс. руб., в том числе субсидии из дорожного фонда автономного округа в сумме 36 318,6 тыс. руб.; расходы 72 491,7 тыс. руб., в том числе субсидии из дорожного фонда автономного округа в сумме 36 318,6 тыс. руб. Остаток средств  дорожного фонда на 01.10.2015г. составил 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9 месяцев 2015 года бюджетные кредиты не выдавались. Остаток на 01.01.2015г. составил 30 598,13 рублей, погашено за 9 месяцев 2015 года 12 371,79 рублей, остаток на 01.10.2015г.  составил 18 226,34 рублей.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Расходы инвестиционного характера за 9 месяцев 2015г. составили 490 167,3 тыс. руб. или 62,1% плановых расходов на 2015г. (таблица 5)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5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Бюджетные инвестиции за 9 месяцев 2015г.                         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021"/>
        <w:gridCol w:w="1760"/>
        <w:gridCol w:w="719"/>
      </w:tblGrid>
      <w:tr>
        <w:trPr>
          <w:trHeight w:val="40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ья рас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ые назначения (по решению Думы №347 от 21.08.2015), тыс.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еское исполнение, тыс.руб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объектов недвижимости в рамках подпрограммы «Содействие развитию жилищного строительства на 2014-2020 годы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8 57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4 99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,4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инвестиции на приобретение объектов недвижимого имущества в муниципальную (государственную) собственность (в рамках непрограммного направления деятельности «Адресная программа по переселению граждан из аварийного жилищного фонда»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 46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 25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,9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КНС в мкр.№ 6 «Пионерный» в г.Пыть-Я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7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ия ВОС-1, 2 очеред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 78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8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стройство «Мемориального комплекса-Монумента славы и вечного огня 5 мкр. г.Пыть-Ях» обелиск в 5 мкр. г.Пыть-Я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53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ия ГДК «Росси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 70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175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СК с ледовой ареной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 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</w:tr>
      <w:tr>
        <w:trPr>
          <w:trHeight w:val="18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9 00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0 167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и проведении проверки представленного в Думу города Пыть-Яха отчета об исполнении бюджета города Пыть-Яха за 9 месяцев 2015г. расхождений с отчетом об исполнении бюджета города Пыть-Яха (форма 0503317) не выявлено. </w:t>
      </w:r>
    </w:p>
    <w:p>
      <w:pPr>
        <w:pStyle w:val="Normal"/>
        <w:ind w:firstLine="28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фицит бюджета, муниципальный долг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Согласно изменениям, принятым решением Думы г. Пыть-Ях от 21.08.2015г.       № 347 плановый показатель дефицита бюджета на 2015 год составил 253 565,1 тыс. руб. Источниками финансирования дефицита бюджета являются бюджетные кредиты от других бюджетов бюджетной системы РФ – 127 108,9 тыс. руб., возврат прочих бюджетных кредитов (ссуд) – 16,5 тыс. руб., остатки средств на счетах по учету средств бюджета – 126 439,7 тыс. руб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актически   за   9   месяцев   2015 года  бюджет  исполнен с  профицитом в  сумме 30 274,3 тыс.руб. За аналогичный период 2014 года дефицит бюджета составлял 353 867,9 тыс. руб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1 октября 2015 года по данным Приложения 2 к порядку ведения муниципальной долговой книги муниципального образования городской округ город Пыть-Ях муниципальный долг составил 425 447,5 тыс. руб., в том числе: бюджетный кредит – 116 508,9 тыс. руб.; муниципальные гарантии – 308 938,6 тыс. руб., в т.ч. МУП «УГХ» – 305 250,4 тыс. руб., МУП «Пыть-Яхторгсервис» – 3 688,2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о представленным сведениям дебиторская задолженность составила 24 100,6 тыс. руб., в том числе просроченная дебиторская задолженность на 01.10.2015г. составляет 141,6 тыс. руб., по сравнению с задолженностью на 01.10.2014г. просроченная задолженность уменьшилась на 799,1 тыс. руб. (в связи с ликвидацией дебиторов списана безнадежная к взысканию задолженность ООО Ксерокс-сервис – предоплата за оргтехнику, ООО «Металл резерв» – поставка спец.техники). Вся задолженность принадлежит МКУ Администрации города: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 xml:space="preserve">- КОСГУ 262 (пособие опекаемым детям) – 43,4 тыс. руб.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- КОСГУ 292 (исполнительный лист за ДТП) – 98,2 тыс. руб.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Кредиторская задолженность составила 147 803,6 тыс. руб., просроченная задолженность отсутству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20" w:leader="none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лож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уме города Пыть-Ях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инять к сведению Отчет об исполнении бюджета города Пыть-Яха за 9 месяцев 2015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7"/>
      <w:footerReference w:type="first" r:id="rId8"/>
      <w:type w:val="nextPage"/>
      <w:pgSz w:w="11906" w:h="16838"/>
      <w:pgMar w:left="1361" w:right="567" w:gutter="0" w:header="0" w:top="851" w:footer="38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5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5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0:00Z</dcterms:created>
  <dc:creator>LARISA</dc:creator>
  <dc:description/>
  <cp:keywords/>
  <dc:language>en-US</dc:language>
  <cp:lastModifiedBy>AbramovaSV</cp:lastModifiedBy>
  <cp:lastPrinted>2016-01-14T16:59:00Z</cp:lastPrinted>
  <dcterms:modified xsi:type="dcterms:W3CDTF">2016-05-18T04:18:00Z</dcterms:modified>
  <cp:revision>87</cp:revision>
  <dc:subject/>
  <dc:title>ЗАКЛЮЧЕНИЕ</dc:title>
</cp:coreProperties>
</file>