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</w:rPr>
        <w:t>Экспертное заключение № 2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    12 января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Счетно-контрольную палату  главой города Пыть-Яха 23.12.2015 исх.1395. В Счетно-контрольную палату проект поступил 23.12.2015 вх.343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Федеральный закон от 03.02.2015 № 8-ФЗ «О внесении изменений в ст.32 и 33 Федерального закона «Об основных гарантиях избирательных прав и права на участие в референдуме граждан Российской Федерации» и  Федеральный закон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Закон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4.Закон Ханты-Мансийского автономного округа – Югры от 30.09.2011 № 81-оз «О выборах депутатов представительного органа муниципального образования в ХМАО-Югр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федерального закона 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Ф» и федерального закона «Об общих принципах организации местного самоуправления в РФ», Думой города Пыть-Яха принято решение от 13.05.2015 № 332 «О внесении изменений в Устав города Пыть-Яха», в соответствие с которой изменен порядок организации органов местного самоуправления  города Пыть-Яха. Согласно изменениям, внесенным в Устав города, глава города избирается представительным органом – Думой города из числа кандидатов, представленных конкурсной комиссией по результатам конкурса сроком на 5 лет, и возглавляет администрацию города. Порядок формирования Думы города также изменился. Председатель Думы избирается из состава депутатов сроком на 5 лет и исполняет полномочия председателя  Думы гор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структуры органов местного самоуправления города Пыть-Яха  влечет   перераспределение полномочий между исполнительно-распорядительной властью – администрацией города  и представительным органом – Думой города. На основании изложенного проектом решения внесены изменения  в соответствующие статьи  Устава города Пыть-Ях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 предложенные проектом решения, вступят в силу после истечения срока полномочий главы города, избранного до вступления в силу вышеуказанных федеральных зако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о ст.28 Федерального закона «Об общих принципах организации местного самоуправления в Российской Федерации», п.2.1.1. Положения «О публичных слушаниях в муниципальном образовании городской округ город Пыть-Ях», утвержденный решением Думы города от 23.06.2008 № 315,  вышеназванный проект решения  21 декабря  2015 года прошел публичные слушания. Итоговый документ публичных слушаний приложен к проекту решения. Согласно протоколу публичных слушаний, проект решения принят с учетом предложения, внесенного экспертом на публичных слушаниях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нализ проекта решения показал, что проект разработан  с целью приведения Устава города Пыть-Яха в соответствие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изложенного, Счетно-контрольная палата предлага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1.Утвердить проекта решения Думы города </w:t>
      </w:r>
      <w:r>
        <w:rPr>
          <w:sz w:val="26"/>
        </w:rPr>
        <w:t>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 от 31.03.2015 № 321, от 13.05.2015 № 332, от 02.11.2015 № 35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                                           Ф.Г.Юну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14:00Z</dcterms:created>
  <dc:creator>Admin</dc:creator>
  <dc:description/>
  <cp:keywords/>
  <dc:language>en-US</dc:language>
  <cp:lastModifiedBy>Admin</cp:lastModifiedBy>
  <cp:lastPrinted>2016-01-12T11:04:00Z</cp:lastPrinted>
  <dcterms:modified xsi:type="dcterms:W3CDTF">2016-01-12T06:06:00Z</dcterms:modified>
  <cp:revision>10</cp:revision>
  <dc:subject/>
  <dc:title>Внутренняя опись</dc:title>
</cp:coreProperties>
</file>