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Экспертное заключение № 10/Д</w:t>
      </w:r>
    </w:p>
    <w:p>
      <w:pPr>
        <w:pStyle w:val="Normal"/>
        <w:jc w:val="both"/>
        <w:rPr/>
      </w:pPr>
      <w:r>
        <w:rPr>
          <w:sz w:val="28"/>
          <w:szCs w:val="28"/>
        </w:rPr>
        <w:t>на проект решения Думы города Пыть-Яха «Об утверждении условий приватизации имущества, находящегося в собственности муниципального образования городской округ город Пыть-Ях, на 2016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.Пыть-Ях </w:t>
        <w:tab/>
        <w:tab/>
        <w:tab/>
        <w:tab/>
        <w:tab/>
        <w:tab/>
        <w:tab/>
        <w:tab/>
        <w:tab/>
        <w:t xml:space="preserve"> 17 февраля 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четно-контрольной палатой города Пыть-Яха на основании ст. 8 Положения 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19.06.2012 № 162, проведена правовая экспертиза вышеуказанного проекта решения Думы города на соответствие действующему законодательст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й проект направлен в Думу города Пыть-Яха главой администрации города 10.02.2016 исх. №10- 67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четно-контрольную палату проект решения поступил 11.02.2016 вх. №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экспертизы изучены следующие нормативные правовые акты: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  <w:tab/>
        <w:t>Федеральный закон от 06.10.2003 № 131-ФЗ «Об общих принципах организации местного самоуправления в РФ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Федеральный закон от 21.12.2001 № 178-ФЗ «О приватизации государственного и муниципального имуществ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ешение Думы города Пыть-Ях от 27.09.2011 №84 «Об утверждении Положения о порядке планирования и принятия решений об условиях приватизации имущества, находящегося в собственности муниципального образования городской округ город Пыть-Я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Решение Думы города Пыть-Ях от 15.12.2015 №372 «Об утверждении Прогнозного плана (программы) приватизации имущества, находящегося в собственности муниципального образования городской округ город Пыть-Ях, на 2016 год и плановый период 2017 и 2018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21.12.2001 № 178-ФЗ «О приватизации государственного и муниципального имущества», Положения о порядке планирования и принятия решений об условиях приватизации имущества, находящегося в собственности муниципального образования городской округ город Пыть-Ях, Решения Думы города Пыть-Ях от 15.12.2015 №372 «Об утверждении Прогнозного плана (программы) приватизации имущества, находящегося в собственности муниципального образования городской округ город Пыть-Ях, на 2016 год и плановый период 2017 и 2018 годов» разработаны условия приватизации муниципального имущества на 2016 год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ом решения определен способ продажи муниципального имущества на аукционе с открытой формой подачи предложения о цене имущества и открытым по составу участников. В перечень условий приватизации имущества включен 1 объек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жилое помещение предназначенное под магазин «Хлеб», по адресу г.Пыть-Ях, 5 мкр. «Солнечный», дом 17 с начальной ценой 4 738 000 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ый объект включен в прогнозный план (программу) приватизации имущества, утвержденный Решением Думы города Пыть-Ях от 15.12.2015 №372 «Об утверждении Прогнозного плана (программы) приватизации имущества, находящегося в собственности муниципального образования городской округ город Пыть-Ях, на 2016 год и плановый период 2017 и 2018 годов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разработан в рамках полномочий органов местного самоуправления города Пыть-Яха, определенных Уставом города Пыть-Яха, на основании и во исполнение действующего законодательства и полностью соответствует ему. Проект решения не противоречит действующему законодательств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Счетно-контрольная палата предлаг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уме города Пыть-Ях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роект решения Думы города Пыть-Яха «Об утверждении условий приватизации имущества, находящегося в собственности муниципального образования городской округ город Пыть-Ях, на 2016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/>
      </w:pPr>
      <w:r>
        <w:rPr>
          <w:sz w:val="28"/>
          <w:szCs w:val="28"/>
        </w:rPr>
        <w:t>Счетно-контро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аты города Пыть-Яха</w:t>
        <w:tab/>
        <w:tab/>
        <w:tab/>
        <w:tab/>
        <w:tab/>
        <w:tab/>
        <w:t>Р.А. Богд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58:00Z</dcterms:created>
  <dc:creator>Admin</dc:creator>
  <dc:description/>
  <cp:keywords/>
  <dc:language>en-US</dc:language>
  <cp:lastModifiedBy>Admin</cp:lastModifiedBy>
  <cp:lastPrinted>2016-02-16T12:24:00Z</cp:lastPrinted>
  <dcterms:modified xsi:type="dcterms:W3CDTF">2016-02-17T11:50:00Z</dcterms:modified>
  <cp:revision>6</cp:revision>
  <dc:subject/>
  <dc:title>ПОСТАНОВЛЕНИЕ от 19 декабря 2014 г</dc:title>
</cp:coreProperties>
</file>