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  <w:t>Экспертное заключение № 8/Д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  <w:t>на проект постановления главы города "Об утверждении Положения о порядке сообщения муниципальными служащими, по отношению к которым глава города Пыть-Яха осуществляет полномочия представителя нанимателя (работодателя)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sz w:val="26"/>
        </w:rPr>
        <w:t>г.Пыть-Ях</w:t>
        <w:tab/>
        <w:tab/>
        <w:tab/>
        <w:tab/>
        <w:tab/>
        <w:tab/>
        <w:tab/>
        <w:tab/>
        <w:t xml:space="preserve">              10 февраля 2016 г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четно-контрольной палатой г. Пыть-Яха на основании ст. 8 Положения 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19.06.2012 № 161,  проведена правовая экспертиза вышеуказанного постановления главы города  на соответствие  действующему законодательст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Данный проект направлен в  Счетно-контрольную палату главой города Пыть-Яха 04.02.2016 № 98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ходе проведения экспертизы изучены следующие нормативные правовые акт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Федеральный закон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Федеральный закон  от 25.12.2008 № 273-ФЗ "О противодействии коррупции"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Федеральный закон от 02.03.2007 № 25-ФЗ "О муниципальной службе в РФ"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Указ Президента от 22.12.2015 № 650 "О порядке сообщения лицами, замещающими отдельные государственные должности Российской Федерации, должности федеральной государственной гражданск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Согласно ч. </w:t>
      </w:r>
      <w:r>
        <w:rPr>
          <w:sz w:val="26"/>
        </w:rPr>
        <w:t xml:space="preserve">4.1. федерального закона "О противодействии коррупции", лица, замещающие государственные должности Российской Федерации, государственные должности субъектов Российской Федерации, муниципальные должности, обязаны сообщать в </w:t>
      </w:r>
      <w:hyperlink r:id="rId2">
        <w:r>
          <w:rPr>
            <w:rStyle w:val="InternetLink"/>
            <w:sz w:val="26"/>
          </w:rPr>
          <w:t>порядке</w:t>
        </w:r>
      </w:hyperlink>
      <w:r>
        <w:rPr>
          <w:sz w:val="26"/>
        </w:rPr>
        <w:t>, установленном нормативными правовыми актами Российской Федерации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такого конфликта.</w:t>
      </w:r>
    </w:p>
    <w:p>
      <w:pPr>
        <w:pStyle w:val="ConsPlusNormal"/>
        <w:ind w:firstLine="540"/>
        <w:jc w:val="both"/>
        <w:rPr/>
      </w:pPr>
      <w:r>
        <w:rPr>
          <w:sz w:val="26"/>
        </w:rPr>
        <w:t>Понятие личная заинтересованность раскрыта в ч.2 ст.10 указанного федерального закона. Согласно ч.2 ст.10 федерального закона, п</w:t>
      </w:r>
      <w:r>
        <w:rPr>
          <w:sz w:val="26"/>
          <w:szCs w:val="26"/>
        </w:rPr>
        <w:t>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замещающим  должность в органе государственной власти РФ или субъекта РФ, органе местного самоуправления непосредственно для себя, для членов семьи,  или лиц, состоящими с ним в близком родстве или свойстве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В соответствии с  федеральным законом "О противодействии коррупции" Указом Президента Российской Федерации от 22.12.2015 № 650 утверждено Положение </w:t>
      </w:r>
      <w:r>
        <w:rPr>
          <w:sz w:val="26"/>
          <w:szCs w:val="26"/>
        </w:rPr>
        <w:t>"О порядке сообщения лицами, замещающими отдельные государственные должности Российской Федерации, должности федеральной государственной гражданск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".</w:t>
      </w:r>
      <w:r>
        <w:rPr>
          <w:sz w:val="26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6"/>
        </w:rPr>
        <w:t>Указом Президента Российской Федерации  рекомендовано  руководителям органов государственной власти субъектов Российской Федерации и органов местного самоуправления обеспечить издание нормативных правовых актов, определяющих порядок сообщения государственными гражданскими служащими субъектов Российской Федерации и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На основании указанной рекомендации разработан проект постановления главы города "Об утверждении Положения о порядке сообщения муниципальными служащими, по отношению к которым глава города Пыть-Яха осуществляет полномочия представителя нанимателя (работодателя) о возникновении личной заинтересованности при исполнении должностных обязанностей, которая приводит или может привести к конфликту интересов" (далее по тексту - Положение)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sz w:val="26"/>
        </w:rPr>
        <w:t xml:space="preserve">     </w:t>
      </w:r>
      <w:r>
        <w:rPr>
          <w:sz w:val="26"/>
        </w:rPr>
        <w:t xml:space="preserve">Положение регламентирует порядок сообщения муниципальными служащими Думы города и Счетно-контрольной палаты города Пыть-Яха о возникновении личной заинтересованности при исполнении должностных обязанностей, которая приводит или может привести к конфликту интересов. Сообщение оформляется в письменной форме в виде уведомления на имя главы города. Уведомления поименовано в качестве приложения к постановлению главы города.       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В п.7 Положения установлен порядок принятия решения главой города после рассмотрения уведомления.  В случае выявления  личной заинтересованности муниципального служащего  при исполнении должностных обязанностей, которая может привести к конфликту интересов, глава города принимает соответствующие меры.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Глава города вправе принять решение о направлении уведомления на рассмотрение в Комиссию по соблюдению требований к служебному поведению муниципальных служащих. Уведомления поименовано в качестве приложения к постановлению главы города.       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Таким образом, постановление главы города разработано на основании и во исполнение действующего законодательства и полностью соответствует  им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</w:rPr>
        <w:t xml:space="preserve">                   </w:t>
      </w:r>
      <w:r>
        <w:rPr>
          <w:sz w:val="26"/>
        </w:rPr>
        <w:t>Инспектор                                                      Ф.Г.Юнусова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2CA52DDCFD650B4622D0982D484381A5AD045DA7BF28BFA121826EC8q06E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54:00Z</dcterms:created>
  <dc:creator>Admin</dc:creator>
  <dc:description/>
  <cp:keywords/>
  <dc:language>en-US</dc:language>
  <cp:lastModifiedBy>Admin</cp:lastModifiedBy>
  <cp:lastPrinted>2016-02-10T10:59:00Z</cp:lastPrinted>
  <dcterms:modified xsi:type="dcterms:W3CDTF">2016-02-10T05:59:00Z</dcterms:modified>
  <cp:revision>9</cp:revision>
  <dc:subject/>
  <dc:title>Экспертное заключение № Х</dc:title>
</cp:coreProperties>
</file>