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Экспертное заключение № 7/Д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на проект решения Думы города Пыть-Яха "Об утверждении порядка управления наемными домами, все помещения в которых находятся в собственности  муниципального образования город Пыть-Ях, и являющимися наемными домами и находящимися в собственности муниципального образования город Пыть-Ях жилыми домами"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</w:rPr>
        <w:t xml:space="preserve">г.Пыть-Ях                 </w:t>
        <w:tab/>
        <w:tab/>
        <w:tab/>
        <w:tab/>
        <w:tab/>
        <w:tab/>
        <w:tab/>
        <w:t xml:space="preserve">   05 февраля 2016 г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орода Пыть-Яха главой администрации 26.01.2016 исх. 18-373. В Счетно-контрольную палату проект решения поступил 27.01.2016 вх. 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Жилищный кодекс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Устав города 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гласно ст.91.16 Жилищного кодекса РФ наемный дом или помещения в наемном доме  предоставляются гражданам во владение и пользование для проживания. Наемные дома или  помещения в наемном доме  могут находится в собственности Российской Федерации, субъектов РФ или муниципального образ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Частью 3 ст. 91.20 Жилищного кодекса РФ установлено, что порядок управления наемными домами, все помещения в которых находятся в собственности муниципального образования, и являющимися наемными домами и находящимися в собственности муниципального образования жилыми домами, устанавливается органом местного самоуправления. На основании указанного положения Жилищного кодекса РФ, администрацией города разработан вышеуказанный проект решения Думы  город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нализ проекта решения показал, что проект разработан с учетом положений Раздела Ш.2 Жилищного кодекса "Наемные дома", а также рекомендации Министерства строительства и жилищно-коммунального хозяйства Российской Федерации, изложенной в письме от 22.04.2015 № 11903-АП/07 по подготовке проекта  муниципального правового акта об утверждении порядка управления наемными домами, все помещения в которых находятся в собственности муниципального образования, и являющимися наемными домами и находящимися в собственности муниципального образования жилыми до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роекте об управлении наемными домами определены правила управления многоквартирным наемными домами социального и коммерческого использования и наемными домами социального и коммерческого использования, находящимися в собственности муниципального образования город Пыть-Ях. В п.3 проекта решения определено, что управление наемными домами должно осуществляться  управляющими  организациями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бор управляющей организации осуществляется администрацией города Пыть-Яха в соответствии с законодательством о контрактной системе в сфере закупок товаров, работ, услуг для обеспечения  муниципальных нуж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проект решения разработан в рамках полномочий органов местного самоуправления города Пыть-Яха, определенных Уставом города Пыть-Яха, на основании  и во исполнение действующего законодательства и полностью соответствует е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изложенного, Счетно-контрольная палата предлага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Утвердить проект реш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>проект решения Думы города Пыть-Яха "Об утверждении порядка управления наемными домами, все помещения в которых находятся в собственности  муниципального образования город Пыть-Ях, и являющимися наемными домами и находящимися в собственности муниципального образования город Пыть-Ях жилыми домами"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</w:rPr>
        <w:t xml:space="preserve">Инспектор СКП                        </w:t>
        <w:tab/>
        <w:tab/>
        <w:tab/>
        <w:tab/>
        <w:t>Ф.Г.Юну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14:00Z</dcterms:created>
  <dc:creator>Admin</dc:creator>
  <dc:description/>
  <cp:keywords/>
  <dc:language>en-US</dc:language>
  <cp:lastModifiedBy>Admin</cp:lastModifiedBy>
  <cp:lastPrinted>2016-02-05T10:32:00Z</cp:lastPrinted>
  <dcterms:modified xsi:type="dcterms:W3CDTF">2016-02-05T05:32:00Z</dcterms:modified>
  <cp:revision>11</cp:revision>
  <dc:subject/>
  <dc:title>Экспертное заключение № Х/Д</dc:title>
</cp:coreProperties>
</file>