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 72/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б утверждении Положения о Почетной грамоте Думы города Пыть-Яха, Благодарственном письме Думы города Пыть-Яха и Благодарности председателя Думы города Пыть-Я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 xml:space="preserve">          19 декабря 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проекта решения Думы города Пыть-Яха «Об утверждении Положения о Почетной грамоте Думы города Пыть-Яха, Благодарственном письме Думы города Пыть-Яха и Благодарности председателя Думы города Пыть-Яха» (далее – проект реш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четно-контрольную палату проект решения поступил 19.12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экспертизы установлено следующее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огласно ст.3.1. Устава города Пыть-Ях за значительный вклад в социально-экономическое, культурное, духовное развитие города Пыть-Яха жителям города, а также иным лицам, имеющим заслуги перед городом, могут вручаться награды и присваиваться почетные звания. Виды наград и почетных званий города Пыть-Яха, порядок их присвоения и вручения определяются решением Думы города Пыть-Я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Решения является актуализированной версией решения Думы города Пыть-Яха от 11.11.2016 № 28 «Об утверждении Положения о Почетной грамоте Думы города Пыть-Яха, Благодарственном письме Думы города Пыть-Яха и Благодарности председателя Думы города Пыть-Ях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устанавливает награды в виде Почетной грамоты Думы города Пыть-Яха, Благодарственного письма Думы города Пыть-Яха и Благодарности председателя Думы города Пыть-Яха, и регулирует отношения, связанные с награждением наградами. Положением установлены основания и порядок поощр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проекта решения не потребует дополнительных средств из бюджета города. В части денежных выплат изменений проектом решения не предусмотрено. Единовременные выплаты в виде денежных премий установлены для граждан, награжденных Почетной грамотой Думы города Пыть-Ях в сумме 5000 руб. и Благодарственным письмом Думы города Пыть-Ях в сумме 2000 руб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Замечаний экономического характера к проекту решения не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на основании и во исполнение действующего законод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                                                             </w:t>
        <w:tab/>
        <w:t xml:space="preserve">Н.Н. Красюк    </w:t>
      </w:r>
    </w:p>
    <w:sectPr>
      <w:type w:val="nextPage"/>
      <w:pgSz w:w="11906" w:h="16838"/>
      <w:pgMar w:left="144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57:00Z</dcterms:created>
  <dc:creator>Admin</dc:creator>
  <dc:description/>
  <cp:keywords/>
  <dc:language>en-US</dc:language>
  <cp:lastModifiedBy>AbramovaSV</cp:lastModifiedBy>
  <cp:lastPrinted>2016-12-19T12:56:00Z</cp:lastPrinted>
  <dcterms:modified xsi:type="dcterms:W3CDTF">2016-12-19T07:57:00Z</dcterms:modified>
  <cp:revision>9</cp:revision>
  <dc:subject/>
  <dc:title>Экспертное заключение № ХХ/Д</dc:title>
</cp:coreProperties>
</file>