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Экспертное заключение №/64Д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роект решения Думы города Пыть-Яха «О внесении изменений в решение Думы города Пыть-Яха от 21.03.2014 № 258 «Об утверждении Положения о бюджетном процессе в муниципальном образовании городской округ город Пыть-Ях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в ред. от 18.12.2014 №304, от 29.09.2015 №348, от 02.11.2015 №358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5.12.2015 №363, от 07.09.2016 №443, от 29.11.2016 №3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. Пыть-Ях                                                                                                     6 декабря 2016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проведения экспертно-аналитического мероприятия (далее – экспертиза) является п. 3.1. раздела 3 Плана работы Счетно-контрольной палаты города Пыть-Яха на 2016 год, ст. 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ведена на соответствие  требованиям  нормативных правовых актов Российской Федерации, муниципальных правовых актов г.Пыть-Ях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в города Пыть-Ях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30.11.2016 №409-ФЗ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далее Закон №409-ФЗ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ей города направлен в адрес представительного органа проект решения Думы города Пыть-Яха «О внесении изменений в решение Думы города Пыть-Яха от 21.03.2014 № 258 «Об утверждении Положения о бюджетном процессе в муниципальном образовании городской округ город Пыть-Ях» (в ред. от 18.12.2014 № 304, от 29.09.2015 № 348, от 02.11.2015 № 358, от 15.12.2015 № 363, от 07.09.2016 №443, от 29.11.2016 №31) (далее – проект Решения). Указанный проект Решения получен Счётно-контрольной палатой 02.12.2016г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унктом 1.1 проекта Решения предлагается изложить пункт 3 статьи 13 в новой редакции, с учётом положений, изложенных в пункте 2 статьи 172 Бюджетного кодекс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21"/>
      </w:tblGrid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ая редакция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 редакция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екта основывается на бюджетном послании Президента Российской Федерации, прогнозе социально-экономического развития города Пыть-Яха, основных направлениях бюджетной и налоговой политики, муниципальных программах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0"/>
              <w:ind w:firstLine="547"/>
              <w:jc w:val="both"/>
              <w:rPr>
                <w:color w:val="000000"/>
              </w:rPr>
            </w:pPr>
            <w:r>
              <w:rPr>
                <w:rStyle w:val="Blk"/>
                <w:color w:val="000000"/>
              </w:rPr>
              <w:t>Составление проекта основывается на положениях послания Президента Российской Федерации Федеральному Собранию Российской Федерации, определяющих бюджетную политику в Российской Федерации;</w:t>
            </w:r>
            <w:bookmarkStart w:id="0" w:name="dst3837"/>
            <w:bookmarkEnd w:id="0"/>
            <w:r>
              <w:rPr>
                <w:rStyle w:val="Blk"/>
                <w:color w:val="000000"/>
              </w:rPr>
              <w:t xml:space="preserve"> основных</w:t>
            </w:r>
            <w:r>
              <w:rPr>
                <w:rStyle w:val="Appleconvertedspace"/>
                <w:color w:val="000000"/>
              </w:rPr>
              <w:t xml:space="preserve"> 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направлениях</w:t>
              </w:r>
            </w:hyperlink>
            <w:r>
              <w:rPr>
                <w:rStyle w:val="Appleconvertedspace"/>
              </w:rPr>
              <w:t xml:space="preserve">  </w:t>
            </w:r>
            <w:r>
              <w:rPr>
                <w:rStyle w:val="Blk"/>
              </w:rPr>
              <w:t xml:space="preserve">бюджетной политики и основных </w:t>
            </w:r>
            <w:r>
              <w:rPr>
                <w:rStyle w:val="Appleconvertedspace"/>
              </w:rPr>
              <w:t> 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направлениях</w:t>
              </w:r>
            </w:hyperlink>
            <w:r>
              <w:rPr>
                <w:rStyle w:val="Appleconvertedspace"/>
              </w:rPr>
              <w:t> </w:t>
            </w:r>
            <w:r>
              <w:rPr>
                <w:rStyle w:val="Blk"/>
              </w:rPr>
              <w:t>налоговой политики;</w:t>
            </w:r>
            <w:bookmarkStart w:id="1" w:name="dst3838"/>
            <w:bookmarkEnd w:id="1"/>
            <w:r>
              <w:rPr>
                <w:rStyle w:val="Blk"/>
              </w:rPr>
              <w:t xml:space="preserve"> основных направлениях таможенно-тарифной политики Российской Федерации;</w:t>
            </w:r>
            <w:bookmarkStart w:id="2" w:name="dst3839"/>
            <w:bookmarkEnd w:id="2"/>
            <w:r>
              <w:rPr>
                <w:rStyle w:val="Blk"/>
              </w:rPr>
              <w:t xml:space="preserve"> прогнозе социально-экономического развития города Пыть-Яха;</w:t>
            </w:r>
            <w:bookmarkStart w:id="3" w:name="dst3840"/>
            <w:bookmarkEnd w:id="3"/>
            <w:r>
              <w:rPr>
                <w:rStyle w:val="Blk"/>
              </w:rPr>
              <w:t xml:space="preserve"> бюджетном прогнозе муниципального образования (проекте бюджетного прогноза, проекте изменений бюджетного прогноза) на долгосрочный период;</w:t>
            </w:r>
            <w:bookmarkStart w:id="4" w:name="dst3841"/>
            <w:bookmarkEnd w:id="4"/>
            <w:r>
              <w:rPr>
                <w:rStyle w:val="Blk"/>
              </w:rPr>
              <w:t xml:space="preserve"> муниципальных программах (проектах </w:t>
            </w:r>
            <w:r>
              <w:rPr>
                <w:rStyle w:val="Blk"/>
                <w:color w:val="000000"/>
              </w:rPr>
              <w:t>государственных (муниципальных) программ, проектах изменений указанных программ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унктом 1.2 проекта Решения предлагается приостановить до 1 января 2017 года действие подпункта 11 пункта 5 статьи 18, который предусматривает предоставление в составе проекта решения о бюджете  муниципального образования на очередной финансовый год и плановый период</w:t>
      </w:r>
      <w:r>
        <w:rPr>
          <w:color w:val="0000FF"/>
          <w:sz w:val="28"/>
          <w:szCs w:val="28"/>
        </w:rPr>
        <w:t xml:space="preserve"> </w:t>
      </w:r>
      <w:r>
        <w:rPr>
          <w:sz w:val="26"/>
          <w:szCs w:val="26"/>
        </w:rPr>
        <w:t>реестра источников доходов бюджета муниципального образования. В обоснование внесения данного изменения указано, что данное изменение вносится в соответствии с изменениями, внесенными в Бюджетный кодекс Российской Федерации Законом №409-ФЗ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 Закона №409-ФЗ, приостанавливается до 01.01.2017г. действия абзаца шестнадцатого части первой статьи 184.2, которым и установлено предоставление в составе проекта бюджета реестра источников до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едует отметить, что нормы статьи 47.1 об обязательном формировании и ведении перечня и реестра источников доходов Российской Федерации были включены в Бюджетный кодекс Российской Федерации в 2014 году Федеральным законом от 22 октября 2014г. №311-ФЗ и вступили в силу с 1 января 2016 года. Вместе с тем Правила формирования и ведения перечня источников доходов Российской Федерации и общие требования к составу информации, порядку формирования и ведения реестра источников доходов Российской Федерации, утверждены Правительством Российской Федерации только 31 августа 2016 года (постановление Правительства Российской Федерации № 868 «О порядке формирования и ведения перечня источников доходов Российской Федерации»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редложенные изменения соответствуют действующему законодательств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предложенному проекту имеется замечание технического характера. Последнее изменение в положение о бюджетном процессе в муниципальном образовании город Пыть-Ях были внесены решением Думы города от 29.11.2016 №31, следовательно, необходимо исправить в названии и в пункте 1 проекта решения Думы дату «11.11.2016» на дату «29.11.2016»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  <w:tab/>
      </w:r>
      <w:r>
        <w:rPr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hd w:fill="FFFFFF" w:val="clear"/>
        </w:rPr>
        <w:t xml:space="preserve">           </w:t>
      </w:r>
      <w:r>
        <w:rPr>
          <w:sz w:val="26"/>
          <w:szCs w:val="26"/>
        </w:rPr>
        <w:t>На основании вышеизложенного, Счётно-контрольная палата города Пыть-Яха предлагает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  Думе города Пыть-Ях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Утвердить проект решения Думы города Пыть-Яха «О внесении изменений в решение Думы города Пыть-Яха от 21.03.2014 №258 «Об утверждении Положения о бюджетном процессе в муниципальном образовании городской округ город Пыть-Ях» (в ред. от 18.12.2014 №304, от 29.09.2015 №348, от 02.11.2015 №358, от 15.12.2015 №363,  от 07.09.2016 №443, 29.11.2016 №31), с учётом предложения счетно-контрольной пал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Председатель</w:t>
        <w:tab/>
        <w:tab/>
        <w:tab/>
        <w:tab/>
        <w:tab/>
        <w:tab/>
        <w:tab/>
        <w:t xml:space="preserve">    В.Ю. Мурахтанов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746" w:gutter="0" w:header="0" w:top="71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65592/" TargetMode="External"/><Relationship Id="rId3" Type="http://schemas.openxmlformats.org/officeDocument/2006/relationships/hyperlink" Target="http://www.consultant.ru/document/cons_doc_LAW_183748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59:00Z</dcterms:created>
  <dc:creator>Рогаченко</dc:creator>
  <dc:description/>
  <cp:keywords/>
  <dc:language>en-US</dc:language>
  <cp:lastModifiedBy>Admin</cp:lastModifiedBy>
  <cp:lastPrinted>2016-12-06T15:17:00Z</cp:lastPrinted>
  <dcterms:modified xsi:type="dcterms:W3CDTF">2016-12-06T10:19:00Z</dcterms:modified>
  <cp:revision>3</cp:revision>
  <dc:subject/>
  <dc:title>Экспертное заключение</dc:title>
</cp:coreProperties>
</file>