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/52Д</w:t>
      </w:r>
    </w:p>
    <w:p>
      <w:pPr>
        <w:pStyle w:val="TextBody"/>
        <w:suppressLineNumbers/>
        <w:suppressAutoHyphens w:val="true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 решения Думы города Пыть-Яха 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(в ред. от 24.06.2016 №4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Пыть-Ях                                                                                         07 ноября 2016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кспертиза проведена в соответствии ст. 8 Положения 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19.06.2012 № 162. Проект решения Думы города Пыть-Яха «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 на 2016 год» (в ред. от 24.06.2016 №437) (далее – проект решения) поступил в Счетно-контрольную палату г.Пыть-Яха 07.11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 (далее – Закон № 131-ФЗ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1.12.2001г. № 178-ФЗ «О приватизации государственного и муниципального имущества» (далее – Закон № 178-ФЗ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едеральный закон от 29.07.1998 № 135-ФЗ «Об оценочной деятельности в РФ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с изм.) (далее – Положение о порядке плани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Решение Думы г.Пыть-Ях от 15.12.2015 № 372 «Об утверждении Прогнозного плана (программы)  приватизации имущества, находящегося в собственности муниципального образования городской округ город Пыть-Ях, на 2016 год и плановый период 2017 и 2018 годов» (с изм.) (далее – Прогнозный план приватизации). 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>части  3 статьи  51</w:t>
        </w:r>
      </w:hyperlink>
      <w:r>
        <w:rPr>
          <w:sz w:val="28"/>
          <w:szCs w:val="28"/>
        </w:rPr>
        <w:t xml:space="preserve"> Закона № 131-ФЗ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В соответствии с пунктом 1 статьи 10 Закона № 178-ФЗ порядок планирования приватизации муниципального имущества определяется органами местного самоуправления самостоятельно, и в силу </w:t>
      </w:r>
      <w:hyperlink r:id="rId3">
        <w:r>
          <w:rPr>
            <w:rStyle w:val="InternetLink"/>
            <w:sz w:val="28"/>
            <w:szCs w:val="28"/>
          </w:rPr>
          <w:t>пункта 4 статьи 14</w:t>
        </w:r>
      </w:hyperlink>
      <w:r>
        <w:rPr>
          <w:sz w:val="28"/>
          <w:szCs w:val="28"/>
        </w:rPr>
        <w:t xml:space="preserve"> Закона № 178-ФЗ органы местного самоуправления самостоятельно определяют порядок принятия решений об условиях приватизации муниципального имуще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В соответствии с пунктом 5 части 1 статьи 19 Устава города Пыть-Яха определение порядка управления и распоряжения имуществом, находящегося в муниципальной собственности, относится к полномочиям Думы гор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с п.3.1 Положения о порядке планирования, проект решения об условиях приватизации, администрация города разрабатывает и выносит на рассмотрение Думы города Пыть-Яха в соответствии с утвержденным Думой города Пыть-Яха Прогнозным планом приватизации на соответствующий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решения в условия приватизации муниципального имущества вносятся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отчета об оценке № 235 на 16.08.2016г. изменена начальная цена подлежащего приватизации муниципального имущества: нежилое помещение, предназначенное под магазин «Хлеб», расположенное по адресу: г.Пыть-Ях, 5 микрорайон «Солнечный», дом 17, в соответствии со статьей 12 Закона № 178-ФЗ, т.к. со дня составления предыдущего отчета прошло более чем шесть месяцев. Следует отметить, что по отчету № 9 на 26.01.2016 рыночная стоимость объекта была определена в сумме 4 738 000,00 руб., по отчету № 235 на 16.08.2016 рыночная стоимость составила 3 296 000,00 руб. 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 основании отчёта об оценке №269 на 01.11.2016г. стоимость имущества «Склад бурового оборудования с земельным участком» составила 3 798 000,00 рублей (пункт 3 приложения к проекту). Переоценка произведена на основании ст. 12 Закона №178-ФЗ в связи с истечением 6-месячного срока со дня предыдущей оценки.   Стоимость имущества по предыдущей оценке составляла 3 832 000,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/>
      </w:pPr>
      <w:r>
        <w:rPr>
          <w:sz w:val="28"/>
          <w:szCs w:val="28"/>
        </w:rPr>
        <w:t>3. На основании отчёта об оценки №270 на 01.11.2016г. стоимость имущества «Нежилое помещение общей площадью 13,2 кв.м.» составила         616 000,00 рублей (пункт 5 приложения к проекту).  Переоценка произведена на основании ст. 12 Закона №178-ФЗ в связи с истечением 6-месячного срока со дня предыдущей оценки.   Стоимость имущества по предыдущей оценке составляла 698 00,00 рублей.</w:t>
      </w:r>
    </w:p>
    <w:p>
      <w:pPr>
        <w:pStyle w:val="Normal"/>
        <w:numPr>
          <w:ilvl w:val="0"/>
          <w:numId w:val="0"/>
        </w:numPr>
        <w:autoSpaceDE w:val="false"/>
        <w:ind w:firstLine="63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внесённых изменений, предполагаемая сумма поступления в бюджет от приватизации составит 85 833 000,0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 утверждение проекта решения Думы города «</w:t>
      </w:r>
      <w:r>
        <w:rPr>
          <w:sz w:val="28"/>
          <w:szCs w:val="28"/>
        </w:rPr>
        <w:t>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на 2016 год» (в ред. от 24.06.2016 №437)</w:t>
      </w:r>
      <w:r>
        <w:rPr>
          <w:bCs/>
          <w:sz w:val="28"/>
          <w:szCs w:val="28"/>
        </w:rPr>
        <w:t xml:space="preserve"> относится к полномочиям Думы города.</w:t>
      </w:r>
    </w:p>
    <w:p>
      <w:pPr>
        <w:pStyle w:val="ConsPlusNormal"/>
        <w:ind w:firstLine="567"/>
        <w:jc w:val="both"/>
        <w:rPr/>
      </w:pPr>
      <w:r>
        <w:rPr/>
        <w:t xml:space="preserve">В результате оценки представленного проекта решения Думы города на предмет соответствия требованиям действующего законодательства нарушений не установлено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ab/>
        <w:t>В.Ю. Мурах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46" w:gutter="0" w:header="0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745783487DC62725C887A4BFDF77E2D540A26719A64293BC9C168DF93A6F478D0FFC7ADA271E675u8L" TargetMode="External"/><Relationship Id="rId3" Type="http://schemas.openxmlformats.org/officeDocument/2006/relationships/hyperlink" Target="consultantplus://offline/ref=6524D7A5121C6D224A463F6735790BABF2C2304D3F77CE90B85AB44D1A605AC0006C819593B7B3A0wAB0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0:00Z</dcterms:created>
  <dc:creator>Berejnaia</dc:creator>
  <dc:description/>
  <cp:keywords/>
  <dc:language>en-US</dc:language>
  <cp:lastModifiedBy>Admin</cp:lastModifiedBy>
  <cp:lastPrinted>2016-11-07T16:57:00Z</cp:lastPrinted>
  <dcterms:modified xsi:type="dcterms:W3CDTF">2016-11-07T12:00:00Z</dcterms:modified>
  <cp:revision>2</cp:revision>
  <dc:subject/>
  <dc:title>Экспертное заключение</dc:title>
</cp:coreProperties>
</file>