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66 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решения Думы города  «О назначении публичных слушаний по проекту решения Думы города Пыть-Яха «О внесении изменений в Устав города Пыть-Яха, утвержденный решением Думы города Пыть-Яха от 25.06.2005 № 516 (в ред. от 27.11.2007 № 235, от 22.09.2008 № 332, от 27.05.2009 № 409, от 20.10.2009 № 442, от 16.06.2010 № 552, 12.07.2010 № 557, от 21.10.2010 № 580, от 24.05.2011 № 53, от 20.02.2012 № 120, от 26.04.2012 № 137, от 29.11.2012 № 186, от 26.03.2013 № 207, от 09.12.2013 № 245, от 21.03.2014 № 257, от 14.05.2014 № 269, от 09.06.2014 № 272, от 20.11.2014 № 298, от 31.03.2015 № 321, от 13.05.2015 № 332, от 02.11.2015 № 359, от 09.02.2016 №381, от 22.03.2016 №389, от 07.09.2016 №444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.Пыть-Ях</w:t>
        <w:tab/>
        <w:tab/>
        <w:tab/>
        <w:tab/>
        <w:tab/>
        <w:tab/>
        <w:tab/>
        <w:tab/>
        <w:tab/>
        <w:t xml:space="preserve">   08 декабря 2016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кспертно-аналитическое мероприятие (далее – экспертиза) проведена на основании п. 3.1. раздела 3 Плана работы Счетно-контрольной палаты города Пыть-Яха на 2016 год, ст. 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спертиза проведена на соответствие  требованиям  нормативных правовых актов Российской Федерации, муниципальных правовых актов г.Пыть-Ях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ходе проведения экспертизы изучены следующие нормативно-правовые акт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</w:rPr>
        <w:t>Закон Ханты-Мансийского автономного округа – Югры от 26.09.2014 №78-оз «</w:t>
      </w:r>
      <w:r>
        <w:rPr>
          <w:spacing w:val="2"/>
          <w:sz w:val="26"/>
          <w:szCs w:val="26"/>
          <w:shd w:fill="FFFFFF" w:val="clear"/>
        </w:rPr>
        <w:t>Об отдельных вопросах организации  местного самоуправления в Ханты-Мансийском автономном округе – Югре»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в города Пыть-Ях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Думой города Пыть-Яха письмом от 06.12.2016 №159 направлен </w:t>
      </w:r>
      <w:r>
        <w:rPr>
          <w:sz w:val="26"/>
        </w:rPr>
        <w:t>проект решения Думы города  Пыть-Яха «О назначении публичных слушаний по проекту решения Думы города Пыть-Яха «О внесении изменений в Устав города Пыть-Яха, утвержденный решением Думы города Пыть-Яха от 25.06.2005 № 516 (в ред. от 27.11.2007 № 235, от 22.09.2008 № 332, от 27.05.2009 № 409, от 20.10.2009 № 442, от 16.06.2010 № 552, 12.07.2010 № 557, от 21.10.2010 № 580, от 24.05.2011 № 53, от 20.02.2012 № 120, от 26.04.2012 № 137, от 29.11.2012 № 186, от 26.03.2013 № 207, от 09.12.2013 № 245, от 21.03.2014 № 257, от 14.05.2014 № 269, от 09.06.2014 № 272, от 20.11.2014 № 298, от 31.03.2015 № 321, от 13.05.2015 № 332, от 02.11.2015 № 359, от 09.02.2016 №381, от 22.03.2016 №389, от 07.09.2016 №444) (</w:t>
      </w:r>
      <w:r>
        <w:rPr>
          <w:sz w:val="26"/>
          <w:szCs w:val="26"/>
        </w:rPr>
        <w:t xml:space="preserve">далее – проект Решения). Указанный проект Решения получен Счётно-контрольной палатой 06.12.2016г. вх.№337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>Предложенным проектом, приложением 1, вносятся следующие изменения в Устав города Пыть-Ях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383"/>
        <w:gridCol w:w="3308"/>
        <w:gridCol w:w="169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, стать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ющая редакц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 редакц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з.2 п.6 ст.1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На первом заседании Думы города, до избрания председателя Думы города, председательствует старейший по возрасту депутат, если иное не предусмотрено Регламентом Думы города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На первом заседании Думы города, до избрания председателя Думы города, председательствует старейший по возрасту депутат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4 п.1 ст.21.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Частичная компенсация (не выше 70 процентов) стоимости оздоровительной или санаторно-курортной путевки один раз в календарном году, а также компенсация стоимости проезда к месту оздоровительного или санаторно-курортного лечения и обратно один раз в два года их несовершеннолетним детям до 18 лет (при обучении в образовательных учреждениях - до 23 лет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Предлагается признать утратившим сил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2 п.2 ст.21.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Компенсация расходов, связанных с осуществлением депутатской деятельност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Предлагается признать утратившим сил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4 п.1 ст.24.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Частичная компенсация (не выше 70 процентов) стоимости оздоровительной или санаторно-курортной путевки один раз в календарном году, а также компенсация стоимости проезда к месту оздоровительного или санаторно-курортного лечения и обратно один раз в два года их несовершеннолетним детям до 18 лет (при обучении в образовательных учреждениях - до 23 лет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Предлагается признать утратившим сил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 ст.2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Предлагается дополнить п.п.3.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3.1) издает постановления и распоряжения главы гор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 ст.2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Предлагается дополнить п.п.13.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13.1) издает постановления и распоряжения главы города по вопросам, отнесенным к его компетенции настоящим Уставом в соответствии с федеральными закон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 ст. 2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В случае, если избранный из состава представительного органа муниципального образования глава муниципального образования, полномочия которого прекращены досрочно на основании решения представительного органа муниципального образования об удалении его в отставку, обжалует в судебном порядке указанное решение, представительный орган муниципального образования не вправе принимать решение об избрании из своего состава главы муниципального образования до вступления решения суда в законную силу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В случае, если избранный  представительным органом муниципального образования глава муниципального образования, полномочия которого прекращены досрочно на основании решения представительного органа муниципального образования об удалении его в отставку, обжалует в судебном порядке указанное решение, представительный орган муниципального образования не вправе принимать решение об избрании главы муниципального образования до вступления решения суда в законную сил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 ст.3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Дополнить п.п. 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5) постановления и распоряжения председателя Думы города по вопросам организации деятельности Думы гор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 ст.3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Решения Думы города Пыть-Яха направляются главе города Пыть-Яха для подписания и обнародования в течение 10 дней. Глава города Пыть-Яха подписывает решения Думы города Пыть-Яха в течение 10 дней со дня их поступлен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 xml:space="preserve">Решения Думы города, носящие нормативный характер, подписываются главой города. 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 xml:space="preserve">Решения Думы города, носящие нормативный характер, принятые Думой города, направляются </w:t>
            </w:r>
            <w:r>
              <w:rPr>
                <w:rFonts w:cs="Trebuchet MS" w:ascii="Trebuchet MS" w:hAnsi="Trebuchet MS"/>
                <w:b/>
                <w:color w:val="000000"/>
                <w:u w:val="single"/>
                <w:shd w:fill="F3F3F3" w:val="clear"/>
              </w:rPr>
              <w:t>главе</w:t>
            </w:r>
            <w:r>
              <w:rPr>
                <w:rFonts w:cs="Trebuchet MS" w:ascii="Trebuchet MS" w:hAnsi="Trebuchet MS"/>
                <w:color w:val="000000"/>
                <w:u w:val="single"/>
                <w:shd w:fill="F3F3F3" w:val="clear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000000"/>
                <w:u w:val="single"/>
                <w:shd w:fill="F3F3F3" w:val="clear"/>
              </w:rPr>
              <w:t>муниципального образования</w:t>
            </w:r>
            <w:r>
              <w:rPr>
                <w:rFonts w:cs="Trebuchet MS" w:ascii="Trebuchet MS" w:hAnsi="Trebuchet MS"/>
                <w:color w:val="000000"/>
                <w:shd w:fill="F3F3F3" w:val="clear"/>
              </w:rPr>
              <w:t xml:space="preserve"> для подписания и обнародования в течение 10 дней. Глава города Пыть-Яха подписывает решения Думы города Пыть-Яха в течение 10 дней со дня их поступл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ить на «главе города Пыть-Яха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 ст.3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Глава города вправе отклонить решение, принятое Думой города. В этом случае, решение в течение 10 дней возвращается в Думу города с мотивированным обоснованием его отклонения либо с предложением о внесении в него изменений и дополнений. Если глава города отклонит решение Думы города, оно вновь рассматривается Думой города. Если при повторном рассмотрении, указанное решение будет одобрено в ранее принятой редакции не менее 14 депутатами Думы города, оно подлежит подписанию главой города в течение 7 дней и официальному опубликованию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4. Глава города вправе отклонить решение, носящее нормативный характер, принятое Думой города. В этом случае, указанное решение в течении 10 дней возвращается в Думу города с мотивированным обоснованием его отклонения либо с предложением о внесении в него изменений и дополнений. Если глава города отклонит решение Думы города, оно вновь рассматривается Думой города. Если при повторном рассмотрении, указанное решение будет одобрено в ранее принятой редакции не менее 14 депутатами Думы города, оно подлежит подписанию главой в течении 7 дней и официальному опубликованию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3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Предлагается дополнить предложением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Глава города издает постановления и распоряжения по иным вопросам, отнесенным к его компетенции настоящим Уставом в соответствии с Федеральным законом от 06.10.2003 №131-ФЗ «Об общих принципах организации местного самоуправления в Российской Федерации», другими федеральными закон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3 п.13 ст.4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частичная компенсация (не выше 70 процентов) стоимости оздоровительной или санаторно-курортной путевки один раз в календарном году, а также компенсация стоимости проезда к месту оздоровительного или санаторно-курортного лечения и обратно один раз в два года их несовершеннолетним детям до 18 лет (при обучении в образовательных учреждениях - до 23 лет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  <w:t>Предлагается признать утратившим сил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hd w:fill="F3F3F3" w:val="clear"/>
              </w:rPr>
            </w:pPr>
            <w:r>
              <w:rPr>
                <w:rFonts w:cs="Trebuchet MS" w:ascii="Trebuchet MS" w:hAnsi="Trebuchet MS"/>
                <w:color w:val="000000"/>
                <w:shd w:fill="F3F3F3" w:val="clear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основании экспертизы вышеуказанного проекта решения Думы установлено следующе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сно п.1 ч.10 ст.35 Федеральный закона от 06.10.2003 № 131-ФЗ «Об общих принципах организации местного самоуправления в Российской Федерации», принятие устава муниципального образования и внесение в него изменений и дополнений, находятся в исключительной компетенции представительного органа муниципального образования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Указанные изменения вносятся в целях приведения Устава города в актуальную редакцию в связи с изменением структуры органов местного самоуправления, принятым решением Думы города Пыть-Яха от 13.05.2015 №332 (подпункты 1.4, 1.5, 1.6, 1.7, 1.8 Приложения 1 к проекту), а также предлагается признать утратившими силу положения Устава,  предусматривающие выплаты компенсационного характера депутатам, осуществляющим свои полномочия как на постоянной, так и не на постоянной основе, муниципальным служащим, а также главе города (подпункты 1.1, 1.2, 1.3, 1,9 Приложения №1 к проекту)  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</w:t>
      </w:r>
      <w:r>
        <w:rPr>
          <w:b w:val="false"/>
          <w:sz w:val="26"/>
        </w:rPr>
        <w:t xml:space="preserve">Таким образом, проект решения разработан на основании и во исполнение действующего законодательства.  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</w:t>
      </w:r>
      <w:r>
        <w:rPr>
          <w:b w:val="false"/>
          <w:sz w:val="26"/>
        </w:rPr>
        <w:t>На основании изложенного, Счетно-контрольная палата считает возможным, после проведения процедуры публичных слушаний, вынести изменения, указанные в Приложении №1 к проекту решения Думы города  Пыть-Яха «О назначении публичных слушаний по проекту решения Думы города Пыть-Яха «О внесении изменений в Устав города Пыть-Яха, утвержденный решением Думы города Пыть-Яха от 25.06.2005 № 516 (в ред. от 27.11.2007 № 235, от 22.09.2008 № 332, от 27.05.2009 № 409, от 20.10.2009 № 442, от 16.06.2010 № 552, 12.07.2010 № 557, от 21.10.2010 № 580, от 24.05.2011 № 53, от 20.02.2012 № 120, от 26.04.2012 № 137, от 29.11.2012 № 186, от 26.03.2013 № 207, от 09.12.2013 № 245, от 21.03.2014 № 257, от 14.05.2014 № 269, от 09.06.2014 № 272, от 20.11.2014 № 298, от 31.03.2015 № 321, от 13.05.2015 № 332, от 02.11.2015 № 359, от 09.02.2016 №381, от 22.03.2016 №389, от 07.09.2016 №444) на Думу города Пыть-Яха для рассмотрения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редседатель</w:t>
        <w:tab/>
        <w:tab/>
        <w:tab/>
        <w:tab/>
        <w:tab/>
        <w:tab/>
        <w:t>В.Ю. Мурахтанов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45:00Z</dcterms:created>
  <dc:creator>Admin</dc:creator>
  <dc:description/>
  <cp:keywords/>
  <dc:language>en-US</dc:language>
  <cp:lastModifiedBy>Admin</cp:lastModifiedBy>
  <cp:lastPrinted>2016-12-08T16:50:00Z</cp:lastPrinted>
  <dcterms:modified xsi:type="dcterms:W3CDTF">2016-12-08T12:03:00Z</dcterms:modified>
  <cp:revision>6</cp:revision>
  <dc:subject/>
  <dc:title>Экспертное заключение № 15/Д</dc:title>
</cp:coreProperties>
</file>