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кспертное заключение № /56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роект решения Думы города Пыть-Яха «О внесении изменений в решение Думы города Пыть-Яха от 22.09.2008  № 330 «Об установлении земельного налога на территории муниципального образования городской округ город Пыть-Ях» (в ред. от 27.11.2008 № 356, от 20.10.2009 № 446, от 21.10.2009 № 446, от 21.10.2010 № 577, от 30.03.2011  № 8, от 26.09.2012  № 167, от 24.12.2013 № 248, от 30.09.2014  № 277, от 25.11.2014 № 309, от 18.02.2015 № 310, от 15.12.2015 № 368, от 25.05.2016 №425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Пыть-Ях                                                                                       18 ноября 2016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четно-контрольной палатой города Пыть-Яха на основании ст. 8 Положения «О Счетно-контрольной палате города Пыть-Яха», утвержденного решением Думы города от 19.06.2012 № 162, проведена экспертиза вышеуказанного проекта решения Думы города с целью проверки на соответствие 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нный проект направлен в Думу города Пыть-Яха главой города Пыть-Яха 16.11.2016 г. исх.№3-6250. В Счетно-контрольную палату проект решения поступил 17.11.2016 г. вх.№30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ходе проведения экспертизы изучены следующие нормативные правовые акты: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Налоговый кодекс Российской Федерации;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Федеральный закон «Об общих принципах организации местного самоуправления в Российской Федерации» от 06.10.2006 № 131-ФЗ;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Земельный кодекс Российской Федерации;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>4. Методические указания по государственной кадастровой оценке земель населенных пунктов (утв. приказом Минэкономразвития РФ от 15.02.2007 № 39)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Постановление Правительства Ханты-Мансийского автономного округа - Югры от 07.08.2015 № 249-п "Об утверждении результатов определения кадастровой стоимости земельных участков в составе земель населенных пунктов на территории Ханты-Мансийского автономного округа-Югры и признании утратившими силу некоторых постановления Правительства Ханты-Мансийского автономного округа-Югры ";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. Федеральный закон от 03.07.2016 №360-ФЗ «О внесении изменений в отдельные законодательные акты Российской Федерации» (далее – Закон №360-ФЗ)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Предложенным проектом предлагается увеличение ставок налога по следующим видам разрешённого использования: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>3 -  «Земельные участки, предназначенные для размещения гаражей и автостоянок»-  с 0,3% до 1,5%, т.е. в 5 раз (максимальная ставка налога, согласно ст.394 Налогового кодекса);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5 – «Земельные участки, предназначенные для сельскохозяйственного использования» – с 0,1% до 0,3%, т.е. в 3 раза (максимальная ставка налога, согласно ст.394 Налогового кодекса)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В обосновании внесения данных изменений указано, что в связи вступлением в силу Федерального закона от 03.07.2016 №360-ФЗ  «О внесении изменений в отдельные законодательные акты Российской Федерации», с 01.01.2017 года по 01.01.2020 года в целях налогообложения будет применяться наименьшая кадастровая стоимость земельных участков, в результате чего суммы выпадающих доходов составят: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- по земельным участкам, предназначенных для размещения гаражей и автостоянок 166 816,44 рублей;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о земельным участкам, предназначенных для сельскохозяйственного использования 72,19 рублей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Из представленного анализа установления налоговых ставок по земельному налогу по 3 виду разрешённого использования (земельные участки под гаражи и автостоянки) видно, что в результате вступления с 01.01.2017 года норм Закона №360-ФЗ, общая кадастровая стоимость земельных участков уменьшается, и как следствие, уменьшится общая сумма земельного налога на 166 816,44 руб.  и составит 1 559 068,56 руб. вместо 1 725 885 руб. из расчёта по 2016 году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В результате применения с 01.01.2017 года ставки земельного налога в размере 1,5%, общая сумма налога составит 7 795 342,78 руб., т.е. увеличится в 4,5 раза по сравнению с 2016 годом (7 795 342,78/1 725 885)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В 2014 году поступление земельного налога составило 451 083 руб., в 2015 году поступило 716 212,54 руб., т.е. даже при применении более низких ставок налога (0,1% и 0,3% соответственно),  платежи  составляли порядка 50%. Имеется большая доля вероятности, что при применении с 01.01.2017 года ставки налога в размере 1,5% собираемость не увеличится, что повлечет за собой увеличении задолженности по земельному налогу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Из представленного анализа установления налоговых ставок по земельному налогу по 15 виду разрешённого использования (земельные участки сельхозназначения) видно, что в результате вступления с 01.01.2017 года норм Закона №360-ФЗ, сумма налога, исчисленная по действующей ставке 0,1% снизится на 72,19 руб. и составит 43,84 руб. вместо 116,03 руб. из расчёта по 2016 году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ab/>
        <w:t>В результате применения с 01.01.2017 года ставки земельного налога в размере 0,3%, общая сумма налога составит 131,51 руб., т.е. общие изменения начисления налога для бюджета города минимальны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Данный проект решения прошел правовой анализ в Межрайонной инспекции федеральной налоговой службы России № 7 по Ханты-Мансийскому автономному округу-Югре, в результате которого установлено, что проект решения не противоречит нормам действующего налогового законодательства (письмо МРИ ФНС России №7 по Ханты-Мансийскому автономному округу – Югре от 11.11.2016 №04-26/12760@)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результате оценки представленного проекта решения Думы города на предмет соответствия требованиям действующего законодательства замечания и предложения отсутствуют</w:t>
      </w:r>
      <w:r>
        <w:rPr>
          <w:sz w:val="26"/>
          <w:szCs w:val="26"/>
        </w:rPr>
        <w:t>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 основании изложенного, Счетно-контрольная палата предлагает 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уме города: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проект решения  Думы города Пыть-Яха «О внесении изменений в решение Думы города Пыть-Яха от 22.09.2008  № 330 «Об установлении земельного налога на территории муниципального образования городской округ город Пыть-Ях» (в ред. от 27.11.2008 № 356, от 20.10.2009 № 446, от 21.10.2009 № 446, от 21.10.2010 № 577, от 30.03.2011  № 8, от 26.09.2012  № 167, от 24.12.2013 № 248, от 30.09.2014  № 277, от 25.11.2014 № 309, от 18.02.2015 № 310, от 15.12.2015 № 368, от 25.05.2016 №425)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 xml:space="preserve">Председатель </w:t>
        <w:tab/>
        <w:tab/>
        <w:tab/>
        <w:tab/>
        <w:tab/>
        <w:tab/>
        <w:tab/>
        <w:tab/>
        <w:t>В.Ю. Мурахтанов</w:t>
      </w:r>
    </w:p>
    <w:sectPr>
      <w:footerReference w:type="default" r:id="rId2"/>
      <w:type w:val="nextPage"/>
      <w:pgSz w:w="11906" w:h="16838"/>
      <w:pgMar w:left="1701" w:right="850" w:gutter="0" w:header="0" w:top="16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bCs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4:59:00Z</dcterms:created>
  <dc:creator>Admin</dc:creator>
  <dc:description/>
  <cp:keywords/>
  <dc:language>en-US</dc:language>
  <cp:lastModifiedBy>Admin</cp:lastModifiedBy>
  <cp:lastPrinted>2016-11-18T09:48:00Z</cp:lastPrinted>
  <dcterms:modified xsi:type="dcterms:W3CDTF">2016-11-18T04:59:00Z</dcterms:modified>
  <cp:revision>2</cp:revision>
  <dc:subject/>
  <dc:title>Экспертное заключение </dc:title>
</cp:coreProperties>
</file>