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Экспертное заключение № 51/Д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у решения Думы города Пыть-Яха «О признании утратившим силу решения Думы города Пыть-Яха от 02.02.2006 № 614 «Об утверждении порядка и условий предоставления муниципальным служащим ежегодного дополнительного оплачиваемого отпуска за работу в режиме ненормированного рабочего времен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       24 октября 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Счетно-контрольную палату проект решения поступил 21.10.2016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ведена на соответствие требованиям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В соответствии со статьей 5 Закона Ханты-Мансийского автономного округа - Югры от 07.09.2016 № 72-оз «О внесении изменений в отдельные законы Ханты-Мансийского автономного округа – Югры»   в  </w:t>
      </w:r>
      <w:hyperlink r:id="rId2">
        <w:r>
          <w:rPr>
            <w:rStyle w:val="InternetLink"/>
            <w:color w:val="0000FF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Ханты-Мансийского автономного округа - Югры от 20 июля 2007 года N 113-оз "Об отдельных вопросах муниципальной службы в Ханты-Мансийском автономном округе - Югре" (с изменениями) внесены изменения, согласно которым ненормированный рабочий (служебный) день устанавливается для муниципальных служащих, замещающих высшие и главные должности муниципальной службы. Для муниципальных служащих, замещающих должности муниципальной службы иных групп, ненормированный рабочий (служебный) день устанавливается в соответствии с правилами внутреннего трудового распорядка по соответствующему перечню должностей и трудовым договором. Муниципальным служащим, для которых установлен ненормированный рабочий (служебный) день, предоставляется ежегодный дополнительный оплачиваемый отпуск за ненормированный рабочий (служебный) день продолжительностью три календарных дн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, решение Думы города Пыть-Яха от 02.02.2006 № 614 «Об утверждении порядка и условий предоставления муниципальным служащим ежегодного дополнительного оплачиваемого отпуска за работу в режиме ненормированного рабочего времени» подлежит отмен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                                                                     Н.Н. Красю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4BA4BBB5EF55AED9612084A84E59B2F1F9C2AAA1A69F6D4FF0969855CEB70CD6i1L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5:00Z</dcterms:created>
  <dc:creator>Admin</dc:creator>
  <dc:description/>
  <cp:keywords/>
  <dc:language>en-US</dc:language>
  <cp:lastModifiedBy>AbramovaSV</cp:lastModifiedBy>
  <cp:lastPrinted>2016-06-14T16:15:00Z</cp:lastPrinted>
  <dcterms:modified xsi:type="dcterms:W3CDTF">2016-10-24T09:19:00Z</dcterms:modified>
  <cp:revision>4</cp:revision>
  <dc:subject/>
  <dc:title>Экспертное заключение № ХХ/Д</dc:title>
</cp:coreProperties>
</file>