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Экспертное заключение № 50/Д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на проект постановления главы города Пыть-Яха «Об утверждении Положения о сообщении  муниципальными служащими Думы города Пыть-Яха и Счетно-контрольной палаты города Пыть-Ях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 обязанностей, сдаче и оценке подарка, реализации (выкупе) и зачислении средств, вырученных от его реализ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 xml:space="preserve">          21 октября  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Счетно-контрольной палатой города Пыть-Яха на основании ст. 8 Положения «О Счетно-контрольной палате города Пыть-Яха», утвержденного решением Думы города от 19.06.2012 № 162, проведена экспертиза вышеуказанного проекта постановления с целью проверки на соответствие  действующе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Счетно-контрольную палату проект решения поступил 17.10.2016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ведена на соответствие требованиям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09.01.2014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(далее – Постановление правительства РФ № 10 от 09.01.2014) утверждено Типовое положение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 (далее – Типовое положение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6 Постановления Правительства РФ № 10 от 09.01.2014, пунктом 3 Постановления Губернатора Ханты-Мансийского автономного округа - Югры от 18 февраля 2014 года N 15 "Об утверждении Положения о сообщении лицами, замещающими государственные должности Ханты-Мансийского автономного округа - Югры, должности государственной гражданской службы Ханты-Мансийского автономного округа - Югры, а также работниками организаций, в отношении которых Ханты-Мансийский автономный округ - Югра выступает единственным учредителем,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" органам местного самоуправления рекомендовано разработать и утвердить порядок сообщ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едставленным проектом постановления предлагается утвердить положение о сообщении  муниципальными служащими Думы города Пыть-Яха и Счетно-контрольной палаты города Пыть-Ях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зработан на основании и во исполнение действующего законодатель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ценки представленного проекта постановления города на предмет соответствия требованиям действующего законодательства нарушений не установлено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четно-контрольной палаты                                                              Н.Н. Красюк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0:42:00Z</dcterms:created>
  <dc:creator>Admin</dc:creator>
  <dc:description/>
  <cp:keywords/>
  <dc:language>en-US</dc:language>
  <cp:lastModifiedBy>AbramovaSV</cp:lastModifiedBy>
  <cp:lastPrinted>2016-10-21T14:43:00Z</cp:lastPrinted>
  <dcterms:modified xsi:type="dcterms:W3CDTF">2016-10-21T10:59:00Z</dcterms:modified>
  <cp:revision>6</cp:revision>
  <dc:subject/>
  <dc:title>Экспертное заключение № ХХ/Д</dc:title>
</cp:coreProperties>
</file>