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63/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Думы города Пыть-Яха «О внесении изменений в решение Думы города Пыть-Яха от 24.12.2015 № 374  «О бюджете города Пыть-Яха на 2016 год» (в ред. от 27.04.2016 № 408, от 24.06.2016 № 428, от 07.09.2016 № 442, от 11.11.2016 № 16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г. Пыть-Ях</w:t>
        <w:tab/>
      </w:r>
      <w:r>
        <w:rPr>
          <w:b/>
          <w:sz w:val="28"/>
          <w:szCs w:val="28"/>
        </w:rPr>
        <w:tab/>
        <w:tab/>
        <w:tab/>
        <w:tab/>
        <w:t xml:space="preserve">            </w:t>
        <w:tab/>
      </w:r>
      <w:r>
        <w:rPr>
          <w:sz w:val="28"/>
          <w:szCs w:val="28"/>
        </w:rPr>
        <w:t xml:space="preserve">                06 декабря 2016 года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7"/>
          <w:szCs w:val="27"/>
        </w:rPr>
        <w:t xml:space="preserve">   </w:t>
      </w:r>
      <w:r>
        <w:rPr>
          <w:sz w:val="28"/>
          <w:szCs w:val="28"/>
        </w:rPr>
        <w:t xml:space="preserve">Основанием для проведения экспертно-аналитического мероприятия (далее – экспертиза) является п. 3.4. раздела 3 Плана работы Счетно-контрольной палаты города Пыть-Яха на 2016 год, ст. 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19.06.2012 № 162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умы города Пыть-Яха «О внесении изменений в решение Думы города Пыть-Яха от 24.12.2015 № 374 «О бюджете города Пыть-Яха на 2016 год» (в ред. от 27.04.2016 № 408, от 24.06.2016 № 428, от 07.09.2016 № 442, от 11.11.2016 № 16) (далее – проект Решения) представлен на экспертизу в Счетно-контрольную палату города Пыть-Яха 05.12.2016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дновременно с проектом Решения  представлены  следующие документ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 уточнению бюджета города Пыть-Ях на 2016 год с приложениям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Отчет об исполнении консолидированного бюджета ф.0503317 на 1 ноября 2016г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жидаемые итоги социально-экономического развития города Пыть-Ях за 9 месяцев 2016 год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города Пыть-Ях на 2016 год и на плановый период 2017-2018 годов.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внесения изменений в бюджет города Пыть-Яха на 2016 год является корректировка доходной части бюджета в части уменьшения безвозмездных поступлений от других бюджетов бюджетной системы российской Федерации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pacing w:val="-1"/>
          <w:sz w:val="28"/>
          <w:szCs w:val="28"/>
        </w:rPr>
        <w:t xml:space="preserve">В результате экспертизы проекта Решения Думы установлено изменение основных характеристик </w:t>
      </w:r>
      <w:r>
        <w:rPr>
          <w:sz w:val="28"/>
          <w:szCs w:val="28"/>
        </w:rPr>
        <w:t>бюджета города Пыть-Яха на 2016 год (таблица 1):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доходы бюджета  по сравнению с утвержденным бюджетом уменьшатся на 47 940,4 тыс. руб. или на 1,5%  и составят 3 076 930,7 тыс.руб.;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расходы бюджета не изменятся и составят 3 240 387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ный прогнозируемый дефицит бюджета составит 163 456,7 тыс. руб.;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- по состоянию на 1 января 2017 года верхний предел муниципального долга  увеличится на 47 940,4 тыс. руб. и составит 296 230,4 тыс. руб.</w:t>
      </w:r>
    </w:p>
    <w:p>
      <w:pPr>
        <w:pStyle w:val="Normal"/>
        <w:ind w:left="79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68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и бюджета города Пыть-Ях на 2016 год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9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1800"/>
        <w:gridCol w:w="1603"/>
        <w:gridCol w:w="1345"/>
        <w:gridCol w:w="844"/>
      </w:tblGrid>
      <w:tr>
        <w:trPr>
          <w:trHeight w:val="566" w:hRule="atLeast"/>
        </w:trPr>
        <w:tc>
          <w:tcPr>
            <w:tcW w:w="3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ей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й бюджет (РД № 16), тыс. рублей</w:t>
            </w:r>
          </w:p>
        </w:tc>
        <w:tc>
          <w:tcPr>
            <w:tcW w:w="16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изменений, тыс. рублей</w:t>
            </w:r>
          </w:p>
        </w:tc>
        <w:tc>
          <w:tcPr>
            <w:tcW w:w="21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60" w:hRule="atLeast"/>
        </w:trPr>
        <w:tc>
          <w:tcPr>
            <w:tcW w:w="3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525" w:hRule="atLeast"/>
        </w:trPr>
        <w:tc>
          <w:tcPr>
            <w:tcW w:w="3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24 871,1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76 930,7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7 940,4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</w:tr>
      <w:tr>
        <w:trPr>
          <w:trHeight w:val="525" w:hRule="atLeast"/>
        </w:trPr>
        <w:tc>
          <w:tcPr>
            <w:tcW w:w="3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бюдже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40 387,4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40 387,4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5" w:hRule="atLeast"/>
        </w:trPr>
        <w:tc>
          <w:tcPr>
            <w:tcW w:w="3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фицит бюджета: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3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сумм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 516,3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 456,7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940,4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</w:tr>
      <w:tr>
        <w:trPr>
          <w:trHeight w:val="379" w:hRule="atLeast"/>
        </w:trPr>
        <w:tc>
          <w:tcPr>
            <w:tcW w:w="3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процента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долга по состоянию на начало последующего финансового год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 290,4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 230,8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940,4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</w:tr>
      <w:tr>
        <w:trPr>
          <w:trHeight w:val="734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ельный объем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4 716,3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4 716,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2. Изменение доходной части бюджета города Пыть-Яха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ланируется уменьшение доходов бюджета г.Пыть-Ях на 47 940,4 тыс.руб. или на 1,5% (таблица 2). На основании уведомления Департамента финансов Ханты-Мансийского автономного округа – Югры № 500/11/16 от 03.11.2016г. уменьшены дотации на обеспечения сбалансированности местных бюджетов на 9,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е доходной части бюджета г.Пыть-Яха в 2016 году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1800"/>
        <w:gridCol w:w="1800"/>
        <w:gridCol w:w="900"/>
      </w:tblGrid>
      <w:tr>
        <w:trPr>
          <w:trHeight w:val="39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Думы г.Пыть-Ях № 16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Решения, тыс. рублей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115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/>
            </w:pPr>
            <w:r>
              <w:rPr/>
              <w:t>%</w:t>
            </w:r>
          </w:p>
        </w:tc>
      </w:tr>
      <w:tr>
        <w:trPr>
          <w:trHeight w:val="681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 787,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 787,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1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610,8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610,8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062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 121,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 940,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9</w:t>
            </w:r>
          </w:p>
        </w:tc>
      </w:tr>
      <w:tr>
        <w:trPr>
          <w:trHeight w:val="523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 186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 186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1 854,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1 854,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34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34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235,9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235,9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4 871,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6 930,7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 940,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5</w:t>
            </w:r>
          </w:p>
        </w:tc>
      </w:tr>
    </w:tbl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3.  Изменение расходной части бюджета города Пыть-Ях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города Пыть-Яха на 2016 год не изменятся и составят в сумме  3 240 387,4 тыс. руб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980" w:leader="none"/>
        </w:tabs>
        <w:ind w:left="1980" w:right="-1" w:hanging="540"/>
        <w:rPr>
          <w:sz w:val="28"/>
          <w:szCs w:val="28"/>
        </w:rPr>
      </w:pPr>
      <w:r>
        <w:rPr>
          <w:sz w:val="28"/>
          <w:szCs w:val="28"/>
        </w:rPr>
        <w:t xml:space="preserve">Изменение объема дефицита бюджета и источников </w:t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.</w:t>
      </w:r>
    </w:p>
    <w:p>
      <w:pPr>
        <w:pStyle w:val="Normal"/>
        <w:widowControl w:val="false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 xml:space="preserve">В результате изменений доходной части бюджета дефицит бюджета составит 163 456,7 тыс. руб., или 19,4 % к доходам бюджета без учета безвозмездных поступлений и поступлений по дополнительному нормативу отчислений от НДФЛ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вышение установленного п.3 ст. 92.1 БК РФ предельного размера дефицита бюджета обусловлено включением в состав источников финансирования дефицита местного бюджета остатков средств на счетах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Источниками внутреннего финансирования дефицита бюджета г. Пыть-Яха на 2016 год в соответствии со ст.96 БК РФ являются: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редиты   кредитных    организаций  – 57 175,2   тыс. руб.    (привлечение кредита     кредитной    организации     в    сумме   141 884,1  тыс. руб. при одновременном погашении ранее полученного бюджетного кредита в сумме 84 708,9 тыс. руб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озврат прочих бюджетных кредитов (ссуд) – 14,1 тыс. руб.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зменение  остатков  средств  на  счетах  по   учету   средств   бюджета –      106 267,4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620" w:hanging="540"/>
        <w:rPr>
          <w:sz w:val="26"/>
          <w:szCs w:val="26"/>
        </w:rPr>
      </w:pPr>
      <w:r>
        <w:rPr>
          <w:sz w:val="28"/>
          <w:szCs w:val="28"/>
        </w:rPr>
        <w:t>Верхний предел муниципального долга города Пыть-Я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ланируемый объем муниципального долга по состоянию на 1 января 2017    года    изменится    и    составит    296 230,8   тыс. руб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ложенный к утверждению верхний предел муниципального долга г. Пыть-Ях соответствует требованиям  ст. 107 Бюджетного кодекса РФ (предельный объем муниципального долга не должен превышать объем доходов бюджета без учета безвозмездных поступлений и поступлений налоговых доходов по дополнительным нормативам отчислений)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ельный объем муниципального внутреннего долга не изменится и составит 844 716,3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ложения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тавленный проект решения Думы города Пыть-Яха «О внесении изменений в решение Думы города Пыть-Яха от 24.12.2015 № 374  «О бюджете города Пыть-Яха на 2016 год» (в ред. от 27.04.2016 № 408, от 24.06.2016 № 428, от 07.09.2016 № 442, от 11.11.2016 № 16) может быть рассмотрен на заседании Думы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етно-контрольной палаты</w:t>
        <w:tab/>
        <w:tab/>
        <w:tab/>
        <w:tab/>
        <w:t xml:space="preserve">         </w:t>
        <w:tab/>
        <w:tab/>
        <w:t xml:space="preserve">        Н.Н. Крас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center" w:pos="7285" w:leader="none"/>
          <w:tab w:val="left" w:pos="12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620" w:right="926" w:gutter="0" w:header="0" w:top="1134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92925</wp:posOffset>
              </wp:positionH>
              <wp:positionV relativeFrom="paragraph">
                <wp:posOffset>-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0.05pt;mso-position-vertical-relative:text;margin-left:54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4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8"/>
        <w:i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5z1">
    <w:name w:val="WW8Num5z1"/>
    <w:qFormat/>
    <w:rPr>
      <w:rFonts w:ascii="Wingdings" w:hAnsi="Wingdings" w:cs="Wingdings"/>
      <w:sz w:val="28"/>
      <w:szCs w:val="28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2">
    <w:name w:val="s2"/>
    <w:basedOn w:val="Style14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+ по ширине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10:00Z</dcterms:created>
  <dc:creator>Рогаченко</dc:creator>
  <dc:description/>
  <cp:keywords/>
  <dc:language>en-US</dc:language>
  <cp:lastModifiedBy>AbramovaSV</cp:lastModifiedBy>
  <cp:lastPrinted>2016-12-06T09:22:00Z</cp:lastPrinted>
  <dcterms:modified xsi:type="dcterms:W3CDTF">2016-12-06T04:22:00Z</dcterms:modified>
  <cp:revision>7</cp:revision>
  <dc:subject/>
  <dc:title>Экспертное заключение</dc:title>
</cp:coreProperties>
</file>