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</w:rPr>
        <w:t>Экспертное заключение №71 /Д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на проект решения Думы города Пыть-Яха «О внесении изменений в решение Думы города Пыть-Яха от 22.03.2016 №385 «Об утверждении Положения о порядке управления и распоряжения жилищным фондом, находящимся в собственности города Пыть-Яха» (в редакции от 25.05.2016 №420, от 24.06.2016 №439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г.Пыть-Ях </w:t>
        <w:tab/>
        <w:t xml:space="preserve">                                                                                            19 декабря 2016г.</w:t>
        <w:tab/>
        <w:t xml:space="preserve">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Счетно-контрольной палатой г.Пыть-Яха на основании ст. 8 Положения «О контрольно-счетном органе муниципального образования городской округ город Пыть-Ях - Счетно-контрольной палате города Пыть-Яха», утвержденного решением Думы города Пыть-Яха от 29.11.2016 №34,  проведена экспертиза вышеуказанного проекта решения Думы города  на соответствие  действующему законодательству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Данный проект поступил в Счетно-контрольную палату  16.12.2016 вх.№350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ходе проведения экспертизы изучены следующие нормативные правовые акты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/>
      </w:pPr>
      <w:r>
        <w:rPr>
          <w:sz w:val="26"/>
        </w:rPr>
        <w:t>2. Жилищный кодекс Российской Федерации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 Гражданский кодекс Российской Федерации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. Постановление Правительства Российской Федерации от 06.05.2011 №354 «О предоставлении коммунальных услуг собственникам и пользователям помещений в многоквартирных домах и жилых домов» (далее Постановление Правительства №354)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5. Федеральный закон от 23.11.2009 №261-ФЗ «Об энергосбережении и о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На основании ст.16 федерального закона «Об общих принципах организации местного самоуправления в Российской Федерации» и  ст.14 Жилищного кодекса РФ, решением Думы города Пыть-Яха  от 22.03.2016 №385 утверждено Положение «О порядке управления и распоряжения жилищным фондом, находящимся в собственности города Пыть-Яха» (далее по тексту - Положение). В данное решение вносились изменения на основании решений Думы города от 25.05.2016 №420, от 24.06.2016 №439. 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ab/>
        <w:t>Предложенным проектом предлагается внести следующие изменения: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780"/>
        <w:gridCol w:w="442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, стать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щая редакц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дложения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ная редакц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ст.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 xml:space="preserve">В целях предоставления служебного жилого помещения гражданин обращается с заявлением на имя </w:t>
            </w:r>
            <w:r>
              <w:rPr>
                <w:b/>
                <w:u w:val="single"/>
              </w:rPr>
              <w:t>главы администрации</w:t>
            </w:r>
            <w:r>
              <w:rPr/>
              <w:t xml:space="preserve"> города. В заявлении гражданина о предоставлении служебного жилого помещения, указываются совместно проживающие члены семьи, информация об отсутствии или наличии у гражданина и членов его семьи на условиях социального найма, найма, безвозмездного пользования жилых помещений на территории города Пыть-Яха. Совершеннолетние члены семьи также подписывают данное заявление. К заявлению прилагаются: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 xml:space="preserve">В целях предоставления служебного жилого помещения гражданин обращается с заявлением на имя </w:t>
            </w:r>
            <w:r>
              <w:rPr>
                <w:b/>
                <w:u w:val="single"/>
              </w:rPr>
              <w:t>главы города</w:t>
            </w:r>
            <w:r>
              <w:rPr/>
              <w:t>. В заявлении гражданина о предоставлении служебного жилого помещения, указываются совместно проживающие члены семьи, информация об отсутствии или наличии у гражданина и членов его семьи на условиях социального найма, найма, безвозмездного пользования жилых помещений на территории города Пыть-Яха. Совершеннолетние члены семьи также подписывают данное заявление. К заявлению прилагаются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ст.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Отказ в предоставлении жилого помещения в общежитии возможен в случае несоответствия гражданина требованиям предъявляемым настоящим Положением, предоставления гражданами неполного пакета документов указанных в пункте 2 настоящей статьи, а также в связи с отсутствием свободных мест в жилых помещениях общежитий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60"/>
              <w:jc w:val="both"/>
              <w:rPr/>
            </w:pPr>
            <w:r>
              <w:rPr/>
              <w:t>Основаниями для отказа в предоставлении жилого помещения в общежитии являются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/>
            </w:pPr>
            <w:r>
              <w:rPr/>
              <w:t>несоответствие гражданина требованиям, предъявляемым настоящим Положение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/>
            </w:pPr>
            <w:r>
              <w:rPr/>
              <w:t>предоставление гражданами неполного пакета документов указанных в пункте 2 настоящей стать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</w:t>
            </w:r>
            <w:r>
              <w:rPr/>
              <w:t>3) отсутствие свободных мест в жилых помещениях общежит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.п.2 п.2 ст.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2) в случае обращения взыскания на жилое помещение - соответствующее решение суда, в иных случаях, предусмотренных законодательством, - решения соответствующих органов местного самоуправления, а также, в случае необходимости, иных органов, в соответствии с действующим законодательством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2) в случае обращения взыскания на жилое помещение - соответствующее решение суд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4 п.2 ст.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) документ, подтверждающий место проживания гражданина (в случае, если место проживания не удостоверяется записью в паспорте гражданина Российской Федерации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лагается исключить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2 п.6 ст.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) </w:t>
            </w:r>
            <w:r>
              <w:rPr>
                <w:bCs/>
              </w:rPr>
              <w:t>документ, подтверждающий место проживания гражданина (в случае, если место проживания не удостоверяется записью в паспорте гражданина Российской Федерации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лагается исключить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3 п.6 ст.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) копии и оригиналы документов, подтверждающие родственные отношения заявителей (документы содержащих сведения о составе семьи: свидетельства о рождении, о заключении и (или) расторжении брака, изменении фамилии и т.п.)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) копии и оригиналы документов, подтверждающие родственные отношения заявителей (свидетельства о рождении, о заключении и (или) расторжении брака, изменении фамилии и т.п.)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2 п.3 ст.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хнический паспорт (технический план, кадастровый паспорт) на жилое помещение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лагается исключить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4 п.3 ст.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35" w:leader="none"/>
              </w:tabs>
              <w:jc w:val="both"/>
              <w:rPr/>
            </w:pPr>
            <w:r>
              <w:rPr/>
              <w:t>сведения о лицах, зарегистрированных в передаваемом жилом помещени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лагается исключить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6 п.3 ст.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35" w:leader="none"/>
              </w:tabs>
              <w:jc w:val="both"/>
              <w:rPr/>
            </w:pPr>
            <w:r>
              <w:rPr/>
              <w:t>справка из налогового органа об отсутствии задолженности по уплате налога на недвижимое имущество, в отношении передаваемого в муниципальную собственность жилого помещения;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лагается исключить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 ст.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35" w:leader="none"/>
              </w:tabs>
              <w:ind w:firstLine="567"/>
              <w:jc w:val="both"/>
              <w:rPr/>
            </w:pPr>
            <w:r>
              <w:rPr/>
              <w:t xml:space="preserve">Гражданину </w:t>
            </w:r>
            <w:r>
              <w:rPr>
                <w:b/>
              </w:rPr>
              <w:t>может быть отказано</w:t>
            </w:r>
            <w:r>
              <w:rPr/>
              <w:t xml:space="preserve"> в заключение договора передачи жилого помещения в случае наличия препятствий для заключения договора социального найма жилого помещения в соответствии с Жилищным кодексом Российской Федерации.</w:t>
            </w:r>
          </w:p>
          <w:p>
            <w:pPr>
              <w:pStyle w:val="ConsPlusNormal"/>
              <w:tabs>
                <w:tab w:val="clear" w:pos="708"/>
                <w:tab w:val="left" w:pos="935" w:leader="none"/>
              </w:tabs>
              <w:jc w:val="both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35" w:leader="none"/>
              </w:tabs>
              <w:ind w:firstLine="567"/>
              <w:jc w:val="both"/>
              <w:rPr/>
            </w:pPr>
            <w:r>
              <w:rPr/>
              <w:t xml:space="preserve">Гражданину </w:t>
            </w:r>
            <w:r>
              <w:rPr>
                <w:b/>
              </w:rPr>
              <w:t>отказывается в заключении</w:t>
            </w:r>
            <w:r>
              <w:rPr/>
              <w:t xml:space="preserve"> договора передачи жилого помещения в случае наличия препятствий для заключения договора социального найма жилого помещения в соответствии с Жилищным кодексом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.1.3 приложения №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35" w:leader="none"/>
              </w:tabs>
              <w:jc w:val="both"/>
              <w:rPr/>
            </w:pPr>
            <w:r>
              <w:rPr/>
              <w:t>Предлагается дополнить абзацем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изводить за свой счет замену индивидуальных приборов учета холодной воды, горячей воды, электрической энергии и тепловой энерг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.1.3 Приложения №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35" w:leader="none"/>
              </w:tabs>
              <w:jc w:val="both"/>
              <w:rPr/>
            </w:pPr>
            <w:r>
              <w:rPr/>
              <w:t>Предлагается дополнить абзацем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изводить за свой счет замену индивидуальных приборов учета холодной воды, горячей воды, электрической энергии и тепловой энергии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Согласно пояснительной записки к проекту, изменения вносятся с целью приведения Положения в соответствии с действующим законодательством и устранению коррупционных факторов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К представленному проекту имеется следующие пред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В соответствии с п.80 Постановления Правительства №354,</w:t>
      </w:r>
      <w:r>
        <w:rPr>
          <w:sz w:val="26"/>
          <w:szCs w:val="26"/>
        </w:rPr>
        <w:t xml:space="preserve"> учет объема (количества) коммунальных услуг, предоставленных потребителю в жилом или в нежилом помещении, осуществляется с использованием индивидуальных, общих (квартирных), комнатных приборов учет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унктом 81 вышеназванного Постановления предусмотрено, что оснащение жилого или нежилого помещения приборами учета, ввод установленных приборов учета в эксплуатацию, их надлежащая техническая эксплуатация, сохранность и своевременная замена должны быть обеспечены собственником жилого или нежилого помещ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татьёй 676 Гражданского кодекса Российской Федерации предусмотрено, что наймодатель обязан осуществлять надлежащую эксплуатацию жилого дома, в котором находится сданное внаем жилое помещение, предоставлять или обеспечивать предоставление нанимателю за плату необходимых коммунальных услуг, обеспечивать проведение ремонта общего имущества многоквартирного дома и устройств для оказания коммунальных услуг, находящихся в жилом помещен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читывая что собственником сдаваемых по договору найма жилого помещения муниципального жилищного фонда коммерческого использования (как с правом последующего выкупа так и без права выкупа) является муниципальное образование город Пыть-Ях, следовательно, оснащение данных жилых помещений приборами учёта, а также их надлежащая техническая эксплуатация, сохранность и своевременная замена должна осуществляться собственнико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учётом вышеизложенного, счётно-контрольная палата предлагает исключить из проекта пункты 1.6 и 1.7, предусматривающие возложение обязанностей по замене за свой счёт индивидуальных приборов учёта холодной воды, горячей воды, электрической энергии и тепловой энергии на нанимателей жилых помещений муниципального жилищного фонда коммерческого использования (как с правом последующего выкупа, так и без права выкупа).  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shd w:fill="FFFFFF" w:val="clear"/>
        </w:rPr>
        <w:t xml:space="preserve">На основании вышеизложенного, счётно-контрольная палата считает возможным рекомендовать Думе города рассмотреть проект решения Думы города Пыть-Яха </w:t>
      </w:r>
      <w:r>
        <w:rPr>
          <w:sz w:val="26"/>
        </w:rPr>
        <w:t>«Об утверждении Положения о порядке управления и распоряжения жилищным фондом, находящимся в собственности города Пыть-Яха» (в редакции от 25.05.2016 №420, от 24.06.2016 №439) с учётом вышеизложенных предложе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Председатель</w:t>
        <w:tab/>
        <w:tab/>
        <w:tab/>
        <w:tab/>
        <w:tab/>
        <w:tab/>
        <w:tab/>
        <w:t>В.Ю. Мурахтанов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6:06:00Z</dcterms:created>
  <dc:creator>Admin</dc:creator>
  <dc:description/>
  <cp:keywords/>
  <dc:language>en-US</dc:language>
  <cp:lastModifiedBy>Admin</cp:lastModifiedBy>
  <cp:lastPrinted>2016-12-19T11:03:00Z</cp:lastPrinted>
  <dcterms:modified xsi:type="dcterms:W3CDTF">2016-12-19T06:06:00Z</dcterms:modified>
  <cp:revision>2</cp:revision>
  <dc:subject/>
  <dc:title>ПОСТАНОВЛЕНИЕ от 19 декабря 2014 г</dc:title>
</cp:coreProperties>
</file>