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Экспертное заключение № 48/Д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ект решения Думы города Пыть-Яха «О внесении изменений в решение Думы города пыть-Яха от 24.06.2016 № 440 "Об утверждении Порядка предоставления жилых помещений жилищного фонда коммерческого использования, находящегося в собственности города Пыть-Яха, работникам государственных учреждений, расположенных на территории города Пыть-Ях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 xml:space="preserve">          12 октября 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четно-контрольной палатой города Пыть-Яха на основании ст. 8 Положения «О Счетно-контрольной палате города Пыть-Яха», утвержденного решением Думы города от 19.06.2012 № 162, проведена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четно-контрольную палату проект решения поступил 10.10.2016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на соответствие требованиям действующе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решения в Порядке предоставления жилых помещений работникам государственных учреждений, расположенных на территории города Пыть-Яха предлагается признать утратившими силу подпункт 3.1.5 пункта 3.1 раздела 3 и подпункт 5.1.2 пункта 5.1 раздела 5, согласно которым была предусмотрена обязанность по предоставлению документа, подтверждающего место проживания работника  и членов его семьи (в случае, если место проживания не удостоверяется записью в паспорте) и справки о составе семь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ми изменениями муниципальный нормативный правовой акт приводится в соответствие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оценки представленного проекта решения Думы города на предмет соответствия требованиям действующего законодательства замечания и предложения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решения разработан в рамках полномочий органов местного самоуправления города Пыть-Яха, определенных Уставом города Пыть-Яха, на основании и во исполнение действующего законодательств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палаты                                                              Н.Н. Красюк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08:00Z</dcterms:created>
  <dc:creator>Admin</dc:creator>
  <dc:description/>
  <cp:keywords/>
  <dc:language>en-US</dc:language>
  <cp:lastModifiedBy>AbramovaSV</cp:lastModifiedBy>
  <cp:lastPrinted>2016-06-14T16:15:00Z</cp:lastPrinted>
  <dcterms:modified xsi:type="dcterms:W3CDTF">2016-10-12T04:49:00Z</dcterms:modified>
  <cp:revision>5</cp:revision>
  <dc:subject/>
  <dc:title>Экспертное заключение № ХХ/Д</dc:title>
</cp:coreProperties>
</file>