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59/Д</w:t>
      </w:r>
    </w:p>
    <w:p>
      <w:pPr>
        <w:pStyle w:val="Normal"/>
        <w:ind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тчет о поступлении и расходовании средств местного бюджета, выделенных избирательной комиссии на подготовку и проведение выборов депутатов Думы города Пыть-Яха шестого созыва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. Пыть-Ях</w:t>
        <w:tab/>
        <w:tab/>
        <w:tab/>
        <w:tab/>
        <w:tab/>
        <w:tab/>
        <w:tab/>
        <w:tab/>
        <w:tab/>
        <w:tab/>
        <w:t xml:space="preserve">     05.12.2016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четно-контрольной палатой города Пыть-Яха на основании ст. 8 Положения «О Счетно-контрольной палате города Пыть-Яха», утвержденного решением Думы города от 29.11.2016 № 34, проведена экспертиза отчета о поступлении и расходовании средств местного бюджета, выделенных избирательной комиссии на подготовку и проведение выборов депутатов Думы города Пыть-Яха шестого созыва с целью проверки на соответствие 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четно-контрольную палату отчет поступил 20.10.2016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едена на соответствие требованиям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С целью определения достоверности отчета </w:t>
      </w:r>
      <w:r>
        <w:rPr>
          <w:sz w:val="28"/>
          <w:szCs w:val="28"/>
        </w:rPr>
        <w:t>о поступлении и расходовании средств местного бюджета, выделенных избирательной комиссии на подготовку и проведение выборов депутатов Думы города Пыть-Яха шестого созыва на о</w:t>
      </w:r>
      <w:r>
        <w:rPr>
          <w:sz w:val="28"/>
        </w:rPr>
        <w:t xml:space="preserve">сновании распоряжения председателя Счетно-контрольной палаты города Пыть-Яха №15 от 08.11.2016г. проведена проверка </w:t>
      </w:r>
      <w:r>
        <w:rPr>
          <w:sz w:val="28"/>
          <w:szCs w:val="28"/>
        </w:rPr>
        <w:t>правомерности расходования средств местного бюджета, выделенных избирательной комиссии на подготовку и проведение выборов депутатов Думы города Пыть-Яха шестого созыв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оверка проведена в </w:t>
      </w:r>
      <w:r>
        <w:rPr>
          <w:sz w:val="28"/>
          <w:szCs w:val="28"/>
        </w:rPr>
        <w:t xml:space="preserve">Территориальной избирательной комиссии города Пыть-Яха (ТИК) </w:t>
      </w:r>
      <w:r>
        <w:rPr>
          <w:sz w:val="28"/>
        </w:rPr>
        <w:t>с 09.11.2016г. по 14.11.2016г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Территориальная избирательная комиссия города Пыть-Яха является государственным органом, организующим в соответствии с федеральными законами и законами Ханты-Мансийского автономного округа – Югры подготовку и проведение выборов в органы государственной власти и органы местного самоуправления.                  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онтрольного мероприятия установлено, что постановлением территориальной избирательной комиссии города Пыть-Яха от 04.07.2016г. №46 утверждена смета на подготовку и проведение выборов депутатов Думы города Пыть-Яха шестого созыва. В указанную смету постановлением территориальной избирательной комиссии города Пыть-Яха от 20.08.2016г. №248 внесены изменения, согласно которым общая сумма расходов на подготовку и проведение выборов депутатов Думы города Пыть-Яха шестого созыва составила 8 000 0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тановлению территориальной избирательной комиссии г.Пыть-Яха от 17.10.2016г. №312 утвержден Отчет о фактических расходах средств местного бюджета, выделенных территориальной избирательной комиссии на проведение выборов депутатов Думы города Пыть-Яха шестого созыва. Согласно отчету израсходовано средств местного бюджета на подготовку и проведение выборов в размере 8 000 000 руб. из выделенных средств в размере 8 000 000 руб. Освоение бюджетных средств составило 100%.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 297 779,26 руб. – Компенсация, дополнительная оплата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 150 руб. – оплата питания в день голосования на выбо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 117,51 руб. – расходы на изготовление печатной продук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 000 руб. – Канцелярски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9 680 руб. – расходы на приобретение оборудования, других материальных ценностей (материальных запас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185 033,23 – выплаты по гражданско-правовым договор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 240 руб. – изготовление и монтаж баннеров, приобретение информационных стикеров, приобретение информационных плакатов о кандида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 000 руб. – оплата вознаграждения члену контрольно-ревизионной службы за выполнение особо сложных и важн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ные договоры на приобретение товаров, выполнение работ, оказание услуг исполнены в полном объеме и подтверждены соответствующими актами выполнения работ (оказания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ты оплаты труда и дополнительной оплаты труда членам территориальной комиссии и членам участковых избирательных комиссий избирательных участков подтверждены соответствующими платежными ведом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708"/>
        <w:jc w:val="both"/>
        <w:rPr/>
      </w:pPr>
      <w:r>
        <w:rPr>
          <w:sz w:val="28"/>
          <w:szCs w:val="28"/>
        </w:rPr>
        <w:t xml:space="preserve">В результате проведенной оценки правомерности расходования средств местного бюджета, выделенных избирательной комиссии на подготовку и проведение выборов депутатов Думы города Пыть-Яха шестого созыва, изложенных в отчете о поступлении и расходовании средств местного бюджета, выделенных избирательной комиссии на подготовку и проведение выборов депутатов Думы города Пыть-Яха шестого созыва нарушений действующего законодательства не выявлено. </w:t>
      </w:r>
    </w:p>
    <w:p>
      <w:pPr>
        <w:pStyle w:val="Normal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Счетно-контрольная палата предлагает: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е города:</w:t>
      </w:r>
    </w:p>
    <w:p>
      <w:pPr>
        <w:pStyle w:val="Normal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дставленный отчет о поступлении и расходовании средств местного бюджета, выделенных избирательной комиссии на подготовку и проведение выборов депутатов Думы города Пыть-Яха шестого созы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Инспектор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Счетно-контрольной палаты</w:t>
        <w:tab/>
        <w:tab/>
        <w:tab/>
        <w:tab/>
      </w:r>
    </w:p>
    <w:p>
      <w:pPr>
        <w:pStyle w:val="TextBody"/>
        <w:rPr/>
      </w:pPr>
      <w:r>
        <w:rPr>
          <w:szCs w:val="28"/>
        </w:rPr>
        <w:t xml:space="preserve">города Пыть-Ях                                   </w:t>
        <w:tab/>
        <w:tab/>
        <w:tab/>
        <w:tab/>
        <w:tab/>
        <w:t>Р.А.</w:t>
      </w:r>
      <w:r>
        <w:rPr/>
        <w:t>Богданов</w:t>
        <w:tab/>
        <w:tab/>
        <w:tab/>
        <w:tab/>
      </w:r>
      <w:r>
        <w:rPr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33:00Z</dcterms:created>
  <dc:creator>Руслан</dc:creator>
  <dc:description/>
  <cp:keywords/>
  <dc:language>en-US</dc:language>
  <cp:lastModifiedBy>Admin</cp:lastModifiedBy>
  <cp:lastPrinted>2016-12-05T10:51:00Z</cp:lastPrinted>
  <dcterms:modified xsi:type="dcterms:W3CDTF">2016-12-05T06:03:00Z</dcterms:modified>
  <cp:revision>5</cp:revision>
  <dc:subject/>
  <dc:title>Акт проверки </dc:title>
</cp:coreProperties>
</file>