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37/Д</w:t>
      </w:r>
    </w:p>
    <w:p>
      <w:pPr>
        <w:pStyle w:val="Normal"/>
        <w:jc w:val="both"/>
        <w:rPr/>
      </w:pPr>
      <w:r>
        <w:rPr>
          <w:sz w:val="26"/>
        </w:rPr>
        <w:t>на проект решения Думы города Пыть-Яха "О внесении изменений в решение Думы города Пыть-Яха от 19.03.2013 № 203 "Об утверждении Положения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-Ях" (в ред. от 18.12.2014 № 306, от 24.12.2015 № 377, от 25.05.2016 № 419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г. Пыть-Ях        </w:t>
        <w:tab/>
        <w:tab/>
        <w:tab/>
        <w:tab/>
        <w:tab/>
        <w:tab/>
        <w:tab/>
        <w:t xml:space="preserve">              12 августа 201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1,  проведена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четно-контрольную палату проект решения поступил 11.08.201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дения экспертизы изуч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Федеральный закон от 02.03.2007 № 25-ФЗ "О муниципальной службе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>2.Федеральный закон «Об общих принципах организации местного самоуправления в РФ» от 06.10.2003 № 131-ФЗ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Закон Ханты-Мансийского автономного округа - Югры от 20.07.2007 № 113-оз "Об отдельных вопросах муниципальной службы в Ханты-Мансийском автономном округе - Югре".</w:t>
      </w:r>
    </w:p>
    <w:p>
      <w:pPr>
        <w:pStyle w:val="ConsPlusNormal"/>
        <w:ind w:firstLine="540"/>
        <w:jc w:val="both"/>
        <w:rPr/>
      </w:pPr>
      <w:r>
        <w:rPr/>
        <w:t>Согласно  ст.17 Федерального Закона "О муниципальной службе в РФ" № 25-ФЗ, при замещении должности муниципальной службы в муниципальном образовании заключению трудового договора может предшествовать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 Порядок проведения конкурса на замещение должности муниципальной службы устанавливается муниципальным правовым актом, принимаемым представительным органом муниципального образования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Представленным проектом вносятся изменения в действующее Положение</w:t>
      </w:r>
      <w:r>
        <w:rPr/>
        <w:t xml:space="preserve"> </w:t>
      </w:r>
      <w:r>
        <w:rPr>
          <w:b w:val="false"/>
          <w:sz w:val="26"/>
          <w:szCs w:val="26"/>
        </w:rPr>
        <w:t xml:space="preserve">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-Ях (далее - Положение о проведении конкурса). </w:t>
      </w:r>
    </w:p>
    <w:p>
      <w:pPr>
        <w:pStyle w:val="ConsPlusNormal"/>
        <w:ind w:firstLine="540"/>
        <w:jc w:val="both"/>
        <w:rPr/>
      </w:pPr>
      <w:r>
        <w:rPr/>
        <w:t>Проект решения Думы города разработан в связи с принятием Федерального закона от 30.06.2016 № 224-ФЗ «О внесении изменений в Федеральный закон "О государственной гражданской службе Российской Федерации" и Федеральный закон "О муниципальной службе в Российской Федерации» (далее – Федеральный  закон № 224-ФЗ).</w:t>
      </w:r>
    </w:p>
    <w:p>
      <w:pPr>
        <w:pStyle w:val="ConsPlusNormal"/>
        <w:ind w:firstLine="540"/>
        <w:jc w:val="both"/>
        <w:rPr/>
      </w:pPr>
      <w:r>
        <w:rPr/>
        <w:t>Указанными изменениями вводится обязанность для граждан, претендующих на замещение должностей муниципальной службы представлять сведения об адресах сайтов и (или) страниц сайтов в информационно-телекоммуникационной сети "Интернет", на которых указанные лица размещали общедоступную информацию, а также данные, позволяющие их идентифицировать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</w:t>
      </w:r>
      <w:r>
        <w:rPr>
          <w:color w:val="000000"/>
          <w:sz w:val="26"/>
          <w:szCs w:val="26"/>
          <w:shd w:fill="FFFFFF" w:val="clear"/>
        </w:rPr>
        <w:t>Проект решения не противоречит действующему законодательству. Замечаний и предложений по представленному проекту Решения не имеет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hd w:fill="FFFFFF" w:val="clear"/>
        </w:rPr>
        <w:t xml:space="preserve">           </w:t>
      </w:r>
      <w:r>
        <w:rPr>
          <w:sz w:val="26"/>
          <w:szCs w:val="26"/>
        </w:rPr>
        <w:t>На основании вышеизложенного, Счётно-контрольная палата города Пыть-Яха предлагает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Думе города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sz w:val="26"/>
        </w:rPr>
        <w:t xml:space="preserve"> Утвердить проект решения Думы города Пыть-Яха "О внесении изменений в решение Думы города Пыть-Яха от 19.03.2013 № 203 "Об утверждении Положения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-Ях" (в ред.от 18.12.2014 № 306 от 24.12.2015 № 377, от 25.05.2016 № 419).</w:t>
      </w:r>
    </w:p>
    <w:p>
      <w:pPr>
        <w:pStyle w:val="ConsPlus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6"/>
        </w:rPr>
        <w:t xml:space="preserve">Счетно-контрольной палаты                                                           </w:t>
        <w:tab/>
        <w:t xml:space="preserve">         Н.Н. Красюк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55:00Z</dcterms:created>
  <dc:creator>Admin</dc:creator>
  <dc:description/>
  <cp:keywords/>
  <dc:language>en-US</dc:language>
  <cp:lastModifiedBy>AbramovaSV</cp:lastModifiedBy>
  <cp:lastPrinted>2015-12-17T16:39:00Z</cp:lastPrinted>
  <dcterms:modified xsi:type="dcterms:W3CDTF">2016-08-15T04:27:00Z</dcterms:modified>
  <cp:revision>8</cp:revision>
  <dc:subject/>
  <dc:title>Экспертное заключение № 67/Д</dc:title>
</cp:coreProperties>
</file>