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  39/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«Об утверждении организационной структуры администрации города Пыть-Яха - исполнительно-распорядительного органа муниципального образован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                                                                                               23 августа 2016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 xml:space="preserve"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экспертиза проекта Решения Думы города </w:t>
      </w:r>
      <w:r>
        <w:rPr>
          <w:sz w:val="26"/>
          <w:szCs w:val="26"/>
        </w:rPr>
        <w:t xml:space="preserve">«Об утверждении организационной структуры администрации города Пыть-Яха - исполнительно-распорядительного органа муниципального образования» (далее – проект Решения) </w:t>
      </w:r>
      <w:r>
        <w:rPr>
          <w:sz w:val="26"/>
        </w:rPr>
        <w:t>с целью проверки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>П</w:t>
      </w:r>
      <w:r>
        <w:rPr>
          <w:sz w:val="26"/>
          <w:szCs w:val="26"/>
        </w:rPr>
        <w:t xml:space="preserve">роект Решения </w:t>
      </w:r>
      <w:r>
        <w:rPr>
          <w:sz w:val="26"/>
        </w:rPr>
        <w:t>направлен в Думу города главой администрации города Пыть-Яха. В Счетно-контрольную палату проект Решения поступил 18.08.2016 вх. № 212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ложениями Федерального закона от 06.10.2003г. № 131-ФЗ «Об общих принципах организации местного самоуправления в Российской Федерации» (далее - Закон № 131-ФЗ)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уктуру органов местного самоуправления составляют представительный орган муниципального образования, глава муниципального образования, местная администрация (исполнительно-распорядительный орган муниципального образования), контрольно-счетный орган муниципального образования, иные органы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 </w:t>
      </w:r>
      <w:hyperlink r:id="rId2">
        <w:r>
          <w:rPr>
            <w:rStyle w:val="InternetLink"/>
            <w:sz w:val="26"/>
            <w:szCs w:val="26"/>
          </w:rPr>
          <w:t>(часть 1 статьи 34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формирования, полномочия, срок полномочий, подотчетность, подконтрольность органов местного самоуправления, а также иные вопросы организации и деятельности указанных органов определяются уставом муниципального образования в соответствии с законом субъекта Российской Федерации </w:t>
      </w:r>
      <w:hyperlink r:id="rId3">
        <w:r>
          <w:rPr>
            <w:rStyle w:val="InternetLink"/>
            <w:sz w:val="26"/>
            <w:szCs w:val="26"/>
          </w:rPr>
          <w:t>(часть 3 статьи 34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</w:t>
      </w:r>
      <w:hyperlink r:id="rId4">
        <w:r>
          <w:rPr>
            <w:rStyle w:val="InternetLink"/>
            <w:sz w:val="26"/>
            <w:szCs w:val="26"/>
          </w:rPr>
          <w:t>(часть 1 статьи 36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ава муниципального образования в соответствии с законом субъекта Российской Федерации и уставом муниципального образования избирается на муниципальных выборах либо представительным органом из своего состава, либо представительным органом из числа кандидатов, представленных конкурсной комиссией по результатам конкурса; в случае избрания на муниципальных выборах либо входит в состав представительного органа с правом решающего голоса и исполняет полномочия его председателя, либо возглавляет местную администрацию; в случае избрания представительным органом из своего состава исполняет полномочия его председателя с правом решающего голоса либо возглавляет местную администрацию; не может одновременно исполнять полномочия председателя представительного органа и полномочия главы местной администрации; в случае избрания представительным органом из числа кандидатов, представленных конкурсной комиссией по результатам конкурса, возглавляет местную администрацию </w:t>
      </w:r>
      <w:hyperlink r:id="rId5">
        <w:r>
          <w:rPr>
            <w:rStyle w:val="InternetLink"/>
            <w:sz w:val="26"/>
            <w:szCs w:val="26"/>
          </w:rPr>
          <w:t>(часть 2 статьи 36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ава муниципального образования в пределах своих полномочий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 </w:t>
      </w:r>
      <w:hyperlink r:id="rId6">
        <w:r>
          <w:rPr>
            <w:rStyle w:val="InternetLink"/>
            <w:sz w:val="26"/>
            <w:szCs w:val="26"/>
          </w:rPr>
          <w:t>(пункт 5 части 4 статьи 36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лава муниципального образования подконтролен и подотчетен населению и представительному органу муниципального образования </w:t>
      </w:r>
      <w:hyperlink r:id="rId7">
        <w:r>
          <w:rPr>
            <w:rStyle w:val="InternetLink"/>
            <w:sz w:val="26"/>
            <w:szCs w:val="26"/>
          </w:rPr>
          <w:t>(часть 5 статьи 36)</w:t>
        </w:r>
      </w:hyperlink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местной администрацией руководит глава местной администрации на принципах единоначалия; главой местной администрации является глава муниципального образования либо лицо, назначаемое на должность главы местной администрации по контракту, заключаемому по результатам конкурса (</w:t>
      </w:r>
      <w:hyperlink r:id="rId8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и </w:t>
      </w:r>
      <w:hyperlink r:id="rId9">
        <w:r>
          <w:rPr>
            <w:rStyle w:val="InternetLink"/>
            <w:sz w:val="26"/>
            <w:szCs w:val="26"/>
          </w:rPr>
          <w:t>2 статьи 37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ab/>
        <w:t xml:space="preserve">В </w:t>
      </w:r>
      <w:r>
        <w:rPr>
          <w:sz w:val="26"/>
          <w:szCs w:val="26"/>
        </w:rPr>
        <w:t>результате сравнительного анализа проекта Решения с действующим законодательством установлено следующе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роект Решения разработан администрацией города в пределах ее компетенции, установленных Законом № 131-ФЗ, Уставом  города Пыть-ях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Решением Думы г. Пыть-Ях от 13.05.2015 № 332 в Устав города, в соответствии со ст.36 Закона № 131-ФЗ и Законом ХМАО-Югры </w:t>
      </w:r>
      <w:r>
        <w:rPr>
          <w:sz w:val="26"/>
        </w:rPr>
        <w:t>от 26.09.2014 № 78-оз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«Об отдельных вопросах организации местного самоуправления в Ханты-Мансийском автономном округе – Югре», </w:t>
      </w:r>
      <w:r>
        <w:rPr>
          <w:sz w:val="26"/>
          <w:szCs w:val="26"/>
        </w:rPr>
        <w:t xml:space="preserve">внесены изменения, согласно которым </w:t>
      </w:r>
      <w:r>
        <w:rPr>
          <w:sz w:val="26"/>
        </w:rPr>
        <w:t>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Данные изменения применяются после истечения срока полномочий действующего главы город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ab/>
        <w:t xml:space="preserve">Таким образом, в соответствии со ст. 37 Закона № 131-ФЗ, после истечения срока полномочий действующего главы города, главой администрации города будет являться глава гор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В соответствии с частью 8 ст.37 Закона № 131-ФЗ, структура местной администрации утверждается представительным органом муниципального образования по представлению главы местной администрации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На основании вышеизложенного разработан проект Решения об утверждении организационной структуры администрации города Пыть-Яха, где глава города Пыть-Яха возглавляет администрацию города Пыть-Ях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(изменение) количества структурных подразделений администрации города Пыть-Ях новая структура не предусматривает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  <w:r>
        <w:rPr>
          <w:sz w:val="26"/>
        </w:rPr>
        <w:t xml:space="preserve"> Таким образом, проект Решения разработан в соответствии с действующим  законодательством РФ, ХМАО-Югры и Уставом города Пыть-Ях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На основании изложенного, Счетно-контрольная палата предлагает: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Решения Думы города «Об утверждении организационной структуры администрации города Пыть-Яха – исполнительно-распорядительного органа муниципального образова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03E16E6270A0CFA0B1C52F5EBC4EF01ACDE5C5034D4BEDDF4A17F73E8BDAD12CA623E00Ac5o6E" TargetMode="External"/><Relationship Id="rId3" Type="http://schemas.openxmlformats.org/officeDocument/2006/relationships/hyperlink" Target="consultantplus://offline/ref=FA03E16E6270A0CFA0B1C52F5EBC4EF01ACDE5C5034D4BEDDF4A17F73E8BDAD12CA623E70Fc5o0E" TargetMode="External"/><Relationship Id="rId4" Type="http://schemas.openxmlformats.org/officeDocument/2006/relationships/hyperlink" Target="consultantplus://offline/ref=FA03E16E6270A0CFA0B1C52F5EBC4EF01ACDE5C5034D4BEDDF4A17F73E8BDAD12CA623E208526C7CcDo4E" TargetMode="External"/><Relationship Id="rId5" Type="http://schemas.openxmlformats.org/officeDocument/2006/relationships/hyperlink" Target="consultantplus://offline/ref=FA03E16E6270A0CFA0B1C52F5EBC4EF01ACDE5C5034D4BEDDF4A17F73E8BDAD12CA623E701c5o5E" TargetMode="External"/><Relationship Id="rId6" Type="http://schemas.openxmlformats.org/officeDocument/2006/relationships/hyperlink" Target="consultantplus://offline/ref=FA03E16E6270A0CFA0B1C52F5EBC4EF01ACDE5C5034D4BEDDF4A17F73E8BDAD12CA623E20853697DcDo3E" TargetMode="External"/><Relationship Id="rId7" Type="http://schemas.openxmlformats.org/officeDocument/2006/relationships/hyperlink" Target="consultantplus://offline/ref=FA03E16E6270A0CFA0B1C52F5EBC4EF01ACDE5C5034D4BEDDF4A17F73E8BDAD12CA623E208526C7DcDo7E" TargetMode="External"/><Relationship Id="rId8" Type="http://schemas.openxmlformats.org/officeDocument/2006/relationships/hyperlink" Target="consultantplus://offline/ref=FA03E16E6270A0CFA0B1C52F5EBC4EF01ACDE5C5034D4BEDDF4A17F73E8BDAD12CA623E208526C7EcDo3E" TargetMode="External"/><Relationship Id="rId9" Type="http://schemas.openxmlformats.org/officeDocument/2006/relationships/hyperlink" Target="consultantplus://offline/ref=FA03E16E6270A0CFA0B1C52F5EBC4EF01ACDE5C5034D4BEDDF4A17F73E8BDAD12CA623E208526C7EcDoD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45:00Z</dcterms:created>
  <dc:creator>Admin</dc:creator>
  <dc:description/>
  <cp:keywords/>
  <dc:language>en-US</dc:language>
  <cp:lastModifiedBy>AbramovaSV</cp:lastModifiedBy>
  <cp:lastPrinted>2014-05-07T10:46:00Z</cp:lastPrinted>
  <dcterms:modified xsi:type="dcterms:W3CDTF">2016-08-24T06:57:00Z</dcterms:modified>
  <cp:revision>9</cp:revision>
  <dc:subject/>
  <dc:title>Экспертное заключение № ХХ/А</dc:title>
</cp:coreProperties>
</file>