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2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администрации города  от  31.10.2013 № 280-па «Об утверждении  муниципальной  программы  «Развитие  физической культуры и спорта  в муниципальном образовании городской округ город Пыть-Ях  на 2014-2020 годы» (с изм. от 14.02.2014 № 25-па, от  29.05.2014 №110-па, от  31.07.2014 №183-па, от  26.09.2014 №238-па, от  08.12.2014 №300-па, от  31.12.2014  №339-па, от 01.06.2015 №166-па)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17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2 ию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утвержденного решением Думы города от 19.06.2012 № 161, проведена  экспертиза проекта постановления администрации города Пыть-Яха «О внесении изменений в постановление администрации города от 31.10.2013 № 280-па «Об утверждении  муниципальной  программы  «Развитие  физической культуры и спорта  в муниципальном образовании городской округ город Пыть-Ях  на 2014-2020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о проведении экспертизы направлен начальником отдела по физической культуре и спорту  Турханцевой О.В. от 16.07.2015г. исх. № 20-46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подготовки заключения изучены следующие нормативные правовые ак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Развитие  физической культуры и спорта  в муниципальном образовании городской округ город Пыть-Ях  на 2014-2020 годы»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раздел 4 «Механизм реализации муниципальной программы», в приложение 1,2 (изложено в новой реда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 связано с перераспределением свободных денежных средств между мероприятиями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е изменения в программу не влекут изменения общего объема финансирования и составляют на 2015 год 178 767,7 тыс.руб., что соответствует утвержденным бюджетным ассиг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о внесении изменений в постановление администрации города  от  31.10.2013 № 280-па «Об утверждении  муниципальной  программы  «Развитие  физической культуры и спорта  в муниципальном образовании городской округ город Пыть-Ях  на 2014-2020 годы» (с изм. от 14.02.2014 № 25-па, от  29.05.2014 №110-па, от  31.07.2014 №183-па, от  26.09.2014 №238-па, от  08.12.2014 №300-па, от  31.12.2014  №339-па, от 01.06.2015 №166-па) 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7-22T11:51:00Z</cp:lastPrinted>
  <dcterms:modified xsi:type="dcterms:W3CDTF">2015-07-22T05:52:00Z</dcterms:modified>
  <cp:revision>7</cp:revision>
  <dc:subject/>
  <dc:title>Экспертное заключение</dc:title>
</cp:coreProperties>
</file>