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76/А</w:t>
      </w:r>
    </w:p>
    <w:p>
      <w:pPr>
        <w:pStyle w:val="Style16"/>
        <w:spacing w:before="0" w:after="0"/>
        <w:ind w:left="88" w:hanging="1"/>
        <w:jc w:val="center"/>
        <w:rPr/>
      </w:pPr>
      <w:r>
        <w:rPr/>
        <w:t>на  проект постановления администрации города «О внесении изменений в постановление администрации города от 25.10.2013 № 272-па «Об утверждении муниципальной программы «Управление муниципальными финансами в муниципальном образовании городской округ город Пыть-Ях на 2014-2020 годы» (в ред. от 29.12.2014 №  324-па,  от 16.02.2015 № 26-па, от 18.06.2015 № 185-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25 сентябр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заместителя председателя комитета по финансам Баляевой Е.Г. (исх. № 711/02 от 23.09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-Югра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31.03.2015 № 323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Эксперты к проведению экспертизы не привлек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тавленным проектом вносятся изменения в программу «Управление муниципальными финансами в муниципальном образовании городской округ город Пыть-Ях на 2014-2020 годы» в разделы паспорта программы по строке «Финансовое обеспечение муниципальной программы», «Целевые показатели», «Показатели непосредственных результатов»; в  таблицу 1,2 (изложены в новой редак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й в программу планируется уменьшить объемы финансового обеспечения за счет средств местного бюджета в 2015-2019гг. на общую сумму 126 653,7 тыс.руб. Скорректировано значение показателя «Отношение муниципального долга к доходам бюджета городского бюджета без учета безвозмездных поступлений».</w:t>
      </w:r>
    </w:p>
    <w:p>
      <w:pPr>
        <w:pStyle w:val="Style16"/>
        <w:spacing w:before="0" w:after="0"/>
        <w:ind w:left="88" w:hanging="1"/>
        <w:rPr/>
      </w:pPr>
      <w:r>
        <w:rPr/>
        <w:t xml:space="preserve"> </w:t>
      </w:r>
      <w:r>
        <w:rPr/>
        <w:tab/>
        <w:t>К проекту постановления администрации г.Пыть-Ях о внесении изменений в постановление администрации города от 25.10.2013 № 272-па «Об утверждении муниципальной программы «Управление муниципальными финансами в муниципальном образовании городской округ город Пыть-Ях на 2014-2020 годы» (в ред. от 29.12.2014 №  324-па,  от 16.02.2015 № 26-па, от 18.06.2015 № 185-па)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    </w:t>
        <w:tab/>
        <w:tab/>
        <w:tab/>
        <w:tab/>
        <w:tab/>
        <w:t xml:space="preserve">    </w:t>
        <w:tab/>
        <w:tab/>
        <w:tab/>
        <w:tab/>
        <w:t xml:space="preserve"> В.М.Бичурина</w:t>
      </w:r>
    </w:p>
    <w:sectPr>
      <w:footerReference w:type="default" r:id="rId2"/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42:00Z</dcterms:created>
  <dc:creator>Рогаченко</dc:creator>
  <dc:description/>
  <cp:keywords/>
  <dc:language>en-US</dc:language>
  <cp:lastModifiedBy>Admin</cp:lastModifiedBy>
  <cp:lastPrinted>2015-09-25T11:36:00Z</cp:lastPrinted>
  <dcterms:modified xsi:type="dcterms:W3CDTF">2015-09-25T05:41:00Z</dcterms:modified>
  <cp:revision>13</cp:revision>
  <dc:subject/>
  <dc:title>Экспертное заключение</dc:title>
</cp:coreProperties>
</file>