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Заключение №  67/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остановление администрации города «О внесении изменений в постановление администрации города от 05.02.2014 № 17-па «Об утверждении Положения о предоставлении финансовой поддержки социально ориентированным некоммерческим организациям, осуществляющим свою деятельность на территории муниципального образования город Пыть-Ях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27 сентябр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орода Пыть-Яха в соответствии с требованиями Бюджетного кодекса Российской Федерации, ст.8 Положения «О контрольно-счетном органе муниципального образования городской округ город Пыть-Ях – Счетно-контрольной палате города Пыть-Яха», утвержденного решением Думы города от 19.06.2012 № 161, проведена экспертиза вышеуказанного проекта постановления администрации города Пыть-Яха. Указанный проект направлен повтор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Запрос о проведении экспертизы направлен 30.06.2015 № 180 исполняющей обязанности заведующего сектором пресс-службы управления делами администрации города Д.Э.Марты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К проекту постановления  приложен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Заключение Управления по правовым вопросам о проведении антикоррупционной экспертизы правового акта (проект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Пояснительная записка  исполняющей обязанности заведующей сектором учета  Д.Э.Марты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 Разногласие администрации города Пыть-Яха на заключение Счетно-контрольной палаты  на  вышеуказанный проект постановления администрации от 30.06.2015 № 53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 ходе подготовки заключения изучены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Бюджетный кодекс Российской Федераци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Федеральный закон от 21.01.1996 № 7-ФЗ «О некоммерческих организациях»;</w:t>
      </w:r>
    </w:p>
    <w:p>
      <w:pPr>
        <w:pStyle w:val="Normal"/>
        <w:jc w:val="both"/>
        <w:rPr/>
      </w:pPr>
      <w:r>
        <w:rPr>
          <w:sz w:val="26"/>
        </w:rPr>
        <w:t>4.Закон ХМАО-Югры от 16.12.2010 № 229-оз «О поддержке региональных социально ориентированных некоммерческих организаций, осуществляющих деятельность на территории ХМАО-Югр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Проект постановления администрации города «О внесении изменений в постановление администрации города от 05.02.2014 № 17-па «Об утверждении Положения о предоставлении финансовой поддержки социально ориентированным некоммерческим организациям, осуществляющим свою деятельность на территории муниципального образования город Пыть-Ях» для проведения экспертизы направлен повторно в связи с тем, что  в заключении Счетно-контрольной палаты от 30.06.2015 № 53 было предложено администрации города  привести проект постановления в соответствие с действующим законодательством.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овторно направленный проект постановления разработан с учетом предложения Счетно-контрольной палаты, приведен в соответствие с действующим законодательством. Замечания и предложения по проекту постановления не имею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нспектор СКП г.Пыть-Яха                                              Ф.Г.Юнус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4:45:00Z</dcterms:created>
  <dc:creator>Specialist</dc:creator>
  <dc:description/>
  <cp:keywords/>
  <dc:language>en-US</dc:language>
  <cp:lastModifiedBy>Specialist</cp:lastModifiedBy>
  <cp:lastPrinted>2015-08-27T12:09:00Z</cp:lastPrinted>
  <dcterms:modified xsi:type="dcterms:W3CDTF">2015-10-26T04:45:00Z</dcterms:modified>
  <cp:revision>2</cp:revision>
  <dc:subject/>
  <dc:title>Экспертное заключение № ХХ/А</dc:title>
</cp:coreProperties>
</file>