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68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в ред. от 07.08.2014 №197-па, от 24.09.2014 №236-па, от 14.04.2015 №108, от 18.06.2015 184-па, от 14.08.2015 №243-па 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10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07.09.2015г. (исх. № 18-397 от 07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ХМАО - Югры от 09.06.2009 N 86-оз "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"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ным проектом постановления администрации города внесены изменения в связи с сокращением  объема финансирования в сумме 26387,2 тыс.руб. (основание: уведомления округа) в том числе по мероприят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4985,1 тыс. руб. сокращены субвенции бюджетам городских округ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977,3 тыс. руб. выплата единовременного пособия при всех формах устройства детей, лишенных родительского попечения, в семью в рамках подпрограммы "Дети Пыть-Яха" муниципальной программы "Социальная поддержка жителей города Пыть-Яха на 2014-2020 годы" за счет средств федераль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424,8 тыс. руб.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, в рамках подпрограммы "Преодоление социальной исключённости" муниципальной программы "Социальная поддержка жителей города Пыть-Яха на 2014-2020 годы" за счет средств бюджета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финансирования программы составит 911007,34 тыс.руб., в том числе на 2015 год в сумме 97139,16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екту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от 07.08.2014 №197-па, от 24.09.2014 №236-па, от 14.04.2015 №108, от 18.06.2015 184-па, от 14.08.2015 №243-па)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7:00Z</dcterms:created>
  <dc:creator>Рогаченко</dc:creator>
  <dc:description/>
  <cp:keywords/>
  <dc:language>en-US</dc:language>
  <cp:lastModifiedBy>AbramovaSV</cp:lastModifiedBy>
  <cp:lastPrinted>2015-09-11T11:01:00Z</cp:lastPrinted>
  <dcterms:modified xsi:type="dcterms:W3CDTF">2015-09-11T07:05:00Z</dcterms:modified>
  <cp:revision>36</cp:revision>
  <dc:subject/>
  <dc:title>Экспертное заключение</dc:title>
</cp:coreProperties>
</file>