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№ 69/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 проект постановления администрации города 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па, от 08.12.2014 №303-па, от 29.12.2014 №329-па, от 31.12.2014 №341-па, от 13.02.2015 №21-па, 03.04.2015 №97-па, от 25.05.2015 №154-па, от 26.06.2015 №191-па, от 07.08.2015 №231-па 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г.Пыть-Ях</w:t>
        <w:tab/>
        <w:tab/>
        <w:tab/>
        <w:tab/>
        <w:tab/>
        <w:t xml:space="preserve">                         </w:t>
        <w:tab/>
        <w:t>18 сентября 2015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03.09.2015г. (исх. № 14-1992 от 02.09.2015г.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ешение Думы города Пыть-Яха от 18.12.2014 № 303 «О бюджете города Пыть-Яха на 2015 год и на плановый период 2016 и 2017 годов» (в ред.)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С проектом постановления предоставлены заключения комитета по финансам и управления по экономике администрации города Пыть-Яха, пояснительная записка, заключение о проведении антикоррупционной экспертизы проекта постановления, эксперты к проведению экспертизы не привлекались. По запросу СКП дополнительно предоставлена схема расположения земельных участков, которые подлежат  отсыпке песчно-гравийной смесью. По запросу СКП, Управлением по муниципальному имуществу администрации города Пыть-Яха, предоставлена информация: территория, расположенная вдоль жилых домов 1,3,4 в 6 мкр. «Пионерный»(6-2 снесен) входит в состав земельных участков, сформированных под вышеуказанные жилые дома. Большая часть жилых помещений, расположенных в жилых домах 1,3,4, числятся в реестре муниципального имущества г.Пыть-Ях, а именно, в ж/д №1-13 из 14 помещений, в ж/д№3 7 из 8 помещений, в ж/д №4 все помещения муниципальные, следовательно МО г.Пыть-Ях в лице Администрации города принадлежит на праве общей долевой собственности большая часть площади земельных участков, сформированных под вышеуказанными жилыми домами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Представленным проектом постановления администрации города внесены изменения в связи с увеличением объема финансирования в сумме 339,3 тыс.руб. В представленный проект включено новое мероприятие «Благоустройство территории 6 мкр. «Пионерный» с объемом финансирования 339,3 тыс.руб. Также перераспределены денежные средства между программными мероприятиями, которые не повлияли на общий объем финансирования. В связи с включением в проект нового мероприятия, скорректированы значения целевых показателей. Общий объем финансирования по программе составит 190035,1 тыс. руб., в том числе на 2015 год 72393,7тыс.руб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 проекту постановления администрации г.Пыть-Яха проект постановления администрации города 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па, от 08.12.2014 №303-па, от 29.12.2014 №329-па, от 31.12.2014 №341-па, от 13.02.2015 №21-па, 03.04.2015 №97-па, от 25.05.2015 №154-па, от 26.06.2015 №191-па, от 07.08.2015 №231-па) замечания и предложения отсутствуют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50:00Z</dcterms:created>
  <dc:creator>Рогаченко</dc:creator>
  <dc:description/>
  <cp:keywords/>
  <dc:language>en-US</dc:language>
  <cp:lastModifiedBy>AbramovaSV</cp:lastModifiedBy>
  <cp:lastPrinted>2015-09-21T10:20:00Z</cp:lastPrinted>
  <dcterms:modified xsi:type="dcterms:W3CDTF">2015-09-21T05:20:00Z</dcterms:modified>
  <cp:revision>57</cp:revision>
  <dc:subject/>
  <dc:title>Экспертное заключение</dc:title>
</cp:coreProperties>
</file>