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57/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 проект постановления администрации города «О внесении изменений в постановление администрации города от 27.11.2013 № 318-па «Об утверждении  муниципальной программы «Содействие занятости  населения в муниципальном образовании городской округ город Пыть-Ях на 2014-2020 годы» </w:t>
      </w:r>
      <w:r>
        <w:rPr>
          <w:sz w:val="28"/>
          <w:szCs w:val="28"/>
          <w:lang w:val="en-US" w:eastAsia="en-US"/>
        </w:rPr>
        <w:t>(в ред. от 28.04.2014 № 98-па, от 07.07.2014 №170-па, от 03.10.2014 №240-па, от 01.12.2014 №283-па, от 31.12.2014 №342-па, от 18.06.2015 № 181-па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03 ию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начальника отдела Слепуховой И.А. (исх. № 18-279 от 02.07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31.03.2015 № 32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«Содействие занятости  населения в муниципальном образовании городской округ город Пыть-Ях на 2014-2020 годы» по Подпрограмме «Содействие трудоустройству граждан» перераспределены средства окружного бюджета в сумме  72,69 тыс.руб. по задачи 1 с мероприятия п. 1.1. на мероприятие 1.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К проекту постановления администрации г.Пыть-Ях</w:t>
      </w:r>
      <w:r>
        <w:rPr>
          <w:sz w:val="28"/>
          <w:szCs w:val="28"/>
        </w:rPr>
        <w:t xml:space="preserve"> о внесении изменений в постановление администрации города от 27.11.2013 № 322-па «Об       утверждении  муниципальной программы «Содействие занятости  населения в муниципальном образовании городской округ город Пыть-Ях на 2014-2020 годы» </w:t>
      </w:r>
      <w:r>
        <w:rPr>
          <w:sz w:val="28"/>
          <w:szCs w:val="28"/>
          <w:lang w:val="en-US" w:eastAsia="en-US"/>
        </w:rPr>
        <w:t xml:space="preserve">(в ред. от 28.04.2014 № 98-па, от 07.07.2014 №170-па, от 03.10.2014 №240-па, от 01.12.2014 №283-па, от 31.12.2014 №342-па, от 18.06.2015 № 181-па) </w:t>
      </w:r>
      <w:r>
        <w:rPr>
          <w:sz w:val="28"/>
          <w:szCs w:val="28"/>
        </w:rPr>
        <w:t>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спектор счетно-контрольной палаты      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42:00Z</dcterms:created>
  <dc:creator>Рогаченко</dc:creator>
  <dc:description/>
  <cp:keywords/>
  <dc:language>en-US</dc:language>
  <cp:lastModifiedBy>Admin</cp:lastModifiedBy>
  <cp:lastPrinted>2015-07-03T10:06:00Z</cp:lastPrinted>
  <dcterms:modified xsi:type="dcterms:W3CDTF">2015-07-03T04:07:00Z</dcterms:modified>
  <cp:revision>18</cp:revision>
  <dc:subject/>
  <dc:title>Экспертное заключение</dc:title>
</cp:coreProperties>
</file>