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5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-Ях на 2014-2020 годы» (в ред.  от 06.05.2014 №101-па, от 24.06.2014 №130-па, от 30.07.2014 №182-па, от 28.10.2014 №252-па, от 18.11.2014 №265-па, от 16.12.2014 №311-па, от 25.12.2014 №321-па, от 24.02.2015 №38-па, от 14.04.2015 №107-па, от 09.07.2015 №197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10 авгус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а. Проект постановления поступил в Счетно-контрольную палату г.Пыть-Яха 10.08.2015г. (исх. № 10-2066 от 07.08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эксперты к проведению экспертизы не привлекали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постановления администрации города вносятся изменения в связи с перераспределением объема финансирования между программными мероприятиями, которые не повлияют на общий объем финансир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ведением дополнительных лимитов бюджетных обязательств, увеличены расходы на 1 043 тыс. руб. по следующим мероприят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517,8 тыс. руб. по мероприятию «Проведение капитального ремонта нежилых объектов «Ремонт центральной входной группы в административном здании по адресу: г.Пыть-Ях, мкр.1, дом 18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525,2 тыс. руб. на оплату услуг по содержанию временно незакрепленных объектов недвижимого имущества (коммунальные, жилищные услуг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5 год составляет 20 579,4 тыс. руб. (18 599,4 тыс. руб. средства местного бюджета, 1 980,0 тыс. руб. окружной бюджет). Соответствующие изменения внесены в строку «Финансовое обеспечение муниципальной программы», приложения №2, №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-Ях на 2014-2020 годы» (в ред.  от 06.05.2014 №101-па, от 24.06.2014 №130-па, от 30.07.2014 №182-па, от 28.10.2014 №252-па, от 18.11.2014 №265-па, от 16.12.2014 №311-па, от 25.12.2014 №321-па, от 24.02.2015 №38-па, от 14.04.2015 №107-па, от 09.07.2015 №197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0:00Z</dcterms:created>
  <dc:creator>Рогаченко</dc:creator>
  <dc:description/>
  <cp:keywords/>
  <dc:language>en-US</dc:language>
  <cp:lastModifiedBy>Admin</cp:lastModifiedBy>
  <cp:lastPrinted>2015-04-13T16:26:00Z</cp:lastPrinted>
  <dcterms:modified xsi:type="dcterms:W3CDTF">2015-08-10T07:52:00Z</dcterms:modified>
  <cp:revision>24</cp:revision>
  <dc:subject/>
  <dc:title>Экспертное заключение</dc:title>
</cp:coreProperties>
</file>