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4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 о внесении изменений в постановление администрации города от 25.11.2013 № 306-па «Об утверждении муниципальной  программы «Социально-экономическое  развитие и инвестиции муниципального образования городской округ город Пыть-Ях на 2014 – 2020 годы» (в редакции от 17.03.201 №49-па, от 11.06.2014 №121-па, от 01.12.2014 № 281-па, от 30.12.2014 №334-па, от 24.04.2015 №125-па, от 25.05.2015 №156-па, от 09.07.2015 №203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31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начальника управления по экономике С.В. Маслак. Проект постановления поступил в Счетно-контрольную палату г.Пыть-Яха 28.07.2015г. (исх. №б/н от 27.07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Социально-экономическое  развитие и инвестиции муниципального образования городской округ город Пыть-Ях на 2014 – 2020 год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Соисполнители муниципальной программы), в п.4.8 раздела 4 «Механизм реализации муниципальной программы», в приложение 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программу вносятся в связи с перераспределением объема финансирования программы за счет средств местного бюджета в сумме 528,5 тыс. руб. между программными мероприятиями. Общий объем финансирования по программе на 2015 год не меняется и составляет 23 646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«О внесении изменений в постановление администрации города от 25.11.2013 № 306-па «Об утверждении муниципальной  программы «Социально-экономическое  развитие и инвестиции муниципального образования городской округ город Пыть-Ях на 2014 – 2020 годы» (в редакции от 17.03.201 №49-па, от 11.06.2014 №121-па, от 01.12.2014 № 281-па, от 30.12.2014 №334-па, от 24.04.2015 №125-па, от 25.05.2015 №156-па, от 09.07.2015 №203-па)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а</w:t>
        <w:tab/>
        <w:tab/>
        <w:tab/>
        <w:tab/>
        <w:tab/>
        <w:tab/>
        <w:t xml:space="preserve">        Р.А. Богдано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21:00Z</dcterms:created>
  <dc:creator>Рогаченко</dc:creator>
  <dc:description/>
  <cp:keywords/>
  <dc:language>en-US</dc:language>
  <cp:lastModifiedBy>Admin</cp:lastModifiedBy>
  <cp:lastPrinted>2015-06-30T10:53:00Z</cp:lastPrinted>
  <dcterms:modified xsi:type="dcterms:W3CDTF">2015-07-31T06:39:00Z</dcterms:modified>
  <cp:revision>5</cp:revision>
  <dc:subject/>
  <dc:title>Экспертное заключение</dc:title>
</cp:coreProperties>
</file>