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71/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 проект постановления администрации города «О внесении изменений в постановление администрации города от 09.12.2013 № 343-па «Об утверждении муниципальной программы </w:t>
      </w:r>
      <w:r>
        <w:rPr>
          <w:spacing w:val="-10"/>
          <w:sz w:val="28"/>
          <w:szCs w:val="28"/>
        </w:rPr>
        <w:t>«Обеспечение доступным и комфортным жильем жителей муниципального образования городской округ</w:t>
      </w:r>
      <w:r>
        <w:rPr>
          <w:rFonts w:eastAsia="Calibri"/>
          <w:sz w:val="28"/>
          <w:szCs w:val="28"/>
          <w:lang w:eastAsia="ar-SA"/>
        </w:rPr>
        <w:t xml:space="preserve"> город Пыть-Ях в 2014-2020 годах» (</w:t>
      </w:r>
      <w:r>
        <w:rPr>
          <w:sz w:val="28"/>
          <w:szCs w:val="28"/>
        </w:rPr>
        <w:t>с изм.  от 19.02.2014 № 32-па, от 27.05.2014 № 109-па, от 22.07.2014 №180-па, 26.09.2014 №237-па, от 24.12.2014 №317-па, от 31.12.2014 № 336-па, от 26.03.2015 №73-па, от 01.06.2015 №164-па, от 10.08.2015 № 232-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22 сентябр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четно-контрольной палатой города Пыть-Яха в соответствии с требованиями  Бюджетного кодекса РФ, ст.8 Положения о Счетно-контрольной палате города Пыть-Яха, утвержденного решением Думы города от 09.12.2013 № 343-па «Об утверждении муниципальной программы </w:t>
      </w:r>
      <w:r>
        <w:rPr>
          <w:spacing w:val="-10"/>
          <w:sz w:val="28"/>
          <w:szCs w:val="28"/>
        </w:rPr>
        <w:t>«Обеспечение доступным и комфортным жильем жителей муниципального образования городской округ</w:t>
      </w:r>
      <w:r>
        <w:rPr>
          <w:rFonts w:eastAsia="Calibri"/>
          <w:sz w:val="28"/>
          <w:szCs w:val="28"/>
          <w:lang w:eastAsia="ar-SA"/>
        </w:rPr>
        <w:t xml:space="preserve"> город Пыть-Ях в 2014-2020 года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ос о проведении экспертизы направлен начальником управления по жилищным вопросам   Морозовым А.Н. от 21.09.2015г. исх. № б/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ходе подготовки заключения изучены следующие нормативные правовые акт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Ф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 (с изм. от 02.06.2015 № 340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. от 13.08.2014 № 207- па)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</w:t>
      </w:r>
    </w:p>
    <w:p>
      <w:pPr>
        <w:pStyle w:val="Normal"/>
        <w:tabs>
          <w:tab w:val="clear" w:pos="708"/>
          <w:tab w:val="left" w:pos="68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полнительные документы и материалы не запрашивались, эксперты к проведению экспертизы не привлек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тавленным проектом вносятся изменения в программу </w:t>
      </w:r>
      <w:r>
        <w:rPr>
          <w:spacing w:val="-10"/>
          <w:sz w:val="28"/>
          <w:szCs w:val="28"/>
        </w:rPr>
        <w:t>«Обеспечение доступным и комфортным жильем жителей муниципального образования городской округ</w:t>
      </w:r>
      <w:r>
        <w:rPr>
          <w:rFonts w:eastAsia="Calibri"/>
          <w:sz w:val="28"/>
          <w:szCs w:val="28"/>
          <w:lang w:eastAsia="ar-SA"/>
        </w:rPr>
        <w:t xml:space="preserve"> город Пыть-Ях в 2014-2020 годах» по подпрограмме 1,2,4,5 в разрезе мероприятий.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программу связано с уточнением объема фининсирования программных  мероприятий на 201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составляет на 2015 год 526 553 тыс.руб.,  из них 4 511,00 тыс. руб. не обеспечено финансированием, в том числе бюджет автономного округа в сумме 380,00 тыс. руб., местный бюджет 4 131,0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 проекту постановления администрации г.Пыть-Ях о внесении изменений в постановление администрации города  от 09.12.2013 № 343-па «Об утверждении муниципальной программы </w:t>
      </w:r>
      <w:r>
        <w:rPr>
          <w:spacing w:val="-10"/>
          <w:sz w:val="28"/>
          <w:szCs w:val="28"/>
        </w:rPr>
        <w:t>«Обеспечение доступным и комфортным жильем жителей муниципального образования городской округ</w:t>
      </w:r>
      <w:r>
        <w:rPr>
          <w:rFonts w:eastAsia="Calibri"/>
          <w:sz w:val="28"/>
          <w:szCs w:val="28"/>
          <w:lang w:eastAsia="ar-SA"/>
        </w:rPr>
        <w:t xml:space="preserve"> город Пыть-Ях в 2014-2020 годах» (</w:t>
      </w:r>
      <w:r>
        <w:rPr>
          <w:sz w:val="28"/>
          <w:szCs w:val="28"/>
        </w:rPr>
        <w:t>с изм.  от 19.02.2014 № 32-па, от 27.05.2014 № 109-па, от 22.07.2014 №180-па, 26.09.2014 №237-па, от 24.12.2014 №317-па, от 31.12.2014 № 336-па, от 26.03.2015 №73-па, от 01.06.2015 №164-па, от 10.08.2015 № 232-па) 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счетно-контр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    </w:t>
        <w:tab/>
        <w:tab/>
        <w:tab/>
        <w:tab/>
        <w:tab/>
        <w:t xml:space="preserve">    </w:t>
        <w:tab/>
        <w:tab/>
        <w:tab/>
        <w:tab/>
        <w:t xml:space="preserve"> В.М.Бичурина</w:t>
      </w:r>
    </w:p>
    <w:sectPr>
      <w:footerReference w:type="default" r:id="rId2"/>
      <w:type w:val="nextPage"/>
      <w:pgSz w:w="11906" w:h="16838"/>
      <w:pgMar w:left="1247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3:27:00Z</dcterms:created>
  <dc:creator>Рогаченко</dc:creator>
  <dc:description/>
  <cp:keywords/>
  <dc:language>en-US</dc:language>
  <cp:lastModifiedBy>Admin</cp:lastModifiedBy>
  <cp:lastPrinted>2015-09-23T09:18:00Z</cp:lastPrinted>
  <dcterms:modified xsi:type="dcterms:W3CDTF">2015-10-26T03:27:00Z</dcterms:modified>
  <cp:revision>2</cp:revision>
  <dc:subject/>
  <dc:title>Экспертное заключение</dc:title>
</cp:coreProperties>
</file>