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Пыть-Ях на 2014-2020 годы»» (в редакции от 07.08.2014 №197-па, от 24.09.2014 № 236-па, от 24.11.2014 № 270-па, от 31.12.2014 №338-па, от 14.04.2015 №108-па, от 18.06.2015 №184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15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труду и социальным вопросам Слепуховой И.А. (исх. № 18-315 от 15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4-2020 годы» в части уточнения наименования программного мероприятия, в разделы паспорта программы (показатели  непосредственных результатов), в раздел 3,4 программы. Приложения 1,2,3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ение изменений в программу не влечет изменения объемов финансирования по муниципальной программе в целом на 2015-2020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К проекту постановления администрации г.Пыть-Ях</w:t>
      </w:r>
      <w:r>
        <w:rPr>
          <w:sz w:val="28"/>
          <w:szCs w:val="28"/>
        </w:rPr>
        <w:t xml:space="preserve"> о внесении изменений в постановление администрации города от от 27.11.2013 № 318-па «Об утверждении муниципальной программы «Социальная поддержка жителей муниципального образования городской округ Пыть-Ях на 2014-2020 годы»» (в редакции от 14.04.2015 №108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7-15T14:53:00Z</cp:lastPrinted>
  <dcterms:modified xsi:type="dcterms:W3CDTF">2015-07-15T11:08:00Z</dcterms:modified>
  <cp:revision>16</cp:revision>
  <dc:subject/>
  <dc:title>Экспертное заключение</dc:title>
</cp:coreProperties>
</file>