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2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от 10.12.2013 № 344-па «Об утверждении  муниципальной программы «Информационное общество муниципального образования городской округ город Пыть-Ях на 2014-2020 годы» (с изм. от  22.01.2015 №  05-па, от 06.04.2015 № 98-па, от 16.04.2015 № 114-па, от 10.06.2015 № 179-па)</w:t>
      </w:r>
    </w:p>
    <w:p>
      <w:pPr>
        <w:pStyle w:val="2"/>
        <w:spacing w:lineRule="auto" w:line="240" w:before="0" w:after="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3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информационным ресурсам Мерзлякова А.А. (исх. № 30/15-68 от 18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Информационное общество муниципального образования городской округ город Пыть-Ях на 2014-2020 годы» произведено перераспределение денежных средств по задачам 2,3. В связи с экономией бюджетных ассигнований по муниципальной программе уменьшены средства на сумму 225,6 тыс. руб., за счет средств муниципаль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изменения в программу не влекут изменение общего объема финансирования программных мероприятий на 2015 год и составляет 6 418,9 тыс.руб., что соответствуют утвержденным бюджетным ассигн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К проекту постановления администрации г.Пыть-Ях о внесении изменений в постановление администрации города  от 10.12.2013 № 344-па «Об утверждении  муниципальной программы «Информационное общество муниципального образования городской округ город Пыть-Ях на 2014-2020 годы» (с изм. от  22.01.2015 №  05-па, от 06.04.2015 № 98-па, от 16.04.2015 № 114-па, от 10.06.2015 № 179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9-23T12:15:00Z</cp:lastPrinted>
  <dcterms:modified xsi:type="dcterms:W3CDTF">2015-09-23T06:17:00Z</dcterms:modified>
  <cp:revision>4</cp:revision>
  <dc:subject/>
  <dc:title>Экспертное заключение</dc:title>
</cp:coreProperties>
</file>