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№ 79/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роект постановления администрации города Пыть-Яха « О внесении изменений в постановление администрации города от 07.11.2014 №257-па «Об утверждении Порядка предоставления финансовой поддержки субъектам социального предпринимательства» ( в ред. от 14.08.2015 №241-п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 xml:space="preserve">                 </w:t>
        <w:tab/>
        <w:tab/>
        <w:tab/>
        <w:tab/>
        <w:tab/>
        <w:t>01 октября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лючение подготовлено  в соответствии со ст.8 Положения о Счетно-контрольной палате г.Пыть-Ях. Проект постановления поступил в Счетно-контрольную палату г.Пыть-Ях 25.09.2015г. (исх. № 9-884 от 25.09.2015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спертиза проведена на соответствие  требованиям  нормативных правовых актов Российской Федерации и Ханты-Мансийского автономного округа- Югра, муниципальных правовых актов г.Пыть-Ях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ХМАО-Югры от 09.10.2013 №419-п «О государственной программе ХМАО-Югры «Социально-экономическое развитие, инвестиции и инновации  ХМАО-Югры на 2014-2020 годы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проектом постановления предоставлено заключение о проведении антикоррупционной экспертизы проекта постановления, заключения комитета по финансам. Дополнительные документы и материалы не запрашивались, эксперты к проведению экспертизы не привлекались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ставленным проектом постановления администрации города вносятся изменения в текстовую часть разработанного Порядка предоставления финансовой поддержки субъектам социального предпринимательства (далее по тексту Порядок). Данные изменения вносятся с целью приведения данного Порядка в соответствии с постановлением Правительства ХМАО-Югры от 09.10.2013 №419-п «О государственной программе ХМАО-Югры «Социально-экономическое развитие, инвестиции и инновации  ХМАО-Югры на 2014-2020 годы.» Приложение №2 к Порядку «Состав комиссии по предоставлению финансовой поддержки субъектам социального предпринимательства» изложено в новой редакц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дельные замечания были устранены разработчиком в ходе проведения экспертиз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проекту постановления администрации г.Пыть-Ях « О внесении изменений в постановление администрации города от 07.11.2014 №257-па «Об утверждении Порядка предоставления финансовой поддержки субъектам социального предпринимательства» ( в ред. от 14.08.2015 №241-па) замечания и предложения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меститель председателя     </w:t>
        <w:tab/>
        <w:tab/>
        <w:tab/>
        <w:tab/>
        <w:tab/>
        <w:t xml:space="preserve">     С.В.Абрамова</w:t>
      </w:r>
    </w:p>
    <w:sectPr>
      <w:footerReference w:type="default" r:id="rId2"/>
      <w:type w:val="nextPage"/>
      <w:pgSz w:w="11906" w:h="16838"/>
      <w:pgMar w:left="1077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0:25:00Z</dcterms:created>
  <dc:creator>Рогаченко</dc:creator>
  <dc:description/>
  <cp:keywords/>
  <dc:language>en-US</dc:language>
  <cp:lastModifiedBy>AbramovaSV</cp:lastModifiedBy>
  <cp:lastPrinted>2015-10-01T15:24:00Z</cp:lastPrinted>
  <dcterms:modified xsi:type="dcterms:W3CDTF">2015-10-01T11:23:00Z</dcterms:modified>
  <cp:revision>21</cp:revision>
  <dc:subject/>
  <dc:title>Экспертное заключение</dc:title>
</cp:coreProperties>
</file>