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26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28.11.2013 № 330-па «Об утверждении муниципальной программы «Развитие культуры и туризма в муниципальном образовании городской округ город Пыть-Ях на 2014-2020 годы» (в ред. от 30.04.2014 № 99-па, от 06.06.2014 №119-па, от 31.07.2014  №184-па, от 16.09.2014 №228, от 17.10.2014 №247-па, от 24.11.2014 №271-па, от 17.12.2014 №312-па, от 29.12.2014 №322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  08 апре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07.04.2015г.  (исх. №19-188 от 06.04.2015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Эксперты к проведению экспертизы не привлек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остановления администрации города внесены изменения в мероприятия муниципальной программы в связи с перераспределением объемов финансирования на 2015 год в сумме 19,7 тыс. руб. за счет средств бюджета муниципального образования между мероприятиями. Общий объем финансирования на 2015 год и в целом по программе остался без изменений, целевые показатели программы не мен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есены в приложение №2 «Перечень программных мероприятий», приложение №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составит 1 521 436,6 тыс.руб., в том числе  за счет средств бюджета округа 86 841,9 тыс.руб., местный бюджет 1 408 851,5 тыс. руб., внебюджетные источники 25 709,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.Пыть-Ях «О внесении изменений в постановление администрации города от 28.11.2013 № 330-па «Об утверждении муниципальной программы «Развитие культуры и туризма в муниципальном образовании городской округ город Пыть-Ях на 2014-2020 годы» (в ред. от 29.12.2014 №322-па)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спектор</w:t>
        <w:tab/>
        <w:tab/>
        <w:tab/>
        <w:tab/>
        <w:tab/>
        <w:tab/>
        <w:tab/>
        <w:tab/>
        <w:t>Богданов Р.А.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31:00Z</dcterms:created>
  <dc:creator>Рогаченко</dc:creator>
  <dc:description/>
  <cp:keywords/>
  <dc:language>en-US</dc:language>
  <cp:lastModifiedBy>Admin</cp:lastModifiedBy>
  <cp:lastPrinted>2014-12-26T09:48:00Z</cp:lastPrinted>
  <dcterms:modified xsi:type="dcterms:W3CDTF">2015-04-08T04:51:00Z</dcterms:modified>
  <cp:revision>7</cp:revision>
  <dc:subject/>
  <dc:title>Экспертное заключение</dc:title>
</cp:coreProperties>
</file>