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34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 внесении изменений в постановление администрации города от 31.10.2013 № 280-па «Об утверждении муниципальной программы «Развитие физической культуры и спорта в муниципальном образовании городской округ город Пыть-Ях на 2014-2020 годы» (в ред. от 14.02.2014 № 25-па, от 29.05.2014 № 110-па, от 31.07.2014 №183-па, от 26.09.2014 №238-па, 08.12.2014 №300-па, от 31.12.2014 №339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 xml:space="preserve">        12 мая 2015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12.05.2015г. (исх. № 20-269 от 06.05.2015г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 проектом постановления пред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едставленным проектом постановления администрации города увеличивается объем финансирования программы на 93350,0 тыс. руб., средства направлены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3 000 тыс. руб. средства по доп. соглашению №1 от 16.09.2014 к Соглашению о сотрудничестве от 23.05.2014 года между Правительством Ханты-Мансийского автономного округа - Югры и Открытым акционерным обществом " НК " Роснефть", на строительство и реконструкцию муниципальной собственности (строительство Физкультурно-спортивного комплекса с ледовой ареной).;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350,0 тыс. руб. на финансирование наказов избирателей депутатам Думы ХМАО-Югры (приобретение снегоуборочной машины, оборудования, спортивного инвентаря МАУ «Спортивный комплекс»)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Объем финансирования в 2015 году составит 180717,1 тыс. руб., что соответствует проекту решения Думы о внесении изменений в бюджет города на 2015-2017 годы, прошедшему экспертизу в Счетно-контрольной палате города. Соответственно увеличится финансирование на весь период реализации программы, сумма по программе составит 736885,0 тыс. руб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 проекту постановления администрации г.Пыть-Ях па «Об утверждении муниципальной программы «Развитие физической культуры и спорта в муниципальном образовании городской округ город Пыть-Ях на 2014-2020 годы» (в ред. от 14.02.2014 № 25-па, от 29.05.2014 № 110-па, от 31.07.2014 №183-па, от 26.09.2014 №238-па, 08.12.2014 №300-па, от 31.12.2014 №339-па) 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меститель председателя     </w:t>
        <w:tab/>
        <w:tab/>
        <w:t xml:space="preserve">      </w:t>
        <w:tab/>
        <w:t xml:space="preserve"> </w:t>
        <w:tab/>
        <w:tab/>
        <w:t xml:space="preserve">     С.В. Абрамова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40:00Z</dcterms:created>
  <dc:creator>Рогаченко</dc:creator>
  <dc:description/>
  <cp:keywords/>
  <dc:language>en-US</dc:language>
  <cp:lastModifiedBy>AbramovaSV</cp:lastModifiedBy>
  <cp:lastPrinted>2015-05-13T08:56:00Z</cp:lastPrinted>
  <dcterms:modified xsi:type="dcterms:W3CDTF">2015-05-13T03:56:00Z</dcterms:modified>
  <cp:revision>28</cp:revision>
  <dc:subject/>
  <dc:title>Экспертное заключение</dc:title>
</cp:coreProperties>
</file>