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0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2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председателя комитета по финансам (исх. № 311/02 от 27.04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в редакции от 14.02.2014 №24-па, от 29.12.2014 № 324-па, от 16.02.2015 № 26-п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Управление муниципальными финансами в муниципальном образовании городской округ город Пыть-Ях на 2014-2020 годы» в разделы паспорта программы (целевые показатели муниципальной программы (показатели непосредственных результатов) добавили пункт 8; в раздел 1</w:t>
      </w:r>
      <w:r>
        <w:rPr>
          <w:szCs w:val="28"/>
        </w:rPr>
        <w:t xml:space="preserve"> «</w:t>
      </w:r>
      <w:r>
        <w:rPr>
          <w:color w:val="000000"/>
          <w:sz w:val="28"/>
          <w:szCs w:val="28"/>
        </w:rPr>
        <w:t>Характеристика текущего состояния сферы реализации Программы</w:t>
      </w:r>
      <w:r>
        <w:rPr>
          <w:sz w:val="28"/>
          <w:szCs w:val="28"/>
        </w:rPr>
        <w:t>» дополнен пунктом 1.8.; в раздел 2 «Цель, задачи и показатели их достижения» дополнен пункт 5; в приложении  таблицы 1 п.7 изложено в новой редакции и дополнена новая строка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ение изменений в программу не влияют на объем финансирования по программе в 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К проекту постановления администрации г.Пыть-Ях</w:t>
      </w:r>
      <w:r>
        <w:rPr>
          <w:sz w:val="28"/>
          <w:szCs w:val="28"/>
        </w:rPr>
        <w:t xml:space="preserve"> 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5-22T12:32:00Z</cp:lastPrinted>
  <dcterms:modified xsi:type="dcterms:W3CDTF">2015-05-22T11:13:00Z</dcterms:modified>
  <cp:revision>11</cp:revision>
  <dc:subject/>
  <dc:title>Экспертное заключение</dc:title>
</cp:coreProperties>
</file>