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38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.Пыть-Яха о внесении изменений в постановление администрации города от 27.11.2013 № 327-па «Об утверждении муниципальной программы «Доступная среда в  муниципальном образовании городской округ город Пыть-Ях на 2014-2020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  20 ма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подготовлено  в соответствии со ст.8 Положения о Счетно-контрольной палате г.Пыть-Ях по запросу начальника отдела по труду и социальным вопросам Аминевой О.В. (исх. № 18-190 от 19.05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Ф и ХМАО, муниципальных правовых актов г.Пыть-Ях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 (с изм. от 31.03.2015 № 323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 от 13.08.2014 № 207- па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города от 27.11.2013 №327-па «Об утверждении муниципальной программы «Доступная среда в муниципальном образовании городской округ город Пыть-Ях на 2014 – 2020 годы» (в ред. от 07.07.2014 №159-па, от 07.08.2014 №201-па, от 31.12.2014 №337-па). 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, эксперты к проведению экспертизы не привлек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тавленным проектом вносятся изменения в программу «Доступная среда в  муниципальном образовании городской округ город Пыть-Ях на 2014-2020 годы» в разделы паспорта программы (дата утверждения муниципальной программы (наименование  и номер соответствующего нормативного акта),  подпрограммы и (или) мероприятия, целевые показатели муниципальной программы (показатели непосредственных результатов), сроки реализации муниципальной программы, ожидаемые результаты реализации муниципальной программы (показатели конечных результатов); в раздел 1</w:t>
      </w:r>
      <w:r>
        <w:rPr>
          <w:szCs w:val="28"/>
        </w:rPr>
        <w:t xml:space="preserve"> «</w:t>
      </w:r>
      <w:r>
        <w:rPr>
          <w:sz w:val="28"/>
          <w:szCs w:val="28"/>
        </w:rPr>
        <w:t>Характеристика текущего состояния доступности приоритетных объектов  и услуг в приоритетных сферах жизнедеятельности инвалидов и других маломобильных групп населения» изменен нормативно правовой акт; в раздел 2 «Цель, задачи и показатели их достижения» дополнен пункт 3, пункт 4; в раздел 3 «Цель, задачи и показатели их достижения» изложен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несение изменений в программу не влияют на объем финансирования по программе в цел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 проекту постановления администрации г.Пыть-Ях </w:t>
      </w:r>
      <w:r>
        <w:rPr>
          <w:sz w:val="28"/>
          <w:szCs w:val="28"/>
        </w:rPr>
        <w:t xml:space="preserve">о внесении изменений в постановление администрации города от 27.11.2013 № 327-па «О утверждении муниципальной программы «Доступная среда в  муниципальном образовании городской округ город Пыть-Ях на 2014-2020 годы» </w:t>
      </w:r>
      <w:r>
        <w:rPr>
          <w:sz w:val="28"/>
        </w:rPr>
        <w:t xml:space="preserve"> </w:t>
      </w:r>
      <w:r>
        <w:rPr>
          <w:sz w:val="28"/>
          <w:szCs w:val="28"/>
        </w:rPr>
        <w:t>замечания и предложения отсутствую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счет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    </w:t>
        <w:tab/>
        <w:tab/>
        <w:tab/>
        <w:tab/>
        <w:tab/>
        <w:t xml:space="preserve">    </w:t>
        <w:tab/>
        <w:tab/>
        <w:tab/>
        <w:tab/>
        <w:t xml:space="preserve"> В.М.Бичурина</w:t>
      </w:r>
    </w:p>
    <w:sectPr>
      <w:footerReference w:type="default" r:id="rId2"/>
      <w:type w:val="nextPage"/>
      <w:pgSz w:w="11906" w:h="16838"/>
      <w:pgMar w:left="1247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42:00Z</dcterms:created>
  <dc:creator>Рогаченко</dc:creator>
  <dc:description/>
  <cp:keywords/>
  <dc:language>en-US</dc:language>
  <cp:lastModifiedBy>Admin</cp:lastModifiedBy>
  <cp:lastPrinted>2015-05-21T10:23:00Z</cp:lastPrinted>
  <dcterms:modified xsi:type="dcterms:W3CDTF">2015-06-02T10:59:00Z</dcterms:modified>
  <cp:revision>10</cp:revision>
  <dc:subject/>
  <dc:title>Экспертное заключение</dc:title>
</cp:coreProperties>
</file>