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6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остановление администрации города  от 28.11.2013 № 330-па «Об утверждении муниципальной программы </w:t>
      </w:r>
      <w:r>
        <w:rPr>
          <w:spacing w:val="-9"/>
          <w:sz w:val="28"/>
          <w:szCs w:val="28"/>
        </w:rPr>
        <w:t>«Развитие  культуры  и  туризма   в  муниципальном  образовании  городской  округ  город  Пыть-Ях  на 2014-2020 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 изм. от 24.03.2014 №57-па, от 30.04.2014 №99-па,</w:t>
      </w:r>
      <w:r>
        <w:rPr>
          <w:sz w:val="28"/>
          <w:szCs w:val="28"/>
        </w:rPr>
        <w:t xml:space="preserve">от 06.06.2014 № 119-па,от 31.07.2014 №184-па,от 16.09.2014 №228-па,от 16.09.2014 №247-па,от 4.11.2014 №271-па, от 17.12.2014 №312-па, </w:t>
      </w:r>
      <w:r>
        <w:rPr>
          <w:rFonts w:eastAsia="Calibri"/>
          <w:sz w:val="28"/>
          <w:szCs w:val="28"/>
          <w:lang w:eastAsia="en-US"/>
        </w:rPr>
        <w:t>от 29.12.2014 №322-па,от 17.04.2015 №123-па, от 07.05.2015 №131-п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17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8 июн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отдела по культуре и искусству  Токаревой Т.В. (исх. № 19-345 от 02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 xml:space="preserve">«Развитие  культуры  и  туризма   в  муниципальном  образовании  городской  округ  город  Пыть-Ях  на 2014-2020  годы» </w:t>
      </w:r>
      <w:r>
        <w:rPr>
          <w:sz w:val="28"/>
          <w:szCs w:val="28"/>
        </w:rPr>
        <w:t xml:space="preserve"> в паспорт программы (финансовое обеспечение муниципальной программы и целевые показатели  муниципальной программы), в таблицу № 1,2 (изложено в новой редакции согласно приложений 1,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 связано с включением дополнительного финансового обеспечения на 2015 год в сумме 1 879,5 тыс.руб. на приобретение мобильного сценического комплекса,  приобретение  и установка системы видеонаблюдения.</w:t>
      </w:r>
      <w:r>
        <w:rPr>
          <w:color w:val="808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 программу соответствуют утвержденным бюджетным ассиг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проекту постановления администрации г.Пыть-Ях о внесении изменений в постановление администрации города   от 28.11.2013 № 330-па «Об утверждении муниципальной программы </w:t>
      </w:r>
      <w:r>
        <w:rPr>
          <w:spacing w:val="-9"/>
          <w:sz w:val="28"/>
          <w:szCs w:val="28"/>
        </w:rPr>
        <w:t>«Развитие  культуры  и  туризма   в  муниципальном  образовании  городской  округ  город  Пыть-Ях  на 2014-2020  годы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С изм. от 24.03.2014 №57-па, от 30.04.2014 №99-па,</w:t>
      </w:r>
      <w:r>
        <w:rPr>
          <w:sz w:val="28"/>
          <w:szCs w:val="28"/>
        </w:rPr>
        <w:t xml:space="preserve">от 06.06.2014 № 119-па,от 31.07.2014 №184-па,от 16.09.2014 №228-па,от 16.09.2014 №247-па,от 4.11.2014 №271-па, от 17.12.2014 №312-па, </w:t>
      </w:r>
      <w:r>
        <w:rPr>
          <w:rFonts w:eastAsia="Calibri"/>
          <w:sz w:val="28"/>
          <w:szCs w:val="28"/>
          <w:lang w:eastAsia="en-US"/>
        </w:rPr>
        <w:t xml:space="preserve">от 29.12.2014 №322-па,от 17.04.2015 №123-па, от 07.05.2015 №131-па) </w:t>
      </w:r>
      <w:r>
        <w:rPr>
          <w:sz w:val="28"/>
          <w:szCs w:val="28"/>
        </w:rPr>
        <w:t>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6-08T12:16:00Z</cp:lastPrinted>
  <dcterms:modified xsi:type="dcterms:W3CDTF">2015-06-08T06:17:00Z</dcterms:modified>
  <cp:revision>6</cp:revision>
  <dc:subject/>
  <dc:title>Экспертное заключение</dc:title>
</cp:coreProperties>
</file>