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3/А</w:t>
      </w:r>
    </w:p>
    <w:p>
      <w:pPr>
        <w:pStyle w:val="2"/>
        <w:spacing w:lineRule="auto" w:line="240" w:before="0" w:after="0"/>
        <w:ind w:left="360" w:hanging="360"/>
        <w:jc w:val="center"/>
        <w:rPr/>
      </w:pPr>
      <w:r>
        <w:rPr>
          <w:sz w:val="28"/>
          <w:szCs w:val="28"/>
        </w:rPr>
        <w:t xml:space="preserve">на  проект постановления администрации города «О внесении изменений в постановление администрации города от 27.11.2013 № 322-па «Об утверждении муниципальной программы «Содействие занятости  населения в муниципальном образовании городской округ город Пыть-Ях на 2014-2020 годы» </w:t>
      </w:r>
      <w:r>
        <w:rPr>
          <w:sz w:val="28"/>
          <w:szCs w:val="28"/>
          <w:lang w:val="en-US" w:eastAsia="en-US"/>
        </w:rPr>
        <w:t>(в ред. от 28.04.2014 № 98-па, от 07.07.2014 №170-па, от 03.10.2014 №240-па, от 01.12.2014 №283-па, от 31.12.2014 №342-па)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исполняющей обязанности начальника отдела Аминевой О.В. (исх. № 18-202 от 26.05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Социальная поддержка жителей муниципального образования городской округ Пыть-Ях на 2014-2020 годы» в части объемов финансирования за счет средств бюджета автономного округа  уменьшен на 72,7 тыс.руб.; дополнительно выделено 72,7 тыс.руб. за счет средств ФБ в рамках мероприятия «Организация трудоустройства незанятых инвалидов на вновь созданные специальные рабочие ме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программу связано с изменением объемов финансирования программных мероприятий в 2015 году и соответствуют утвержденным бюджетным ассигнованиям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К проекту постановления администрации г.Пыть-Ях о внесении изменений в постановление администрации города от 27.11.2013 № 322-па «Об утверждении муниципальной программы «Содействие занятости  населения в муниципальном образовании городской округ город Пыть-Ях на 2014-2020 годы» </w:t>
      </w:r>
      <w:r>
        <w:rPr>
          <w:lang w:val="en-US" w:eastAsia="en-US"/>
        </w:rPr>
        <w:t xml:space="preserve">(в ред. от 28.04.2014 № 98-па, от 07.07.2014 №170-па, от 03.10.2014 №240-па, от 01.12.2014 №283-па, от 31.12.2014 №342-па) в приложении №2  к постановлению в таблице «Перечень программных мероприятий» п.1.3. за 2014 год приведена в соответствие с постановлением 283-па от 01.12.2014г. всего из окружного бюджета 207,9 тыс.руб. (механическая ошибка в редакции постановления 342-па от 31.12.2014г. из окружного бюджета сумма указана не верно 277,2 тыс.руб.) по иным пунктам </w:t>
      </w:r>
      <w:r>
        <w:rPr/>
        <w:t>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02T16:50:00Z</cp:lastPrinted>
  <dcterms:modified xsi:type="dcterms:W3CDTF">2015-06-02T10:55:00Z</dcterms:modified>
  <cp:revision>2</cp:revision>
  <dc:subject/>
  <dc:title>Экспертное заключение</dc:title>
</cp:coreProperties>
</file>