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35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па, от 08.12.2014 №303-па, от 29.12.2014 №329-па, от 31.12.2014 №341-па, от 13.02.2015 №21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Пыть-Ях</w:t>
        <w:tab/>
        <w:tab/>
        <w:tab/>
        <w:tab/>
        <w:tab/>
        <w:tab/>
        <w:t xml:space="preserve">                         </w:t>
        <w:tab/>
        <w:t>14 ма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07.05.2015г. (исх. № 14-1119 от 05.07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пояснительная записка, заключение о проведении антикоррупционной экспертизы проекта постановления, эксперты к проведению экспертизы не привлекались. Была предоставлена дополнительная информация по запросу Счетно-контрольной палаты.</w:t>
      </w:r>
    </w:p>
    <w:p>
      <w:pPr>
        <w:pStyle w:val="Normal"/>
        <w:ind w:right="-1" w:hanging="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тавленным проектом постановления администрации города внесены изменения в связи с увеличением объема финансирования в сумме 20295 тыс.руб. Прочие безвозмездные поступления (средства по доп. соглашению №1 от 16.09.2014 к Соглашению о сотрудничестве от 23.05.2014 года между Правительством Ханты-Мансийского автономного округа - Югры и Открытым акционерным обществом " НК " Роснефть"). Средства планируется направить </w:t>
      </w:r>
      <w:r>
        <w:rPr>
          <w:iCs/>
          <w:spacing w:val="-4"/>
          <w:sz w:val="28"/>
          <w:szCs w:val="28"/>
        </w:rPr>
        <w:t xml:space="preserve">на приобретение спецтехники для муниципальных нужд (уборка территорий в границах городского округа и внутриквартальных проездов). Планируется приобрести: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автогрейдер А-98М1 -1 ед.–стоимостью 5600,0 тыс. руб.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снегоочиститель фрезерно-роторный- 1 ед. стоимостью 1250,0 тыс. руб.,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снегопогрузчик лаповый КО-206-1 ед. стоимостью 2400,0 тыс. руб.,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КАМАЗ самосвал-3 ед. на общую сумму 8450,0 тыс. руб.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МТЗ плунжерно- щеточный -2 ед. на общую сумму 230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униципальную программу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4-2020 годах» внесены изменения, в части увеличения средств на финансирование мероприятия «Обеспечение осуществления отлова, транспортировки, учета, содержания, умерщвления, утилизации безнадзорных и бродячих животных»  в сумме 143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в объем финансирования ведомственной целевой программы на 2016 год в разрезе мероприятий, которые не повлияют на общий объем финансирования по программ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перераспределения средств между муниципальными программами в 2015 году. Объем финансирования программы составит 185142,4тыс.руб., в том числе на 2015 год в сумме 67501,0 тыс. руб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оекту постановления администрации г.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па, от 08.12.2014 №303-па, от 29.12.2014 №329-па, от 31.12.2014 №341-па, от 13.02.2015 №21-па) замечания и предложения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50:00Z</dcterms:created>
  <dc:creator>Рогаченко</dc:creator>
  <dc:description/>
  <cp:keywords/>
  <dc:language>en-US</dc:language>
  <cp:lastModifiedBy>AbramovaSV</cp:lastModifiedBy>
  <cp:lastPrinted>2015-05-14T14:25:00Z</cp:lastPrinted>
  <dcterms:modified xsi:type="dcterms:W3CDTF">2015-05-14T09:27:00Z</dcterms:modified>
  <cp:revision>49</cp:revision>
  <dc:subject/>
  <dc:title>Экспертное заключение</dc:title>
</cp:coreProperties>
</file>