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№ 48/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проект постановления администрации города Пыть-Яха «О внесении изменений в постановление администрации города от 25.11.2013 № 304-па «Об утверждении ведомственной целевой программы «Благоустройство города Пыть-Яха на 2014-2016 годы» (в ред. от  24.03.2014 № 63-па, 14.05.2014 № 104-па, от 31.07.2014 №194-па, от 03.09.2014 №218-па, от 13.10.2014 №244па, от 08.12.2014 №303-па, от 29.12.2014 №329-па, от 31.12.2014 №341-па, от 13.02.2015 №21-па, 03.04.2015 №97-па, от 25.05.2015 №154-п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.Пыть-Ях</w:t>
        <w:tab/>
        <w:tab/>
        <w:tab/>
        <w:tab/>
        <w:tab/>
        <w:tab/>
        <w:t xml:space="preserve">                         </w:t>
        <w:tab/>
        <w:t>19 июня 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ключение подготовлено  в соответствии со ст.8 Положения о Счетно-контрольной палате г.Пыть-Ях. Проект постановления поступил в Счетно-контрольную палату г.Пыть-Яха 17.06.2015г. (исх. № 14-1367 от 16.06.2015г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кспертиза проведена на соответствие  требованиям  нормативных правовых актов Российской Федерации и Ханты-Мансийского автономного округа- Югра, муниципальных правовых актов г.Пыть-Ях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оссийской Федерац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города Пыть-Яха от 18.12.2014 № 303 «О бюджете города Пыть-Яха на 2015 год и на плановый период 2016 и 2017 годов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.Пыть-Яха от 21.08.2013 № 184-па «О муниципальных и ведомственных целевых программах муниципального образования городской округ город Пыть-Я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проектом постановления предоставлены заключения комитета по финансам и управления по экономике администрации города Пыть-Яха, пояснительная записка, заключение о проведении антикоррупционной экспертизы проекта постановления, эксперты к проведению экспертизы не привлекались. По запросу СКП дополнительно предоставлен расчет по баннерам.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ставленным проектом постановления администрации города внесены изменения в связи с увеличением объема финансирования в сумме 4045,0 тыс.руб., в том числе по мероприятия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1" w:firstLine="435"/>
        <w:jc w:val="both"/>
        <w:rPr/>
      </w:pPr>
      <w:r>
        <w:rPr>
          <w:sz w:val="28"/>
          <w:szCs w:val="28"/>
        </w:rPr>
        <w:t xml:space="preserve">«4.1.2.2. Подготовка к Новому году, в том числе строительство ледового городка, охрана, устройство новогодней иллюминации. Демонтаж городка и новогодней иллюминации, в том числе принятые и неисполненные обязательства  за 2014 год - 35 376,0 руб. Приобретение Новогодней ели (металлические конструкции, хвоя, болты, покраска металлических конструкций), Изготовление металлического постамента под новогоднюю ель» в сумме 2200,0 тыс.руб.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1" w:firstLine="435"/>
        <w:jc w:val="both"/>
        <w:rPr>
          <w:sz w:val="28"/>
          <w:szCs w:val="28"/>
        </w:rPr>
      </w:pPr>
      <w:r>
        <w:rPr>
          <w:sz w:val="28"/>
          <w:szCs w:val="28"/>
        </w:rPr>
        <w:t>«4.4 Ремонт и содержание городского фонтана» в сумме 223,0 тыс.руб.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1" w:firstLine="435"/>
        <w:jc w:val="both"/>
        <w:rPr>
          <w:sz w:val="28"/>
          <w:szCs w:val="28"/>
        </w:rPr>
      </w:pPr>
      <w:r>
        <w:rPr>
          <w:sz w:val="28"/>
          <w:szCs w:val="28"/>
        </w:rPr>
        <w:t>«4.6. Ревизия шлейфа из белт-лайта на ул. Центральная (поставка и замена лампочек)» в сумме 700,0 тыс.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1" w:firstLine="435"/>
        <w:jc w:val="both"/>
        <w:rPr>
          <w:sz w:val="28"/>
          <w:szCs w:val="28"/>
        </w:rPr>
      </w:pPr>
      <w:r>
        <w:rPr>
          <w:sz w:val="28"/>
          <w:szCs w:val="28"/>
        </w:rPr>
        <w:t>«4.7. Поставка и монтаж баннеров» в сумме 877,0 тыс.руб. (по баннерам был дополнительно запрошен расчет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>
          <w:iCs/>
          <w:spacing w:val="-4"/>
          <w:sz w:val="28"/>
          <w:szCs w:val="28"/>
        </w:rPr>
        <w:t>«5.1 Реализация мероприятий по ведомственной целевой программе «Благоустройство города Пыть-Ях на 2011-2013 годы», «благоустройство города Пыть-Ях на 2014-2016 годы» в сумме 45,0 тыс.руб. средства поступившие по доп. соглашение № 2 к соглашению о социально-экономическом сотрудничестве б/н от 01.02.2012г. с ООО "Юганск Профит-Центр", на реализацию мероприятий в части обеспечения содержания городских территорий в соответствии с установленными правилами и нормами, улучшению и совершенствованию городских объектов, эстетического облика городской территории, повышения культуры на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несены изменения в объем финансирования ведомственной целевой программы за счет перемещения средств между программными мероприятиями, что не повлекло изменений в общий объем финансирования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Утверждение представленного постановления администрации города повлечет за собой необходимость внесения изменений в утвержденное решение о бюджете города в части объемов финансирования. Объем финансирования программы составит 189187,4 тыс.руб., в том числе на 2015 год в сумме 71546,0 тыс. руб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проекту постановления администрации г.Пыть-Яха «О внесении изменений в постановление администрации города от 25.11.2013 № 304-па «Об утверждении ведомственной целевой программы «Благоустройство города Пыть-Яха на 2014-2016 годы» (в ред. от  24.03.2014 № 63-па, 14.05.2014 № 104-па, от 31.07.2014 №194-па, от 03.09.2014 №218-па, от 13.10.2014 №244па, от 08.12.2014 №303-па, от 29.12.2014 №329-па, от 31.12.2014 №341-па, от 13.02.2015 №21-па, 03.04.2015 №97-па, от 25.05.2015 №154-па)  замечания и предложения отсутствую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меститель председателя     </w:t>
        <w:tab/>
        <w:tab/>
        <w:tab/>
        <w:tab/>
        <w:tab/>
        <w:t xml:space="preserve">     С.В.Абрамова</w:t>
      </w:r>
    </w:p>
    <w:sectPr>
      <w:footerReference w:type="default" r:id="rId2"/>
      <w:type w:val="nextPage"/>
      <w:pgSz w:w="11906" w:h="16838"/>
      <w:pgMar w:left="1134" w:right="851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2">
    <w:name w:val="WW8Num46z2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0:50:00Z</dcterms:created>
  <dc:creator>Рогаченко</dc:creator>
  <dc:description/>
  <cp:keywords/>
  <dc:language>en-US</dc:language>
  <cp:lastModifiedBy>AbramovaSV</cp:lastModifiedBy>
  <cp:lastPrinted>2015-06-19T10:51:00Z</cp:lastPrinted>
  <dcterms:modified xsi:type="dcterms:W3CDTF">2015-06-19T06:03:00Z</dcterms:modified>
  <cp:revision>52</cp:revision>
  <dc:subject/>
  <dc:title>Экспертное заключение</dc:title>
</cp:coreProperties>
</file>