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44/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администрации города от 10.12.2013 № 344-па «Об утверждении  муниципальной программы «Информационное общество муниципального образования городской округ город Пыть-Ях на 2014-2020 годы» (с изм. от  22.01.2015 №  05-па, от 06.04.2015 № 98-па, от 16.04.2015 № 114-па)</w:t>
      </w:r>
    </w:p>
    <w:p>
      <w:pPr>
        <w:pStyle w:val="2"/>
        <w:spacing w:lineRule="auto" w:line="240" w:before="0" w:after="0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4 июн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начальника отдела по информационным ресурсам Карауш С.Г. (исх. № 30-15-50 от 03.06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Информационное общество муниципального образования городской округ город Пыть-Ях на 2014-2020 годы» в части объемов финансирования программы на 2015 год, за счет перемещения средств между мероприятиями, в паспорте программы, внесены изменения в раздел 2,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аблице 2 перераспределены объемы финансирования между получателями средств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по информационным ресурсам администрации г. Пыть-Яха в сумме 200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ума города Пыть-Яха в сумме 200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задаче 2 2.  «Развитие и сопровождение инфраструктуры информационных систем, имеющих особо важное значение для социально-экономического развития» увеличен объем финансирования на 436,00 тыс.руб. в п.2.2. «Развитие и сопровождение электронного документооборота в деятельности администрации города» и соответственно снято с задачи 3 строка 3.1. «Автоматизация, информационное и техническое обеспечение деятельности органов местного самоуправлен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изменения в программу не влекут изменение общего объема финансирования программных мероприятий на 2015 год и составляет 6 418,9 тыс.руб., что соответствуют утвержденным бюджетным ассигнов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К проекту постановления администрации г.Пыть-Ях о внесении изменений в постановление администрации города  от 10.12.2013 № 344-па «Об утверждении  муниципальной программы «Информационное общество муниципального образования городской округ город Пыть-Ях на 2014-2020 годы» (с изм. от  22.01.2015 №  05-па, от 06.04.2015 № 98-па, от 16.04.2015 № 114-па)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6-04T15:12:00Z</cp:lastPrinted>
  <dcterms:modified xsi:type="dcterms:W3CDTF">2015-06-04T10:42:00Z</dcterms:modified>
  <cp:revision>3</cp:revision>
  <dc:subject/>
  <dc:title>Экспертное заключение</dc:title>
</cp:coreProperties>
</file>