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32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8.11.2013 № 330-па «Об утверждении муниципальной программы «Развитие культуры и туризма в муниципальном образовании городской округ город Пыть-Ях на 2014-2020 годы» (в ред. от 29.12.2014 №322-па, от 17.04.2015 №123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28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8.04.2015г. (исх. №19-253 от 24.04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требованиям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остановления администрации города в связи с поступившим уведомлением от 14.04.2015 №500/04/38 Департамента финансов ХМАО-Югры вносятся изменения в мероприятия муниципальной программы, увеличивающие объем финансирования на 100 тыс. руб. за счет средств окружного бюджета по мероприятию «Проведение мероприятий городского уровня»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Укрепление единого культурного пространства г.Пыть-Яха». Общий объем финансирования на 2015 год и в целом по программе увеличился соответственно на 1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есены в разделы паспорта программы «Финансовое обеспечение муниципальной программы», «Перечень программных мероприятий»,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составит 1 521 536,6 тыс.руб., в том числе  за счет средств бюджета округа 86 941,9 тыс.руб., местный бюджет 1 408 851,5 тыс. руб., внебюджетные источники 25 709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28.11.2013 № 330-па «Об утверждении муниципальной программы «Развитие культуры и туризма в муниципальном образовании городской округ город Пыть-Ях на 2014-2020 годы» (в ред. от 29.12.2014 №322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>Богданов Р.А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1:00Z</dcterms:created>
  <dc:creator>Рогаченко</dc:creator>
  <dc:description/>
  <cp:keywords/>
  <dc:language>en-US</dc:language>
  <cp:lastModifiedBy>Admin</cp:lastModifiedBy>
  <cp:lastPrinted>2014-12-26T09:48:00Z</cp:lastPrinted>
  <dcterms:modified xsi:type="dcterms:W3CDTF">2015-04-28T09:13:00Z</dcterms:modified>
  <cp:revision>3</cp:revision>
  <dc:subject/>
  <dc:title>Экспертное заключение</dc:title>
</cp:coreProperties>
</file>