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лючение № 37/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Пыть-Яха «О внесении изменений в постановление администрации города от 01.11.2013 № 286-па «Об утверждении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4-2020 годах» ( в ред. от 03.06.2014 №113-па,от 20.08.2014 №212-па, от 16.09.2014 №226-па, от 18.11.2014 №263-па, от 09.12.2014 №306-па, от 29.12.2014 №325-па,30.03.2015 №84-па, от 13.05.2015 №138-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 xml:space="preserve">                            18 мая 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18.05.2015г. (исх. № 9-364 от 15.05.2015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материалы, обосновывающие сумму изменений;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тавленным проектом постановления администрации города увеличивается объем финансирования программы в 2015 году в сумме 1080,6 тыс.руб. за счет средств бюджета автономного округа) на следующие мероприятие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на поддержку развитие малых форм хозяйствования, в том числе предоставление субсидий на возмещение части затрат на развитие материально-технической базы (за исключением личных подсобных хозяйств), основание: уведомление Департамента финансов ХМАО-Югры № 500/05/11 от 12.05.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бъем финансирования программы составит 46 297,1 тыс.руб., в том числе 11755,0 тыс.руб. на 2015 год (из них 11463,0 тыс.руб. за счет средств бюджета автономного округа). 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за счет средств бюджета автономного округа на 2015 год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оекту постановления администрации г.Пыть-Яха «О внесении изменений в постановление администрации города от 01.11.2013 № 286-па «Об утверждении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4-2020 годах» ( в ред. от 03.06.2014 №113-па,от 20.08.2014 №212-па, от 16.09.2014 №226-па, от 18.11.2014 №263-па, от 09.12.2014 №306-па, от 29.12.2014 №325-па,30.03.2015 №84-па, от 13.05.2015 №138-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5:00Z</dcterms:created>
  <dc:creator>Рогаченко</dc:creator>
  <dc:description/>
  <cp:keywords/>
  <dc:language>en-US</dc:language>
  <cp:lastModifiedBy>AbramovaSV</cp:lastModifiedBy>
  <cp:lastPrinted>2015-05-18T16:14:00Z</cp:lastPrinted>
  <dcterms:modified xsi:type="dcterms:W3CDTF">2015-05-18T11:15:00Z</dcterms:modified>
  <cp:revision>20</cp:revision>
  <dc:subject/>
  <dc:title>Экспертное заключение</dc:title>
</cp:coreProperties>
</file>