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24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.Пыть-Яха «О внесении изменений в постановление администрации города  от 13.01.2014 № 01-па «Об утверждении адресной программы по переселению граждан из аварийного жилищного фонда на 2013-2015 годы» (в ред. от 19.08.2014 №211-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07 апре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06.04.2015г.  (исх. №б/н от 02.04.2015г.).        Экспертиза проведена на соответствие  требованиям  нормативных правовых актов РФ и ХМАО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проектом муниципальной программы предоставлена пояснительная записка разработчика,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рограммы. Дополнительные документы и материалы не запрашивались, эксперты к проведению экспертизы не привлека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ным проектом постановления администрации города вносятся изменения в связи с внесением изменений в постановление Правительства  ХМАО - Югры от 30.05.2013 N 211-п "Об адресной программе Ханты-Мансийского автономного округа - Югры по переселению граждан из аварийного жилищного фонда на 2013 - 2017 годы" (в ред. от 13.03.2015).  Уменьшен объем финансирования в 2015 году на 435 934,4 руб. (федеральный бюджет (-) 727 677,19 руб., окружной бюджет (+) 311 782,08 руб., местный бюджет (-) 20 039,29 руб.). Соответственно объем финансирования программы на 2014-2015 годы составит  419 238 595,43 руб. в том числе окружной бюджет 367 752 062,92 руб., федеральный бюджет 6 815 402,81 руб., местный бюджет 44 671 129,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финансирования с учетом внесенных изменений на 2015 год составит 88 481 505,6 руб., в т.ч. окружной бюджет – 75 986 112,08 руб., федеральный бюджет – 6 815 402,81 руб., местный бюджет – 5 679 990,71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евые значения показателей на момент окончания действия программы остались без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екта постановления администрации г.Пыть-Яха «О внесении изменений в постановление администрации города  от 13.01.2014 № 01-па «Об утверждении адресной программы по переселению граждан из аварийного жилищного фонда на 2013-2015 годы» (в ред. от 19.08.2014 №211-па) не соответствует бюджетным ассигнованиям, утвержденным Решением Думы города Пыть-Яха от 18.12.2014 № 303 «О бюджете города Пыть-Яха на 2015 год и на плановый период 2016 и 2017 годов» (в ред. от 31.03.2015г. №323), которым предусмотрены ассигнования по программе в размере 249 525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на 2015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</w:t>
        <w:tab/>
        <w:tab/>
        <w:tab/>
        <w:tab/>
        <w:tab/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22:00Z</dcterms:created>
  <dc:creator>Рогаченко</dc:creator>
  <dc:description/>
  <cp:keywords/>
  <dc:language>en-US</dc:language>
  <cp:lastModifiedBy>Admin</cp:lastModifiedBy>
  <cp:lastPrinted>2015-04-07T12:00:00Z</cp:lastPrinted>
  <dcterms:modified xsi:type="dcterms:W3CDTF">2015-04-08T04:48:00Z</dcterms:modified>
  <cp:revision>17</cp:revision>
  <dc:subject/>
  <dc:title>Экспертное заключение</dc:title>
</cp:coreProperties>
</file>