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50/А</w:t>
      </w:r>
    </w:p>
    <w:p>
      <w:pPr>
        <w:pStyle w:val="Normal"/>
        <w:jc w:val="center"/>
        <w:rPr/>
      </w:pPr>
      <w:r>
        <w:rPr>
          <w:sz w:val="28"/>
          <w:szCs w:val="28"/>
        </w:rPr>
        <w:t>на  проект постановления администрации города «О  внесении изменений в постановление администрации города от 27.11.2013 №321-па «Об утверждении  муниципальной программы «</w:t>
      </w:r>
      <w:r>
        <w:rPr>
          <w:sz w:val="28"/>
          <w:szCs w:val="28"/>
          <w:lang w:eastAsia="en-US"/>
        </w:rPr>
        <w:t>Защита населения и территорий от чрезвычайных ситуаций, обеспечение пожарной безопасности в муниципальном образовании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городской округ город Пыть-Ях на 2014 - 2020 годы» </w:t>
      </w:r>
      <w:r>
        <w:rPr>
          <w:sz w:val="28"/>
          <w:szCs w:val="28"/>
        </w:rPr>
        <w:t>(с изм. от 05.03.2014 № 35-па, от 14.07.2014 №173-па,  от 24.10.2014 №251-па, от 12.12.2014 №309-па)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exact" w:line="317"/>
        <w:ind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26 июн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и.о. начальника управления по делам ГО и ЧС Бондарчук А.А. (исх. № 15-280 от 17.06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02.06.2015 № 340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ым проектом вносятся изменения в программу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  <w:lang w:eastAsia="en-US"/>
        </w:rPr>
        <w:t>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4 - 2020 годы</w:t>
      </w:r>
      <w:r>
        <w:rPr>
          <w:spacing w:val="-9"/>
          <w:sz w:val="28"/>
          <w:szCs w:val="28"/>
        </w:rPr>
        <w:t xml:space="preserve">» </w:t>
      </w:r>
      <w:r>
        <w:rPr>
          <w:sz w:val="28"/>
          <w:szCs w:val="28"/>
        </w:rPr>
        <w:t xml:space="preserve"> в паспорт программы (финансовое обеспечение муниципальной программы, дата утверждения), в таблицу № 1,2,3 (изложено в новой редакции согласно приложений 1, 2,3). Так же перераспределены объемы финансирования между мероприятия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рограмму связано с увеличением объема финансирования на 2015 год в сумме 2 462,1 тыс.руб., средства местного бюджета.</w:t>
      </w:r>
      <w:r>
        <w:rPr>
          <w:color w:val="808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зменения в программу соответствуют утвержденным бюджетным ассигн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проекту постановления администрации г.Пыть-Ях «О  внесении изменений в постановление администрации города от 27.11.2013 №321-па «Об утверждении  муниципальной программы «</w:t>
      </w:r>
      <w:r>
        <w:rPr>
          <w:sz w:val="28"/>
          <w:szCs w:val="28"/>
          <w:lang w:eastAsia="en-US"/>
        </w:rPr>
        <w:t xml:space="preserve">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4 - 2020 годы» </w:t>
      </w:r>
      <w:r>
        <w:rPr>
          <w:sz w:val="28"/>
          <w:szCs w:val="28"/>
        </w:rPr>
        <w:t>(с изм. от 05.03.2014 № 35-па, от 14.07.2014 №173-па,  от 24.10.2014 №251-па, от 12.12.2014 №309-па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мечания и предложения отсутствуют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5:00Z</dcterms:created>
  <dc:creator>Рогаченко</dc:creator>
  <dc:description/>
  <cp:keywords/>
  <dc:language>en-US</dc:language>
  <cp:lastModifiedBy>Admin</cp:lastModifiedBy>
  <cp:lastPrinted>2015-06-25T15:34:00Z</cp:lastPrinted>
  <dcterms:modified xsi:type="dcterms:W3CDTF">2015-06-25T09:36:00Z</dcterms:modified>
  <cp:revision>7</cp:revision>
  <dc:subject/>
  <dc:title>Экспертное заключение</dc:title>
</cp:coreProperties>
</file>