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10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.Пыть-Яха «О внесении изменений в постановление администрации города от 31.10.2013 №278-па Об утверждении муниципальной программы «Развитие гражданского общества муниципального образования городской округ город Пыть-Ях на 2014-2020 годы» (в ред. от 03.09.2014 №221-па, от 22.10.2014 №249-па, от 15.12.2014 №310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09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8.01.2015г. (исх. № 14-101 от 26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внесены изменения в части целевых показателей муниципальной программы, оценки эффективности реализации муниципальной программы, что не повлияло на общий объем финансирования по программе. Значение целевого показателя: «Количество социально значимых проектов социально ориентированных некоммерческих организаций ,(ед.)» в 2015 году снизилось до 2 ед., в 2016 году до 3 ед., соответственно на момент окончания программы данный показатель составит 27. Программные мероприятия соответствую поставленным целям, сроки реализации программы соответствуют задачам программы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 проекту постановления администрации г.Пыть-Яха </w:t>
      </w:r>
      <w:r>
        <w:rPr>
          <w:sz w:val="28"/>
          <w:szCs w:val="28"/>
        </w:rPr>
        <w:t xml:space="preserve">О внесении изменений в постановление администрации города от 31.10.2013 №278-па Об утверждении муниципальной программы «Развитие гражданского общества муниципального образования городской округ город Пыть-Ях на 2014-2020 годы» (в ред. от 03.09.2014 №221-па, от 22.10.2014 №249-па, от 15.12.2014 №310-па)  замечания и предложения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ститель председателя     </w:t>
        <w:tab/>
        <w:tab/>
        <w:t xml:space="preserve">      </w:t>
        <w:tab/>
        <w:t xml:space="preserve"> </w:t>
        <w:tab/>
        <w:tab/>
        <w:t xml:space="preserve">     С.В. Абрамова</w:t>
      </w:r>
    </w:p>
    <w:sectPr>
      <w:footerReference w:type="default" r:id="rId2"/>
      <w:type w:val="nextPage"/>
      <w:pgSz w:w="11906" w:h="16838"/>
      <w:pgMar w:left="124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2:00Z</dcterms:created>
  <dc:creator>Рогаченко</dc:creator>
  <dc:description/>
  <cp:keywords/>
  <dc:language>en-US</dc:language>
  <cp:lastModifiedBy>AbramovaSV</cp:lastModifiedBy>
  <cp:lastPrinted>2015-02-09T15:06:00Z</cp:lastPrinted>
  <dcterms:modified xsi:type="dcterms:W3CDTF">2015-02-09T10:09:00Z</dcterms:modified>
  <cp:revision>16</cp:revision>
  <dc:subject/>
  <dc:title>Экспертное заключение</dc:title>
</cp:coreProperties>
</file>