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Заключение № 22/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«Об утверждении Методики планирования долговых обязательств муниципального образования городской округ город Пыть-Ях и определения долговой нагрузки на бюджет гор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31 марта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четно-контрольной палатой города Пыть-Яха в соответствии с требованиями  Бюджетного кодекса РФ, ст.8 Положения о Счетно-контрольной палате города Пыть-Яха, утвержденного решением Думы города от 19.06.2012 № 161, проведена  экспертиза вышеуказанного проекта постановления администрации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прос о проведении экспертизы направлен  27.03.2015 г. № 08/221/02  заместителем  председателя комитета по финансам Е.Г.Баляево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роекту Постановления приложено заключение о проведении антикоррупционной экспертизы проекта постановления.</w:t>
      </w:r>
    </w:p>
    <w:p>
      <w:pPr>
        <w:pStyle w:val="Normal"/>
        <w:tabs>
          <w:tab w:val="clear" w:pos="708"/>
          <w:tab w:val="left" w:pos="68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одготовке заключения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подготовки заключения изучены следующие нормативные правовые а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Бюджетный кодекс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Постановление Правительства ХМАО-Югры от 27.12.2013 № 570-п «Методика планирования долговых обязательств ХМАО-Югры и определение налоговой нагрузки на бюджет ХМАО-Югры»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 ч.3 ст. 101 Бюджетного кодекса РФ,  управление муниципальным долгом осуществляется исполнительно-распорядительным органом муниципального образования (местной администрацией) в соответствии с уставом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указанного положения Бюджетного кодекса РФ, в целях повышения эффективности управления муниципальным долгом и реализации Плана мероприятий по стабилизации долговой нагрузки на бюджет муниципального образования город Пыть-Ях на 2015-2017 годы, утвержденного распоряжением администрации города от 25.02.2015 № 404-ра, администрацией города разработан вышеуказанный проект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ом постановления утверждается Методика расчета объема возможного привлечения новых долговых обязательств города Пыть-Яха с учетом их влияния на долговую нагрузку бюджета города Пыть-Яха, и Методика расчета долговой нагрузки на бюджет с учетом действующих и планируемых к принятию долговых обязательств в текущем году и на плановый период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ой установлен перечень показателей, на основании которых производится расчет долговой емкости бюджета города и  расчет  объема возможных заимствований  в текущем году и на плановый период. Данная методика позволит произвести оценку  возможностей бюджета города  по привлечению и обслуживанию долговых обязательств города Пыть-Яха и обеспечить сбалансированность и устойчивость бюджета города Пыть-Яха.  Методика соответствует Методике планирования долговых обязательств ХМАО-Югры и определения долговой нагрузки на бюджета ХМАО-Югры, утвержденной Постановлением Ханты-Мансийского автономного округа - Югры от 27.12.2013 № 570-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проект  постановления соответствует действующему законодательству, разработан на  основании и по исполнение требований Бюджетного кодекса РФ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чаний и предложений по проекту постановления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пекто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четно-контрольной палаты                                             Ф.Г.Юнус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19:00Z</dcterms:created>
  <dc:creator>Admin</dc:creator>
  <dc:description/>
  <cp:keywords/>
  <dc:language>en-US</dc:language>
  <cp:lastModifiedBy>Admin</cp:lastModifiedBy>
  <dcterms:modified xsi:type="dcterms:W3CDTF">2016-05-17T11:40:00Z</dcterms:modified>
  <cp:revision>17</cp:revision>
  <dc:subject/>
  <dc:title>Заключение № Х/А</dc:title>
</cp:coreProperties>
</file>