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№ 18/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проект постановления администрации города Пыть-Яха «Об утверждении Положения о предоставлении субсидий на возмещение недополученных доходов, организациям, предоставляющим населению услуги бань по тарифам, не обеспечивающим возмещение издерже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 xml:space="preserve">                              17 марта 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ключение подготовлено  в соответствии со ст.8 Положения о Счетно-контрольной палате г.Пыть-Ях. Проект постановления поступил в Счетно-контрольную палату г.Пыть-Ях 16.03.2015г. (исх. № 9-144 от 13.03.2015г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кспертиза проведена на соответствие  требованиям  нормативных правовых актов Российской Федерации, Ханты-Мансийского автономного округа- Югра, муниципальных правовых актов г.Пыть-Ях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города Пыть-Яха от 18.12.2014 № 303 «О бюджете города Пыть-Яха на 2015 год и на плановый период 2016 и 2017 годов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орода от 27.11.2013 №318-па «Об утверждении муниципальной программы «Социальная поддержка жителей города Пыть-Яха на 2014-2020 годы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проектом постановления предоставлено заключение о проведении антикоррупционной экспертизы проекта постановления. Дополнительные документы и материалы не запрашивались, эксперты к проведению экспертизы не привлекалис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ожение о предоставлении субсидий на возмещение недополученных доходов, организациям, предоставляющим населению услуги бань по тарифам, не обеспечивающим возмещение издержек разработано в соответствии с требованиями статьи 78 Бюджетного кодекса Российской Федерации, представленный Порядок содержит категории и критерии отбора получателя субсидии, цели, условия и порядок предоставления субсидии, порядок возврата субсидии, а также положения о проверке главным распорядителем бюджетных средств, предоставляющим субсидию, и органами муниципального финансового контроля соблюдения условий, целей и порядка предоставления субсид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 проекту постановления администрации г.Пыть-Яха «Об утверждении Положения о предоставлении субсидий на возмещение недополученных доходов, организациям, предоставляющим населению услуги бань по тарифам, не обеспечивающим возмещение издержек» замечания предложения отсутствуют.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меститель председателя     </w:t>
        <w:tab/>
        <w:tab/>
        <w:tab/>
        <w:tab/>
        <w:tab/>
        <w:t xml:space="preserve">     С.В.Абрамова</w:t>
      </w:r>
    </w:p>
    <w:sectPr>
      <w:footerReference w:type="default" r:id="rId2"/>
      <w:type w:val="nextPage"/>
      <w:pgSz w:w="11906" w:h="16838"/>
      <w:pgMar w:left="1077" w:right="851" w:gutter="0" w:header="0" w:top="567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0:25:00Z</dcterms:created>
  <dc:creator>Рогаченко</dc:creator>
  <dc:description/>
  <cp:keywords/>
  <dc:language>en-US</dc:language>
  <cp:lastModifiedBy>AbramovaSV</cp:lastModifiedBy>
  <cp:lastPrinted>2015-03-17T12:06:00Z</cp:lastPrinted>
  <dcterms:modified xsi:type="dcterms:W3CDTF">2015-03-17T07:49:00Z</dcterms:modified>
  <cp:revision>28</cp:revision>
  <dc:subject/>
  <dc:title>Экспертное заключение</dc:title>
</cp:coreProperties>
</file>