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04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09.12.2013 № 342-па «Об утверждении муниципальной программы «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» (в ред. от 24.03.2014 № 56-па, от 31.07.2014 №193-па, от 27.08.2014 №216-па, от 19.12.2014 №314-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     26 январ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20.01.2014г. (исх. № 24-4 от 20.01.2015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 – Югры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ектом постановления представлены заключения комитета по финансам,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; эксперты к проведению экспертизы не привлека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постановления администрации города предлагается увеличить объемы финансирования программы на 2015, 2016 и 2017 годы на 15 550 тыс. руб. В том числе за счет средств федерального бюджета на 4 668,6 тыс. руб.; бюджета автономного округа на 10 679,6 тыс. руб.; местного бюджета 201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увеличивается финансирование программных мероприятий 2015, 2016 и 2017 годов по пунктам: п.1.1, п.1.2 Задачи 1 Подпрограммы 1; п.2.1, п.2.2 Задачи 2 Подпрограммы 1; п.6.2 Задачи 6 Подпрограммы 1; п.3.1 задачи 3 Подпрограммы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финансирования программы составит всего 50 029,7 тыс.руб., в том числе  за счет средств местного бюджета 7 222,2 тыс.руб., бюджета автономного округа 22 690,2 тыс.руб.,  федерального бюджета 20 117,3 тыс. руб. Значения отдельных целевых показателей скорректированы, в соответствии с измен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.Пыть-Ях «О внесении изменений в постановление администрации города от 09.12.2013 № 342-па «Об утверждении муниципальной программы «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» (в ред. от 24.03.2014 № 56-па, от 31.07.2014 №193-па, от 27.08.2014 №216-па, от 19.12.2014 №314-па) 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спектор</w:t>
        <w:tab/>
        <w:tab/>
        <w:tab/>
        <w:tab/>
        <w:tab/>
        <w:tab/>
        <w:tab/>
        <w:tab/>
        <w:tab/>
        <w:tab/>
        <w:t>Р.А. Богданов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37:00Z</dcterms:created>
  <dc:creator>Рогаченко</dc:creator>
  <dc:description/>
  <cp:keywords/>
  <dc:language>en-US</dc:language>
  <cp:lastModifiedBy>Admin</cp:lastModifiedBy>
  <cp:lastPrinted>2014-12-18T15:50:00Z</cp:lastPrinted>
  <dcterms:modified xsi:type="dcterms:W3CDTF">2015-01-26T10:51:00Z</dcterms:modified>
  <cp:revision>51</cp:revision>
  <dc:subject/>
  <dc:title>Экспертное заключение</dc:title>
</cp:coreProperties>
</file>