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ключение № 02/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на  проект постановления администрации города Пыть-Яха «О внесении изменений в постановление администрации города от 10.12.2013 № 344-па «Об утверждении муниципальной программы «Информационное общество муниципального образования городской округ город Пыть-Ях на 2014-2020 годы» (с изм. от 31.07.2014 №185-п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Пыть-Ях</w:t>
        <w:tab/>
        <w:tab/>
        <w:tab/>
        <w:tab/>
        <w:tab/>
        <w:tab/>
        <w:tab/>
        <w:t xml:space="preserve">                              19 января 2015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ключение подготовлено  в соответствии со ст.8 Положения о Счетно-контрольной палате г.Пыть-Ях. Проект постановления поступил в Счетно-контрольную палату г.Пыть-Яха 16.01.2015г. (исх. № 30-154 от 16.01.2015г.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Экспертиза проведена на соответствие  требованиям  нормативных правовых актов Российской Федерации и Ханты-Мансийского автономного округа- Югра, муниципальных правовых актов г.Пыть-Яха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Бюджетный кодекс Российской Федерации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Решение Думы города Пыть-Яха от 18.12.2014 № 303 «О бюджете города Пыть-Яха на 2015 год и на плановый период 2016 и 2017 годов»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г.Пыть-Яха от 21.08.2013 № 184-па «О муниципальных и ведомственных целевых программах муниципального образования городской округ город Пыть-Ях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 проектом постановления предоставлена пояснительная записка разработчика, заключения комитета по финансам и управления по экономике администрации города Пыть-Яха, заключение о проведении антикоррупционной экспертизы проекта постановления; эксперты к проведению экспертизы не привлекалис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тавленным проектом постановления администрации города увеличивается объем финансирования программы на 2015 год в сумме 3440,9 тыс.руб. за счет средств местного бюджета, на следующие мероприяти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нформационных ресурсов и обеспечение доступа к ним с помощью интернет-сайтов и информационных систем в сумме 400,0 тыс. руб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развитие и сопровождение электронного документооборота в деятельности администрации города в сумме 100,0 тыс.руб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втоматизация, информационное и техническое обеспечение деятельности органов местного самоуправления в сумме 436,0 тыс. руб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величение доли обеспечения программным обеспечением с неисключительными правами 2504,9 тыс. руб.( приобретение лицензий)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Утверждение представленного постановления администрации города повлечет за собой необходимость внесения изменений в утвержденное решение о бюджете города в части объемов финансирования на 2015 год; программные мероприятия соответствуют поставленным целям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ирования программы составит 18645,2 тыс.руб., в том числе на 2015 год 6 418,9 тыс.руб. за счет средств бюджета муниципального образования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720" w:leader="none"/>
        </w:tabs>
        <w:ind w:right="88" w:hanging="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Экспертиза проекта постановления показала, что  замечания и предложения Счетно-контрольной палаты изложенные в заключении Счетно-контрольной палаты г.Пыть-Яха № 01/А от 15.01.2015г</w:t>
      </w:r>
      <w:r>
        <w:rPr>
          <w:sz w:val="26"/>
        </w:rPr>
        <w:t xml:space="preserve"> </w:t>
      </w:r>
      <w:r>
        <w:rPr>
          <w:szCs w:val="28"/>
        </w:rPr>
        <w:t>учтены</w:t>
      </w:r>
      <w:r>
        <w:rPr>
          <w:sz w:val="26"/>
        </w:rPr>
        <w:t>, с</w:t>
      </w:r>
      <w:r>
        <w:rPr>
          <w:szCs w:val="28"/>
        </w:rPr>
        <w:t xml:space="preserve">одержание по тексту  постановления  приведено в соответствие с решением Думы города Пыть-Яха от 14.05.2014 №271 «О внесении изменения в решение Думы города Пыть-Яха от </w:t>
      </w:r>
      <w:r>
        <w:rPr/>
        <w:t>23.05.2012</w:t>
      </w:r>
      <w:r>
        <w:rPr>
          <w:szCs w:val="28"/>
        </w:rPr>
        <w:t xml:space="preserve"> № 145  «Об утверждении организационной структуры администрации города Пыть-Яха- исполнительно-распорядительного органа муниципального образования», согласно которому отдел по информационным ресурсам в количестве 5 штатных единиц выведен из состава Управления делами администрации города в самостоятельное структурное подразделение администрации города с непосредственным подчинением главе администраци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 проекту постановления администрации г.Пыть-Яха «О внесении изменений в постановление администрации города от 10.12.2013 № 344-па «Об утверждении муниципальной программы «Информационное общество муниципального образования городской округ город Пыть-Ях на 2014-2020 годы» (с изм. от 31.07.2014 №185-па)  замечания и предложения отсутству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Заместитель председателя     </w:t>
        <w:tab/>
        <w:tab/>
        <w:tab/>
        <w:tab/>
        <w:tab/>
        <w:t xml:space="preserve">     С.В.Абрамова</w:t>
      </w:r>
    </w:p>
    <w:sectPr>
      <w:footerReference w:type="default" r:id="rId2"/>
      <w:type w:val="nextPage"/>
      <w:pgSz w:w="11906" w:h="16838"/>
      <w:pgMar w:left="1247" w:right="851" w:gutter="0" w:header="0" w:top="794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2">
    <w:name w:val="WW8Num42z2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4:20:00Z</dcterms:created>
  <dc:creator>Рогаченко</dc:creator>
  <dc:description/>
  <cp:keywords/>
  <dc:language>en-US</dc:language>
  <cp:lastModifiedBy>Admin</cp:lastModifiedBy>
  <cp:lastPrinted>2015-01-19T10:12:00Z</cp:lastPrinted>
  <dcterms:modified xsi:type="dcterms:W3CDTF">2015-01-19T04:39:00Z</dcterms:modified>
  <cp:revision>21</cp:revision>
  <dc:subject/>
  <dc:title>Экспертное заключение</dc:title>
</cp:coreProperties>
</file>