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1/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31.07.2014 №185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15 янва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2.01.2015г. (исх. № 30-12 от 12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увеличивается объем финансирования программы на 2015 год в сумме 3440,9 тыс.руб. за счет средств местного бюджета, на следующие меропри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ых ресурсов и обеспечение доступа к ним с помощью интернет-сайтов и информационных систем в сумме 40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витие и сопровождение электронного документооборота в деятельности администрации города в сумме 100,0 тыс.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, информационное и техническое обеспечение деятельности органов местного самоуправления в сумме 436,0 тыс. руб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обеспечения программным обеспечением с неисключительными правами 2504,9 тыс. руб.( приобретение лицензи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; цели, задачи, механизм реализации программы не претерпели изменений.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составит 18645,2 тыс.руб., в том числе на 2015 год 6 418,9 тыс.руб. за счет средств бюджета муниципального образов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720" w:leader="none"/>
        </w:tabs>
        <w:ind w:right="88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 проекту постановления администрации г.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31.07.2014 №185-па) имеется замечание следующего характера. Содержание по тексту  постановления необходимо привести в соответствие с решением Думы города Пыть-Яха от 14.05.2014 №271 «О внесении изменения в решение Думы города Пыть-Яха от </w:t>
      </w:r>
      <w:r>
        <w:rPr/>
        <w:t>23.05.2012</w:t>
      </w:r>
      <w:r>
        <w:rPr>
          <w:szCs w:val="28"/>
        </w:rPr>
        <w:t xml:space="preserve"> № 145  «Об утверждении организационной структуры администрации города Пыть-Яха- исполнительно-распорядительного органа муниципального образования», согласно которому отдел по информационным ресурсам в количестве 5 штатных единиц выведен из состава Управления делами администрации города в самостоятельное структурное подразделение администрации города с непосредственным подчинением главе админист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0:00Z</dcterms:created>
  <dc:creator>Рогаченко</dc:creator>
  <dc:description/>
  <cp:keywords/>
  <dc:language>en-US</dc:language>
  <cp:lastModifiedBy>Admin</cp:lastModifiedBy>
  <cp:lastPrinted>2015-01-15T14:29:00Z</cp:lastPrinted>
  <dcterms:modified xsi:type="dcterms:W3CDTF">2015-01-19T04:39:00Z</dcterms:modified>
  <cp:revision>18</cp:revision>
  <dc:subject/>
  <dc:title>Экспертное заключение</dc:title>
</cp:coreProperties>
</file>