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9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6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5.02.2015г. (исх. № 14-159 от 03.02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торное проведение экспертизы проекта постановления, после устранения замечаний разработчиком. 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эксперты к проведению экспертизы не привлекались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Экспертиза проекта постановления показала, что  замечания и предложения Счетно-контрольной палаты изложенные в заключении Счетно-контрольной палаты г.Пыть-Яха № 06/А от 02.02.2015г. учтены, из перечня программных мероприятий  исключено мероприятие, которое было отражено некорректно: «Реализация мероприятий по ведомственной целевой программе «Благоустройство города Пыть-Яха на 2011-2013 годы» и на период </w:t>
      </w:r>
      <w:r>
        <w:rPr>
          <w:sz w:val="28"/>
          <w:szCs w:val="28"/>
          <w:u w:val="single"/>
        </w:rPr>
        <w:t>до 2014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ит 164 847,4 тыс.руб., в том числе на 2015 год 47 206,0 тыс.руб. за счет средств бюджета муниципального образования.  Скорректирован целевой показатель «Освещение улиц» до 75,935 км в 2015-2016 годах (с 73,325 увеличен до 75,935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роекту постановления администрации г.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)  замечания предложения отсутствуют.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2-06T15:39:00Z</cp:lastPrinted>
  <dcterms:modified xsi:type="dcterms:W3CDTF">2015-02-06T12:32:00Z</dcterms:modified>
  <cp:revision>42</cp:revision>
  <dc:subject/>
  <dc:title>Экспертное заключение</dc:title>
</cp:coreProperties>
</file>