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контрольного мероприятия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bookmarkStart w:id="0" w:name="OLE_LINK1"/>
      <w:r>
        <w:rPr>
          <w:sz w:val="28"/>
          <w:szCs w:val="28"/>
        </w:rPr>
        <w:t>Проверка законности и эффективности использования средств, направленных на мероприятия по реализации «Комплексной программы по обеспечению организационных и социально-экономических мер социальной поддержки отдельных категорий граждан на 2011-2013годы</w:t>
      </w:r>
      <w:bookmarkEnd w:id="0"/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.Пыть-Ях                        </w:t>
        <w:tab/>
        <w:tab/>
        <w:tab/>
        <w:tab/>
        <w:tab/>
        <w:tab/>
        <w:t xml:space="preserve">     18  ма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четно-контрольной палатой города Пыть-Яха в соответствии с планом работы и </w:t>
      </w:r>
      <w:r>
        <w:rPr>
          <w:sz w:val="28"/>
        </w:rPr>
        <w:t xml:space="preserve">распоряжением председателя №18 от 25.11.2014г. </w:t>
      </w:r>
      <w:r>
        <w:rPr>
          <w:sz w:val="28"/>
          <w:szCs w:val="28"/>
        </w:rPr>
        <w:t xml:space="preserve">проведено контрольное мероприятие «Проверка законности и эффективности использования средств, направленных на мероприятия по реализации «Комплексной программы по обеспечению организационных и социально-экономических мер социальной поддержки отдельных категорий граждан на 2011-2013годы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контрольного мероприятия  установлено  следующе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59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и постановления Администрации города Пыть-Ях от 30.03.2010 № 61-па «Об утверждении городской целевой программы «Комплексная программа по обеспечению организационных и социально-экономических мер социальной поддержки отдельных категорий граждан на 2011-2013 годы» (далее по тексту – Программа), утвержден перечень программных мероприятий и финансовые затраты на её реализацию в 2011-2013 гг. с учетом внесенных изменений и дополн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обеспечивает преемственность и  единый подход к вопросам реализации проводимой ранее политики в области обеспечения социальной защиты населения Ханты-Мансийского автономн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предоставление следующих мер социальной поддержки:</w:t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 xml:space="preserve">Социальная поддержка отдельных категорий граждан на проезд в городском </w:t>
        <w:tab/>
        <w:t xml:space="preserve">транспорте.  </w:t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 xml:space="preserve">Взаимодействие с общественными объединениями по защите прав и интересов </w:t>
        <w:tab/>
        <w:t>граждан.</w:t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Дополнительное пенсионное обеспе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циальная поддержка осуществляется в ви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единовременной  или периодической  денежной выплаты;</w:t>
      </w:r>
    </w:p>
    <w:p>
      <w:pPr>
        <w:pStyle w:val="Normal"/>
        <w:tabs>
          <w:tab w:val="clear" w:pos="708"/>
          <w:tab w:val="left" w:pos="68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едоставление права на проезд в муниципальном городском транспорте без </w:t>
        <w:tab/>
        <w:t>приобретения проездного билета  на поез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результате проведенного контрольного мероприятия выявле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сумма установленного нарушения составила 1 019 000,00 руб.</w:t>
      </w:r>
    </w:p>
    <w:p>
      <w:pPr>
        <w:pStyle w:val="TextBody"/>
        <w:spacing w:before="0" w:after="0"/>
        <w:ind w:left="15" w:hanging="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 xml:space="preserve">В нарушение статьи 34 Бюджетного кодекса не освоены бюджетные средства. </w:t>
      </w:r>
      <w:r>
        <w:rPr>
          <w:sz w:val="28"/>
          <w:szCs w:val="28"/>
        </w:rPr>
        <w:t xml:space="preserve">Основная причина не освоения средств – несвоевременное поступление средств на реализацию программы (декабрь 2011г.). В результате,  в 2011 году запланированные  бюджетные средства не освоены в  размере 1 019 000,00 руб., что повлекло неисполнение соответствующих расходов. </w:t>
      </w:r>
    </w:p>
    <w:p>
      <w:pPr>
        <w:pStyle w:val="TextBody"/>
        <w:spacing w:before="0" w:after="0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.7.1.2. Установлено несоответствие плановых сумм с данными опубликованными на сайте, что противоречит ст.4 п.2 Федерального закона от 09.02.2009 N 8-ФЗ (ред. от 28.12.2013, с изм. от 01.12.2014) "Об обеспечении доступа к информации о деятельности государственных органов и органов местного самоуправления", в связи с этим  опубликована не достоверная информация на сайте  о деятельности проверяемого объекта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Mwheadline">
    <w:name w:val="mw-headlin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6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58:00Z</dcterms:created>
  <dc:creator>Admin</dc:creator>
  <dc:description/>
  <cp:keywords/>
  <dc:language>en-US</dc:language>
  <cp:lastModifiedBy>Admin</cp:lastModifiedBy>
  <cp:lastPrinted>2015-05-18T16:08:00Z</cp:lastPrinted>
  <dcterms:modified xsi:type="dcterms:W3CDTF">2015-05-18T10:10:00Z</dcterms:modified>
  <cp:revision>5</cp:revision>
  <dc:subject/>
  <dc:title>Акт № 1</dc:title>
</cp:coreProperties>
</file>