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соблюдения порядка предоставления муниципальных гарантий и бюджетных кредитов в 2014 году.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орода Пыть-Яха и </w:t>
      </w:r>
      <w:r>
        <w:rPr>
          <w:sz w:val="28"/>
        </w:rPr>
        <w:t xml:space="preserve">распоряжением председателя Счетно-контрольной палаты города Пыть-Яха №1 от 27.01.2015г. </w:t>
      </w:r>
      <w:r>
        <w:rPr>
          <w:sz w:val="28"/>
          <w:szCs w:val="28"/>
        </w:rPr>
        <w:t>проведено контрольное мероприятие по вопросу: «Проверка соблюдения порядка предоставления муниципальных гарантий и бюджетных кредитов в 2013 году»</w:t>
      </w:r>
    </w:p>
    <w:p>
      <w:pPr>
        <w:pStyle w:val="Normal"/>
        <w:ind w:left="2400" w:hanging="2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о состоянию на 01.01.2014г. в муниципальной долговой книге города Пыть-Ях общий муниципальный долг г.Пыть-Ях составлял 302 688 240,23 руб. </w:t>
      </w:r>
      <w:r>
        <w:rPr>
          <w:sz w:val="28"/>
          <w:szCs w:val="28"/>
        </w:rPr>
        <w:t xml:space="preserve">В 2014 году Администрацией города Пыть-Ях предоставлены муниципальные гарантии на сумму 80 000 000 руб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редоставления муниципальной гарантии в 2014 году регламентирован Решением Думы города Пыть-Ях от 26.09.2013г. №225 «Об утверждении порядка предоставления юридическим лицам муниципальных гарантий муниципального образования городской округ Пыть-Ях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По состоянию на 31.12.2014г. в муниципальной долговой книге города Пыть-Ях общий муниципальный долг г.Пыть-Ях составлял 348 188 238 руб. </w:t>
      </w:r>
    </w:p>
    <w:p>
      <w:pPr>
        <w:pStyle w:val="Normal"/>
        <w:jc w:val="both"/>
        <w:rPr/>
      </w:pPr>
      <w:r>
        <w:rPr>
          <w:sz w:val="28"/>
        </w:rPr>
        <w:tab/>
        <w:t>Итого за 2014 год предоставлена муниципальная гарантия на 80 000 000 руб. и погашены гарантии на сумму 34 500 002,23 руб. Таким образом, общий муниципальный долг г.Пыть-Ях увеличился на 45 499 99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4 год бюджетные кредиты Администрацией города Пыть-Ях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08"/>
        <w:jc w:val="both"/>
        <w:rPr/>
      </w:pPr>
      <w:r>
        <w:rPr>
          <w:sz w:val="28"/>
          <w:szCs w:val="28"/>
        </w:rPr>
        <w:t>В результате проведенной проверки соблюдения порядка предоставления муниципальных гарантий и бюджетных кредитов в 2014 году нарушений не выявлено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8:00Z</dcterms:created>
  <dc:creator>Руслан</dc:creator>
  <dc:description/>
  <cp:keywords/>
  <dc:language>en-US</dc:language>
  <cp:lastModifiedBy>Admin</cp:lastModifiedBy>
  <cp:lastPrinted>2014-01-30T14:17:00Z</cp:lastPrinted>
  <dcterms:modified xsi:type="dcterms:W3CDTF">2015-02-17T08:40:00Z</dcterms:modified>
  <cp:revision>5</cp:revision>
  <dc:subject/>
  <dc:title>Акт проверки </dc:title>
</cp:coreProperties>
</file>