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«Аудит  в сфере закупок товаров, работ, услуг для обеспечения муниципальных нужд з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четно-контрольной палатой города Пыть-Яха в соответствии с планом работы и </w:t>
      </w:r>
      <w:r>
        <w:rPr>
          <w:sz w:val="28"/>
        </w:rPr>
        <w:t xml:space="preserve">распоряжением председателя №4 от 04.03.2015г. </w:t>
      </w:r>
      <w:r>
        <w:rPr>
          <w:sz w:val="28"/>
          <w:szCs w:val="28"/>
        </w:rPr>
        <w:t>проведено контрольное мероприятие на соответствие  требованиям законодательства о контрактной системе в сфере закуп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оведения проверки с 06.03.2015г. по 30.04.2015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роверенных средств 470 417,25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ная информация о выявленных нарушениях: выявлены  нарушения Федерального закон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закупок с нарушениями составила 65 959,88 тыс.руб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атериалы проверки направлены Главе города Пыть-Яха, прокуратуру города Пыть-Яха.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qFormat/>
    <w:rPr>
      <w:sz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7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500"/>
      <w:ind w:hanging="1920"/>
      <w:jc w:val="center"/>
    </w:pPr>
    <w:rPr>
      <w:sz w:val="27"/>
      <w:szCs w:val="20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42:00Z</dcterms:created>
  <dc:creator>Admin</dc:creator>
  <dc:description/>
  <cp:keywords/>
  <dc:language>en-US</dc:language>
  <cp:lastModifiedBy>Admin</cp:lastModifiedBy>
  <cp:lastPrinted>2015-10-26T11:40:00Z</cp:lastPrinted>
  <dcterms:modified xsi:type="dcterms:W3CDTF">2015-10-26T05:42:00Z</dcterms:modified>
  <cp:revision>2</cp:revision>
  <dc:subject/>
  <dc:title>Акт № 1</dc:title>
</cp:coreProperties>
</file>