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законности, результативности (эффективности и экономности) использования средств местного бюджета на демонтаж дома №94 в 3-м мкр. города Пыть-Яха (в том числе соблюдение требований закона при заключении муниципального контракта), а также соблюдения установленного порядка управления и распоряжения имуществом, находящимся в муниципальной собственности (дома №94 в 3-м мкр. города)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исьмом прокуратуры г.Пыть-Яха №682ж-14 от 26.01.2015г. и </w:t>
      </w:r>
      <w:r>
        <w:rPr>
          <w:sz w:val="28"/>
        </w:rPr>
        <w:t xml:space="preserve">распоряжением председателя Счетно-контрольной палаты города Пыть-Яха №2 от 04.02.2015г. </w:t>
      </w:r>
      <w:r>
        <w:rPr>
          <w:sz w:val="28"/>
          <w:szCs w:val="28"/>
        </w:rPr>
        <w:t>проведено контрольное мероприятие «Проверка законности, результативности (эффективности и экономности) использования средств местного бюджета на демонтаж дома №94 в 3-м мкр. города Пыть-Яха (в том числе соблюдение требований закона при заключении муниципального контракта), а также соблюдения установленного порядка управления и распоряжения имуществом, находящимся в муниципальной собственности (дома №94 в 3-м мкр. города)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й проверки выявлены  наруш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</w:t>
        <w:tab/>
        <w:t>В нарушение ст.24 Федерального закона от 05.04.2013г. №44-ФЗ заключен муниципальный контракт на демонтаж жилых домов с единственным поставщиком (подрядчиком, исполнителем) при наличии нескольких поставщиков, способных выполнить работы по демонтажу жилых помещений. Указанные действия повлекли за собой необоснованное сокращение числа участников закуп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результате не соответствующего способа определения подрядчика, позволяющего уменьшить стоимость выполняемых работ в результате конкуренции участников, нарушен принцип эффективности и экономности бюджетных средств. Неэффективное использование бюджетных средств при заключении муниципального контракта на демонтаж жилых домов составило 3 400 000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юджету муниципального образования г.Пыть-Ях причинен ущерб в результате оплаты за работы по демонтажу жилого дома №94 в 3 микрорайоне, которые фактически не производили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Администрацией г.Пыть-Яха заключен муниципальный контракт с указанием объемов выполняемых работ и размера стоимости контракта без учета уменьшения объема работ вследствие произошедшего пожара в доме №94 в 3-м микрорайоне. Сведения, об объеме подлежащих выполнению работ, указанные в муниципальном контракте заведомо недостовер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нарушение п. 3.4.11 условий муниципального контракта не представлены документы, подтверждающие вывоз на полигон ТБО демонтированных материал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Bodytext">
    <w:name w:val="Body text_"/>
    <w:basedOn w:val="Style8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46"/>
      <w:jc w:val="both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3:00Z</dcterms:created>
  <dc:creator>Руслан</dc:creator>
  <dc:description/>
  <cp:keywords/>
  <dc:language>en-US</dc:language>
  <cp:lastModifiedBy>Admin</cp:lastModifiedBy>
  <cp:lastPrinted>2015-03-12T10:42:00Z</cp:lastPrinted>
  <dcterms:modified xsi:type="dcterms:W3CDTF">2015-05-22T09:27:00Z</dcterms:modified>
  <cp:revision>7</cp:revision>
  <dc:subject/>
  <dc:title>Акт проверки </dc:title>
</cp:coreProperties>
</file>