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4 году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в соответствии с распоряжением председателя Счетно-контрольной палаты города Пыть-Яха №9 от 05.05.2015г. проведено контрольное мероприятие «Проверка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4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а Пыть-Яха №261 от 21.03.2014г. (с изменениями и дополнениями от 14.10.2014г. №286) утверждены условия приватизации имущества на 2014 год, предусматривающие приватизацию 11 объектов имущества на общую сумму 16 306 84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2014 году приватизировано 4 объекта имущества (36,4%) на сумму 4 789 300 руб., или 29,4% от суммы, утвержденной Решением Думы №261 от 21.03.2014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е реализовано 7 объектов имущества стоимостью 9 308 844 руб. (по начальной цене), в том числе недвижимого имущества 3 объекта стоимостью 6 982 000 руб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ы нарушения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правлением муниципального имущества администрации города Пыть-Яха не принимались надлежащие меры по исполнению мероприятия Прогнозного плана, направленного на приватизацию объекта с начальной ценой 224 000 руб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</w:t>
        <w:tab/>
        <w:t>Неэффективное использование бюджетных средств, направленных на проведение оценки объекта составило 6 000 руб.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Bodytext">
    <w:name w:val="Body text_"/>
    <w:basedOn w:val="Style8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46"/>
      <w:jc w:val="both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3:00Z</dcterms:created>
  <dc:creator>Руслан</dc:creator>
  <dc:description/>
  <cp:keywords/>
  <dc:language>en-US</dc:language>
  <cp:lastModifiedBy>Admin</cp:lastModifiedBy>
  <cp:lastPrinted>2015-03-12T10:42:00Z</cp:lastPrinted>
  <dcterms:modified xsi:type="dcterms:W3CDTF">2015-05-22T09:29:00Z</dcterms:modified>
  <cp:revision>12</cp:revision>
  <dc:subject/>
  <dc:title>Акт проверки </dc:title>
</cp:coreProperties>
</file>