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23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«О внесении изменения в решение Думы города Пыть-Яха от 19.03.2013 № 204 «Об утверждении Положения о присвоении звания  «Почетный гражданин города Пыть-Ях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09 апрел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Думу города Пыть-Яха главой администрации города 02.04.2015 исх. 18-2129. В Счетно-контрольную палату  проект поступил 06.04.2015 вх.92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 Бюджетный кодекс Российской Федерации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>Решением Думы города от 19.03.2013 № 204 утверждено Положение «О присвоении звания «Почетный гражданин города Пыть-Яха». Согласно ст.6 указанного решения, лицам, удостоенным  почетного звания, предоставляются меры социальной поддержки в виде единовременной выплаты, ежемесячной денежной выплаты и ежегодной выплаты. Предоставление мер социальной поддержки осуществлялось  на основании постановления администрации города за счет средств городского бюджета в рамках целевой программы «Комплексная программа по обеспечению организационных и социально-экономических мер социальной поддержки отдельных категорий граждан на 2011-2013 года». В связи с истечением срока действия указанной Программы,  администрация города разработала  проект решения о внесении изменения  в п.6 ст.6 Положения «О присвоении звания «Почетный гражданин города Пыть-Яха»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 </w:t>
      </w:r>
      <w:r>
        <w:rPr>
          <w:b w:val="false"/>
          <w:sz w:val="26"/>
        </w:rPr>
        <w:t>Согласно проекту решения, расходы, связанные с предоставлением мер социальной поддержки лицам, удостоенным звания «Почетный гражданин города Пыть-Яха» будут осуществляться не в рамках целевой программы по социальной поддержке отдельных категорий граждан, за счет средств местного бюджета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 xml:space="preserve">В соответствии с п.2 ст.16.1 федерального закона «Об общих принципах организации местного самоуправления в Российской Федерации»,  органы местного самоуправления вправе решать вопросы, не отнесенные к компетенции органов государственной власти и не исключенные из их компетенции федеральными законами и законами субъектов РФ, за счет доходов местных бюджетов, </w:t>
      </w:r>
      <w:r>
        <w:rPr>
          <w:b w:val="false"/>
          <w:sz w:val="26"/>
          <w:szCs w:val="26"/>
        </w:rPr>
        <w:t xml:space="preserve">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Таким образом, проект решения не противоречит действующему законодательству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</w:t>
      </w:r>
      <w:r>
        <w:rPr>
          <w:b w:val="false"/>
          <w:sz w:val="26"/>
        </w:rPr>
        <w:t>На основании указанного, Счетно-контрольная палата предлагает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уме города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6"/>
        </w:rPr>
        <w:t>Утвердить проект решения Думы города Пыть-Яха «О внесении изменения в решение Думы города Пыть-Яха от 19.03.2013 № 204 «Об утверждении Положения о присвоении звания  «Почетный гражданин города Пыть-Ях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Инспектор СКП                                                        Ф.Г.Юнусова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06:00Z</dcterms:created>
  <dc:creator>Admin</dc:creator>
  <dc:description/>
  <cp:keywords/>
  <dc:language>en-US</dc:language>
  <cp:lastModifiedBy>Admin</cp:lastModifiedBy>
  <cp:lastPrinted>2015-04-09T16:50:00Z</cp:lastPrinted>
  <dcterms:modified xsi:type="dcterms:W3CDTF">2015-04-09T10:50:00Z</dcterms:modified>
  <cp:revision>10</cp:revision>
  <dc:subject/>
  <dc:title>Экспертное заключение № Х/Д</dc:title>
</cp:coreProperties>
</file>