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25/Д</w:t>
      </w:r>
    </w:p>
    <w:p>
      <w:pPr>
        <w:pStyle w:val="Normal"/>
        <w:jc w:val="both"/>
        <w:rPr/>
      </w:pPr>
      <w:r>
        <w:rPr>
          <w:sz w:val="26"/>
        </w:rPr>
        <w:t>на проект решения Думы города 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                                                                                               24 апреля  201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Счетно-контрольной палатой города 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действующему законодательству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Данный проект направлен в Счетно-контрольную палату  главой города Пыть-Яха  23.03.2015 исх.481. В Счетно-контрольную палату проект поступил 23.04.2015 вх.105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1.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2.Федеральный закон от 03.02.2015 № 8-ФЗ «О внесении изменений в ст.32 и 33 Федерального закона «Об основных гарантиях избирательных прав и права на участие в референдуме граждан Российской Федерации» и  Федеральный закон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3.Закон Ханты-Мансийского автономного округа – Югры от 26.09.2014 № 78-оз «Об отдельных вопросах организации местного самоуправления в Ханты-Мансийском автономном округе – Югре»;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4.Закон Ханты-Мансийского автономного округа – Югры от 30.09.2011 № 81-оз «О выборах депутатов представительного органа муниципального образования в ХМАО-Югре»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</w:t>
      </w:r>
      <w:r>
        <w:rPr>
          <w:b w:val="false"/>
          <w:sz w:val="26"/>
        </w:rPr>
        <w:t>На основании экспертизы вышеуказанного проекта решения установлено следующе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о ст.28 Федерального закона «Об общих принципах организации местного самоуправления в Российской Федерации», п.2.1.1. Положения «О публичных слушаниях в муниципальном образовании городской округ город Пыть-Ях» (далее Положение о публичных слушаниях), утвержденный решением Думы города от 23.06.2008 № 315,  вышеназванный проект решения  31 марта 2015 года прошел публичные слушания. Итоговый документ публичных слушаний приложен к проекту решения. Согласно протоколу публичных слушаний, проект решения принят в редакции, предложенной разработчиком проекта реш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нализ проекта решения показал, что проект разработан  с целью приведения Устава города Пыть-Яха в соответствии с действующим законодательством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</w:t>
      </w:r>
      <w:r>
        <w:rPr>
          <w:b w:val="false"/>
          <w:sz w:val="26"/>
        </w:rPr>
        <w:t>Окружным законом от 27.06.2014 № 55-оз «О внесении изменений в отдельные законодательные законы Ханты-Мансийского автономного округа – Югры в сфере избирательного законодательства» внесены изменения в виды избирательных систем, которые применяются при проведении выборов депутатов представительного органа муниципального образования. На основании Закона Ханты-Мансийского автономного округа – Югры от 30.09.2011 № 81-оз «О выборах депутатов представительного органа муниципального образования в ХМАО-Югре» п.1.1. проекта решения предлагается изменить  вид избирательной системы, который будет применяться  при проведении выборов депутатов Думы города Пыть-Яха: мажоритарная избирательная система относительного большинства, при которой депутаты  будут избираться по многомандатным избирательным округам. Соответствующие изменения вносятся  в ст.8 и ст.18 Устава - п.1.1. и п.1.2. проекта реш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Федеральным законом  от 03.02.2015 № 8-ФЗ «О внесении изменений в ст.32 и 33 Федерального закона «Об основных гарантиях избирательных прав и права на участие в референдуме граждан Российской Федерации» и  Федеральный закон «Об общих принципах организации местного самоуправления в Российской Федерации» (далее Закон № 131-ФЗ), внесен  ряд существенных изменений в Закон № 131-ФЗ, касающихся порядка  избрания  главы муниципального образования.</w:t>
      </w:r>
      <w:r>
        <w:rPr>
          <w:rFonts w:cs="Times New Roman" w:ascii="Times New Roman" w:hAnsi="Times New Roman"/>
          <w:sz w:val="26"/>
          <w:szCs w:val="26"/>
        </w:rPr>
        <w:t xml:space="preserve">    Согласно ст.36 Закона № 131-ФЗ, окружного закона </w:t>
      </w:r>
      <w:r>
        <w:rPr>
          <w:rFonts w:cs="Times New Roman" w:ascii="Times New Roman" w:hAnsi="Times New Roman"/>
          <w:sz w:val="26"/>
        </w:rPr>
        <w:t>от 26.09.2014 № 78-о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«Об отдельных вопросах организации местного самоуправления в Ханты-Мансийском автономном округе – Югре» </w:t>
      </w: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 может избираться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ставительным органом муниципального образования из своего состава и возглавляет местную администрацию;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>2) представительным органом муниципального образования из числа кандидатов, представленных конкурсной комиссией по результатам конкурса, и возглавляет местную администраци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ом решения предложен вариант избрания главы города Пыть-Яха Думой города из числа кандидатов, представленных конкурсной комиссией по результатам конкурса. Кандидат на должность главы города считается избранным, если в результате голосования получил 2/3 голосов от установленного числа депутатов Думы города Пыть-Яха.</w:t>
      </w:r>
      <w:r>
        <w:rPr>
          <w:rFonts w:cs="Times New Roman" w:ascii="Times New Roman" w:hAnsi="Times New Roman"/>
          <w:sz w:val="26"/>
          <w:szCs w:val="24"/>
        </w:rPr>
        <w:t xml:space="preserve"> Избранный глава города будет возглавлять местную администрацию города на принципах единоначалия сроком пять лет. Указанный порядок избрания главы города Пыть-Яха  вносится в ст.24 Устава города, определяющего статус главы города (п.1.5. проекта решения.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4"/>
        </w:rPr>
        <w:t>Согласно п.2.1. ст.36 Закона № 131-ФЗ, порядок проведения конкурса по отбору кандидата на должность главы муниципального образования, а также количество членов конкурсной комиссии, устанавливается представительным органом муниципального образования. Согласно требованиям Закона № 131-ФЗ, половина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 xml:space="preserve">членов конкурсной комиссии назначается высшим должностным лицом субъекта РФ, другая половина – представительным органом соответствующего муниципального образ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связи с тем, что глава города будет возглавлять  администрацию города,  возникла необходимость внесения значительных по объему изменений в соответствующие положения Устава города, определяющую его полномочия по решению вопросов местного значения и исключения полномочий, не входящих в его компетенцию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 основании пунктов </w:t>
      </w:r>
      <w:r>
        <w:rPr>
          <w:sz w:val="26"/>
        </w:rPr>
        <w:t xml:space="preserve">1.6.,1.7.,1.8, 1.11. проекта решения, в </w:t>
      </w:r>
      <w:r>
        <w:rPr>
          <w:sz w:val="26"/>
          <w:szCs w:val="26"/>
        </w:rPr>
        <w:t xml:space="preserve">ст.ст. 25, 26, 27, 32 </w:t>
      </w:r>
      <w:r>
        <w:rPr>
          <w:sz w:val="26"/>
        </w:rPr>
        <w:t xml:space="preserve"> Устава города полномочия главы города  изложены </w:t>
      </w:r>
      <w:r>
        <w:rPr>
          <w:sz w:val="26"/>
          <w:szCs w:val="26"/>
        </w:rPr>
        <w:t>в соответствии с Законом № 131-ФЗ, а также с учетом распределения полномочий между главой города и председателем Думы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овый порядок избрания главы города, избрание депутатов по многомандатным избирательным округам, распределение перечня вопросов местного значения  между исполнительно-распорядительной властью и представительной властью, потребовало внесения соответствующих изменений в Устав города, определяющий порядок  формирования  и полномочия  Думы города. Проектом решения соответствующие изменения предложено внести в ст.18, 19, 23 – пункты 1.2., 1.3., 1.4. проекта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ответствующие изменения вносятся также  в виды муниципальных правовых актов, издаваемых главой города, председателем Думы города, должностными лицами органов местного само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Таким образом, проект решения разработан на основании и во исполнение  действующего законодательства  и полностью соответствует ем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 основании изложенного, Счетно-контрольная палата предлагае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ме гор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Утвердить проекта решения Думы города </w:t>
      </w:r>
      <w:r>
        <w:rPr>
          <w:sz w:val="26"/>
        </w:rPr>
        <w:t>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Инспектор СКП                                                        Ф.Г.Юну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23:00Z</dcterms:created>
  <dc:creator>Admin</dc:creator>
  <dc:description/>
  <cp:keywords/>
  <dc:language>en-US</dc:language>
  <cp:lastModifiedBy>Admin</cp:lastModifiedBy>
  <cp:lastPrinted>2015-04-24T16:35:00Z</cp:lastPrinted>
  <dcterms:modified xsi:type="dcterms:W3CDTF">2015-04-24T10:45:00Z</dcterms:modified>
  <cp:revision>18</cp:revision>
  <dc:subject/>
  <dc:title>Экспертное заключение № Х/Д</dc:title>
</cp:coreProperties>
</file>