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кспертное заключение № 36/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роект решения Думы г.Пыть-Яха  «О внесении изменений в решение Думы города Пыть-Яха от 26.02.2015 №313 «Об утверждении условий приватизации имущества, находящегося в собственности муниципального образования городской округ город Пыть-Ях,  на 2015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.Пыть-Ях                                                                                            07 сентября 2015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кспертиза проведена в соответствии со ст.8 Положения о Счетно-контрольной палате г.Пыть-Яха. Проект решения Думы города поступил в Счетно-контрольную палату г.Пыть-Яха 27.07.2015г.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проведена на соответствие  требованиям  нормативных правовых актов Российской Федерации и Ханты-Мансийского автономного округа- Югра, муниципальных правовых актов г.Пыть-Ях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Бюджетный кодекс Российской Федер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Федеральный закон от 21.12.2001г. № 178-ФЗ «О приватизации государственного и муниципального имущества» (далее – Федеральный закон № 178-ФЗ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Федеральный закон от 29.07.1998 № 135-ФЗ «Об оценочной деятельности в РФ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Федеральный закон от 22.07.2008 №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</w:rPr>
        <w:t>Решение Думы города Пыть-Яха от 27.09.2011 № 84 «Об утверждении Положения о порядке планирования и принятия решений об условиях приватизации имущества, находящегося в собственности муниципального образования городской округ Пыть-Ях» (далее по тексту – Положение о порядке планирования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Решение Думы г.Пыть-Ях от 20.11.2014 № 293 «Об утверждении Прогнозного плана (программы)  приватизации имущества, находящегося в собственности муниципального образования городской округ г.Пыть-Ях, на 2015 год и плановый период 2016 и 2017 годов» (далее – Прогнозный план приватизации). </w:t>
      </w:r>
    </w:p>
    <w:p>
      <w:pPr>
        <w:pStyle w:val="Normal"/>
        <w:spacing w:lineRule="exact" w:line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20"/>
        <w:ind w:left="3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полнительным органом местного самоуправления направлен в адрес представительного органа</w:t>
        <w:tab/>
        <w:t xml:space="preserve"> проект решения Думы г.Пыть-Яха «О внесении изменений в решение Думы города Пыть-Яха от 26.02.2015 №313 «Об утверждении условий приватизации имущества, находящегося в собственности муниципального образования городской округ город Пыть-Ях,  на 2015 год»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п.3.2. </w:t>
      </w:r>
      <w:r>
        <w:rPr>
          <w:sz w:val="28"/>
        </w:rPr>
        <w:t>Положения о порядке планирования</w:t>
      </w:r>
      <w:r>
        <w:rPr>
          <w:sz w:val="28"/>
          <w:szCs w:val="28"/>
        </w:rPr>
        <w:t>, проектом предусмотрено наименование имущества и иные позволяющие его индивидуализировать данные, технические характеристики, техническое состояние, способ приватизации, начальная цена по каждому объек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чальная цена имущества установлена в размере рыночной стоимости имущества, определенной независимым оценщиком в соответствии с законодательством Российской Федерации об оценочной деятельности (отчеты об оценке имущества составлены 17.02.2015г.). Начальная цена пяти планируемых к приватизации объектов имущества составила 34 910 000,0 руб., балансовая стоимость указанного имущества составляет 6 820 660,4 руб. Способом приватизации двух объектов имущества (Административный корпус с земельным участком, Яхта «Кадет») определена продажа на аукционе с открытой формой подачи предложения о цене имущества. Способ приватизации объекта имущества «Здание Склад бурового оборудования с земельным участком», продажа имущества посредством публичного предложе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огласно п.3.1 </w:t>
      </w:r>
      <w:r>
        <w:rPr>
          <w:sz w:val="28"/>
        </w:rPr>
        <w:t>Положения о порядке планирования,</w:t>
      </w:r>
      <w:r>
        <w:rPr>
          <w:sz w:val="28"/>
          <w:szCs w:val="28"/>
        </w:rPr>
        <w:t xml:space="preserve"> проект решения об условиях приватизации, администрация города разрабатывает и выносит на рассмотрение Думы города Пыть-Яха в соответствии с утвержденным Думой города Пыть-Яха прогнозным планом приватизации на соответствующий плановый период.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 представленному проекту решения Думы города имеется замечание технического характе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 Приложении «Условия приватизации имущества, находящегося в собственности муниципального образования городской округ город Пыть-Ях,  на 2015 год» в строке «Итого:»  цифры «34 910 000,00» заменить цифрами «57 535 413,00». ( В строке итого необходимо учесть начальную цену объектов приватизации утвержденных решением Думы от 26.02.2015 №313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</w:t>
      </w:r>
    </w:p>
    <w:p>
      <w:pPr>
        <w:pStyle w:val="Normal"/>
        <w:jc w:val="both"/>
        <w:rPr/>
      </w:pPr>
      <w:r>
        <w:rPr>
          <w:sz w:val="26"/>
        </w:rPr>
        <w:t xml:space="preserve">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сновании изложенного, Счетно-контрольная палата  предлага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уме г.Пыть-Яха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оект решения Думы г.Пыть-Яха «О внесении изменений в решение Думы города Пыть-Яха от 26.02.2015 №313 «Об утверждении условий приватизации имущества, находящегося в собственности муниципального образования городской округ город Пыть-Ях,  на 2015 год», с учетом замечания Счетно-контрольной палаты города Пыть-Ях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jc w:val="both"/>
        <w:rPr/>
      </w:pPr>
      <w:r>
        <w:rPr>
          <w:sz w:val="28"/>
          <w:szCs w:val="28"/>
        </w:rPr>
        <w:t>Счетно-контрольной палаты                                                              С.В.Абрамова</w:t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6:29:00Z</dcterms:created>
  <dc:creator>Berejnaia</dc:creator>
  <dc:description/>
  <cp:keywords/>
  <dc:language>en-US</dc:language>
  <cp:lastModifiedBy>AbramovaSV</cp:lastModifiedBy>
  <cp:lastPrinted>2015-09-10T15:08:00Z</cp:lastPrinted>
  <dcterms:modified xsi:type="dcterms:W3CDTF">2015-09-10T10:10:00Z</dcterms:modified>
  <cp:revision>29</cp:revision>
  <dc:subject/>
  <dc:title>Экспертное заключение</dc:title>
</cp:coreProperties>
</file>