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</w:rPr>
      </w:pPr>
      <w:r>
        <w:rPr>
          <w:sz w:val="26"/>
        </w:rPr>
        <w:t>Экспертное заключение № 42/Д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на проект решения Думы города Пыть-Яха от 03.04.2012 № 136 «О внесении изменения в решение Думы города Пыть-Яха «Об утверждении Положения о ежегодном отчете главы города Пыть-Яха» (в ред. от 26.02.2015 № 312)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г.Пыть-Ях                                                                                             07 сентября 2015 г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     </w:t>
      </w:r>
      <w:r>
        <w:rPr>
          <w:sz w:val="26"/>
        </w:rPr>
        <w:t>Счетно-контрольной палатой г. Пыть-Яха на основании ст. 8 Положения «О Счетно-контрольной палате города Пыть-Яха», утвержденного решением Думы города от 19.06.2012 № 162, проведена правовая экспертиза вышеуказанного проекта решения Думы города с целью проверки на соответствие  действующему законодательству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В ходе проведения экспертизы изучены  следующие нормативные правовые акты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1.Федеральный закон от 06.10.2003 № 131-ФЗ «Об общих принципах организации местного самоуправления в РФ»;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2.Закон ХМАО-Югры от 26.09.2014 № 78-оз «Об отдельных вопросах организации местного самоуправления в ХМАО-Югр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Внесение изменений в Положение «О</w:t>
      </w:r>
      <w:r>
        <w:rPr>
          <w:sz w:val="26"/>
        </w:rPr>
        <w:t xml:space="preserve"> ежегодном отчете главы  города Пыть-Яха» (далее – Положение) связано с тем, что н</w:t>
      </w:r>
      <w:r>
        <w:rPr>
          <w:sz w:val="26"/>
          <w:szCs w:val="26"/>
        </w:rPr>
        <w:t xml:space="preserve">а основании  окружного  закона от 16.04.2015 № 35-оз  внесены изменения в ст.1.3. Закона «Об отдельных вопросах организации местного самоуправления в ХМАО-Югре». Согласно указанному окружному закона, глава города должен представлять отчет представительному органу муниципального образования  в срок, не позднее  30 апреля года, следующего за отчетным, а не 31 мая года, как было раннее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Таким образом, на основании вышеуказанного проекта  решения Положение приводится в соответствие  с действующим законодательств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На основании изложенного, </w:t>
      </w:r>
      <w:r>
        <w:rPr>
          <w:sz w:val="26"/>
        </w:rPr>
        <w:t>Счетно-контрольная палата предлага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Думе города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>1.Утвердить проект решения Думы города Пыть-Яха от 03.04.2012 № 136 «О внесении изменений в решение Думы города Пыть-Яха «Об утверждении Положения о ежегодном отчете главы города Пыть-Яха»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           </w:t>
      </w:r>
      <w:r>
        <w:rPr>
          <w:sz w:val="26"/>
        </w:rPr>
        <w:t xml:space="preserve">Инспектор СКП                                                 Ф.Г.Юнусова  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0:57:00Z</dcterms:created>
  <dc:creator>Admin</dc:creator>
  <dc:description/>
  <cp:keywords/>
  <dc:language>en-US</dc:language>
  <cp:lastModifiedBy>Specialist</cp:lastModifiedBy>
  <cp:lastPrinted>2015-01-23T10:19:00Z</cp:lastPrinted>
  <dcterms:modified xsi:type="dcterms:W3CDTF">2015-09-07T05:29:00Z</dcterms:modified>
  <cp:revision>8</cp:revision>
  <dc:subject/>
  <dc:title>Экспертное заключение № 2/Д</dc:title>
</cp:coreProperties>
</file>