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Экспертное заключение №15/Д</w:t>
      </w:r>
    </w:p>
    <w:p>
      <w:pPr>
        <w:pStyle w:val="Normal"/>
        <w:jc w:val="center"/>
        <w:rPr/>
      </w:pPr>
      <w:r>
        <w:rPr>
          <w:sz w:val="26"/>
          <w:szCs w:val="26"/>
        </w:rPr>
        <w:t>на проект решения Думы г.Пыть-Яха «Об утверждении отчета о результатах приватизации имущества, находящегося в собственности муниципального образования городской округ город Пыть-Ях, за 2014 год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.Пыть-Ях                                                                                                 10 марта 2015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ключение подготовлено в соответствии со ст.8 Положения о Счетно- контрольной палате г.Пыть-Яха. Проект решения Думы поступил в Счетно-контрольную палату г.Пыть-Яха 16.02.2014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Экспертиза проведена на соответствие требованиям нормативных правовых актов Российской Федерации, Ханты-Мансийского автономного округа- Югра, Думы г.Пыть-Ях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Бюджетный кодекс Российской Федер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Федеральный закон от 21.12.2001 № 178-фз «О приватизации государственного и муниципального имущества» (далее по тексту – ФЗ № 178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ешение Думы г.Пыть-Яха от 27.09.2011 № 84 «Об утверждении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Пыть-Ях» (далее по тексту – Положение о порядке планирова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ешение Думы г.Пыть-Яха от 09.12.2013 № 238 «Об утверждении Прогнозного плана (программы) приватизации имущества, находящегося в собственности муниципального образования городской округ г.Пыть-Ях, на 2014 год и плановый период 2015 и 2016 годов» (с изменениям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Решение Думы г.Пыть-Яха от 21.03.2014 № 261 «Об утверждении условий приватизации имущества, находящегося в собственности муниципального образования городской округ г.Пыть-Ях, на 2014 год» (с изменениям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экспертизы установлено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т о результатах приватизации имущества, находящегося в собственности муниципального образования г.Пыть-Ях, за 2014 год представлен  в Думу города Пыть-Яха не позднее срока установленного в п.2.8. Положения о порядке планирования, а именно 13.02.2015 год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Решением Думы г.Пыть-Яха № 261 от 21.03.2014 (с изменениями) утверждены условия приватизации  имущества на 2014  год, предусматривающие приватизацию 11 объектов имущества на общую сумму 16 306 844,0  руб. В соответствии с данными отчета о результатах приватизации, в 2014 году приватизировано 4 объекта имущества на сумму      4 789 300,0 руб., или 29,4% от суммы, утвержденной решением Думы об условиях приватизации.  Из 4 заключенных договоров купли-продажи имуществ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тоимости на 50% ниже начальной (вследствие продажи посредством публичного предложения) реализовано два объекта: </w:t>
      </w:r>
    </w:p>
    <w:p>
      <w:pPr>
        <w:pStyle w:val="Normal"/>
        <w:ind w:left="720" w:hanging="36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«Материально-технический склад №1» с земельным участком - на сумму 1 496 500,0 руб.;</w:t>
      </w:r>
    </w:p>
    <w:p>
      <w:pPr>
        <w:pStyle w:val="Normal"/>
        <w:ind w:left="720" w:hanging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Здание спортзала с земельным участком – на сумму 718 000,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о начальной цене реализован один объект - строение «Арочный склад» с земельным участком,  на общую сумму 2 511 000,0 руб. с рассрочкой платежа на 5 лет (право выбора порядка оплаты (единовременно или в рассрочку) приобретаемого арендуемого имущества, в соответствии со ст.5 Закона № 159-ФЗ от 22.07.2008, принадлежит субъекту малого или среднего предпринимательства.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о стоимости выше начальной цены на 10% реализован один объект на сумму 63800,0 руб. – Здание спортзала с земельным участ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е реализовано 7 объектов имущества стоимостью 9 308 844,0 руб. (по начальной цене), в том числе: ВАЗ 21074 в сумме 41000 руб., Виолончель, 22шт. в сумме 52844,0 руб., Проектно- сметная документация «Гостиница для спортсменов на  80 мест г. Пыть-Ях» (2010 год) в сумме 2 209 000,0 руб., Строение «Гараж» с земельным участком в сумме 224 000,0 руб., Здание Склад бурового оборудования с земельным участком  в сумме 3 425 000,0 руб., Нежилое помещение  в сумме 3 333 000,0 руб., Яхта «Кадет» в сумме 24 000,0 рублей.    Причиной не реализации всех объектов имущества является то, что аукционы и продажи посредством публичного предложения признаны несостоявшимися ввиду отсутствия заявок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чет о результатах приватизации муниципального имущества составлен по форме, утвержденной Положением о порядке планирования;  перечень имущества, плановые сроки приватизации и начальная цена сделки соответствуют данным, утвержденным Прогнозным планом приватизации на 2014 год.  По данным пояснительной записки и финансово-экономического обоснования к проекту решения, на 01.01.2015г.  получены доходы от реализации муниципального имущества  всего в сумме 12 229 895,82 руб. в том числе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11 515 000,0 рублей  от приватизации объектов, включенных в план приватизации  2013 год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209 400,0 рублей поступление средств от реализации недвижимого имущества, находящегося в муниципальной собственности и арендуемого субъектами малого и среднего предпринимательства;</w:t>
      </w:r>
      <w:r>
        <w:rPr>
          <w:rStyle w:val="FootnoteCharacters"/>
          <w:rStyle w:val="FootnoteAnchor"/>
          <w:sz w:val="26"/>
          <w:szCs w:val="26"/>
        </w:rPr>
        <w:footnoteReference w:id="2"/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1 204,18 возврат излишне уплаченных денежных средств по договору купли-продажи;</w:t>
      </w:r>
      <w:r>
        <w:rPr>
          <w:rStyle w:val="FootnoteCharacters"/>
          <w:rStyle w:val="FootnoteAnchor"/>
          <w:sz w:val="26"/>
          <w:szCs w:val="26"/>
        </w:rPr>
        <w:footnoteReference w:id="3"/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506 700,0 рублей от приватизации объектов, включенных в прогнозный план на 2014 год или 11% от суммы приватизированного в 2014 году имущества.</w:t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Эффективность выполнения Прогнозного плана приватизации имущества, находящегося в собственности  муниципального образования г.Пыть-Ях, за 2014 год составила :  36,4% от объектов запланированных к приватизации; 9,1% от ожидаемых поступлений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Думе г.Пыть-Ях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6"/>
          <w:szCs w:val="26"/>
        </w:rPr>
        <w:t>Утвердить  проект решения Думы г.Пыть-Яха «Об утверждении отчета о результатах приватизации имущества, находящегося в собственности муниципального образования городской округ город Пыть-Ях, за 2014 год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Заместитель председателя  </w:t>
        <w:tab/>
        <w:t xml:space="preserve">  </w:t>
        <w:tab/>
        <w:tab/>
        <w:tab/>
        <w:tab/>
        <w:t>С.В.Абрамова</w:t>
      </w:r>
    </w:p>
    <w:sectPr>
      <w:footerReference w:type="default" r:id="rId2"/>
      <w:footnotePr>
        <w:numFmt w:val="decimal"/>
      </w:footnotePr>
      <w:type w:val="nextPage"/>
      <w:pgSz w:w="11906" w:h="16838"/>
      <w:pgMar w:left="794" w:right="567" w:gutter="0" w:header="0" w:top="7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Федеральным законом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"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говор купли- продажи арендуемого муниципального имущества с условием о рассрочке от 25.06.2010 №2/2010 с ИП «Фазлыева Н.З.»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4:57:00Z</dcterms:created>
  <dc:creator>Berejnaia</dc:creator>
  <dc:description/>
  <cp:keywords/>
  <dc:language>en-US</dc:language>
  <cp:lastModifiedBy>AbramovaSV</cp:lastModifiedBy>
  <cp:lastPrinted>2015-03-11T16:46:00Z</cp:lastPrinted>
  <dcterms:modified xsi:type="dcterms:W3CDTF">2015-03-11T11:50:00Z</dcterms:modified>
  <cp:revision>34</cp:revision>
  <dc:subject/>
  <dc:title>Экспертное заключение</dc:title>
</cp:coreProperties>
</file>