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 8/Д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jc w:val="center"/>
        <w:rPr/>
      </w:pPr>
      <w:r>
        <w:rPr>
          <w:sz w:val="28"/>
          <w:szCs w:val="28"/>
        </w:rPr>
        <w:t>на проект решения Думы города Пыть-Яха «О внесении изменения в решение Думы города Пыть-Яха от 26.09.2012 № 169 «О предоставлении гарантий и компенсаций добровольным пожарны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Пыть-Ях                                                                                   11 февраля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четно-контрольной палатой г.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с целью проверки на соответствие 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ый проект направлен в Счетно-контрольную палату главой города 10.02.2015 исх. № 10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 Федеральный закон от 06.05.2011 № 100-ФЗ «О добровольной пожарной охране»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3.   Федеральный закон от 21.12.1994 №69-ФЗ «О пожарной безопасности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  Закон Ханты-Мансийского автономного округа – Югры от 30.09.2011 № 86-оз «О добровольной пожарной охране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. 10 ч. 1 ст. 16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 обеспечение первичных мер пожарной безопасности в границах городского округа, относится к вопросам местного значения городского округа.  Согласно  статьи 19 Федерального закона от 21.12.1994 №69-ФЗ «О пожарной безопасности» к полномочиям органов местного самоуправления  городских округов по обеспечению первичных мер пожарной безопасности в границах городских населенных пунктов относятся, в том числе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. В соответствии со </w:t>
      </w:r>
      <w:hyperlink r:id="rId3">
        <w:r>
          <w:rPr>
            <w:rStyle w:val="InternetLink"/>
            <w:sz w:val="28"/>
            <w:szCs w:val="28"/>
          </w:rPr>
          <w:t>статьям 1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9</w:t>
        </w:r>
      </w:hyperlink>
      <w:r>
        <w:rPr>
          <w:sz w:val="28"/>
          <w:szCs w:val="28"/>
        </w:rPr>
        <w:t xml:space="preserve"> Федерального закона от 06.05.2011 N 100-ФЗ "О добровольной пожарной охране", статьями </w:t>
      </w:r>
      <w:hyperlink r:id="rId5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Закона Ханты-Мансийского автономного округа - Югры от 30.09.2011 N 86-оз "О добровольной пожарной охране» органы местного самоуправления за счет средств местного бюджета устанавливают гарантии правовой и социальной защиты членов семей работников добровольной пожарной охраны и добровольных пожарных, в том числе в случае гибели работника добровольной пожарной охраны или добровольного пожарного в период исполнения им обязанностей добровольного пожарного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экспертному заключению, Управления государственной регистрации нормативных правовых актов, на решение Думы города Пыть-Яха от 26.09.2012 № 169 «О предоставлении гарантий и компенсаций добровольным пожарным» в абзаце втором подпункта 3 пункта 1 решения слова «произведенных сверх расходов» не согласуются со словами «материальная помощь на погребение». С целью устранения технической ошибки разработан данный проект решения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ект принимается в рамках полномочий, представленных органам местного самоуправления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изложенного, Счетно-контрольная палата предлага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е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>1. Утвердить проект решения Думы города Пыть-Яха «О внесении изменения в решение Думы города Пыть-Яха от 26.09.2012 № 169 «О предоставлении гарантий и компенсаций добровольным пожарны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Счетно-контрольной палаты                                                          С.В.Абрамова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61DF32BFE04FCBB187CC95256C9BB36D725DBC5D94EA3CA67214C5D0C6B558E76656CFED9C7329E6v7F" TargetMode="External"/><Relationship Id="rId3" Type="http://schemas.openxmlformats.org/officeDocument/2006/relationships/hyperlink" Target="consultantplus://offline/ref=9DEC46374FA67872F1C68C9D13B0BDF120466145D9DD5B0285F5E24294A7B3BBF2592D17FDFB25F71AI3G" TargetMode="External"/><Relationship Id="rId4" Type="http://schemas.openxmlformats.org/officeDocument/2006/relationships/hyperlink" Target="consultantplus://offline/ref=9DEC46374FA67872F1C68C9D13B0BDF120466145D9DD5B0285F5E24294A7B3BBF2592D17FDFB25F61AI3G" TargetMode="External"/><Relationship Id="rId5" Type="http://schemas.openxmlformats.org/officeDocument/2006/relationships/hyperlink" Target="consultantplus://offline/ref=9DEC46374FA67872F1C6929005DCEAFE27493740D3D9505DDAAAB91FC3AEB9ECB5167455B9F625F7A703E114IFG" TargetMode="External"/><Relationship Id="rId6" Type="http://schemas.openxmlformats.org/officeDocument/2006/relationships/hyperlink" Target="consultantplus://offline/ref=9DEC46374FA67872F1C6929005DCEAFE27493740D3D9505DDAAAB91FC3AEB9ECB5167455B9F625F7A703E114IE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39:00Z</dcterms:created>
  <dc:creator>Админ</dc:creator>
  <dc:description/>
  <cp:keywords/>
  <dc:language>en-US</dc:language>
  <cp:lastModifiedBy>AbramovaSV</cp:lastModifiedBy>
  <cp:lastPrinted>2015-02-12T11:26:00Z</cp:lastPrinted>
  <dcterms:modified xsi:type="dcterms:W3CDTF">2015-02-12T10:27:00Z</dcterms:modified>
  <cp:revision>11</cp:revision>
  <dc:subject/>
  <dc:title>Экспертное заключение № </dc:title>
</cp:coreProperties>
</file>