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Аналитическая записка  № 6 /Д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 проект решения Думы города «О внесении изменений в решение Думы города Пыть-Яха от 19.06.2012 № 156 «Об утверждении Положения о порядке управления и распоряжения имуществом, находящимся в муниципальной собственности города Пыть-Яха» (в ред. от 30.09.2014 № 282)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.Пыть-Ях                                                                                              05 февраля 2015 г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Пыть-Яха главой администрации города 26.01.2015 исх.10- 416. В Счетно-контрольную палату проект поступил 27.01.015 вх.1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следующие 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«Об общих принципах организации местного самоуправления в РФ» от 06.10.2003 № 131-ФЗ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2.Граждаский кодекс РФ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3.Федеральный закон от 14.11.202 № 161-ФЗ «О государственных и муниципальных унитарных предприятиях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4.Федеральный закон  от 27.05.2014 № 136 «О внесении изменений в ст.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5.Приказ Министерства экономического развития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6.Постановление Правительства РФ от 17.09.2003 № 580 «Об утверждении Положения о принятии на учет бесхозяйных недвижимых вещей»;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7.Устав города Пыть-Яха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8"/>
        </w:rPr>
        <w:t xml:space="preserve">     </w:t>
      </w:r>
      <w:r>
        <w:rPr>
          <w:color w:val="000000"/>
          <w:sz w:val="26"/>
          <w:szCs w:val="28"/>
        </w:rPr>
        <w:t xml:space="preserve">На основании федерального закона от 27.05.2014 г. № 136-ФЗ «О внесении изменений в ст.26.3 федерального закона «Об общих принципах организации законодательных </w:t>
      </w:r>
      <w:r>
        <w:rPr>
          <w:sz w:val="26"/>
          <w:szCs w:val="28"/>
        </w:rPr>
        <w:t>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(далее – Закон № 136-ФЗ),</w:t>
      </w:r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 xml:space="preserve">введены 2 новых вида муниципальных образов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1) </w:t>
      </w:r>
      <w:r>
        <w:rPr>
          <w:sz w:val="26"/>
          <w:szCs w:val="26"/>
        </w:rPr>
        <w:t>городской округ с внутригородским делением - городской округ, в котором образованы внутригородские районы как внутригородские муниципальные образования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) внутригородской район - внутригородское муниципальное образование на части территории городского округа с внутригородским деление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Указанные муниципальные образования образовываются в соответствии с законами субъектов РФ</w:t>
      </w:r>
      <w:r>
        <w:rPr>
          <w:sz w:val="26"/>
          <w:szCs w:val="26"/>
        </w:rPr>
        <w:t xml:space="preserve"> Законом № 136-ФЗ  в ч.1.2. ст.17 федерального закона «Об общих принципах организации местного самоуправления в РФ»  установлено, что законами субъекта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. 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Такие законы субъекта Российской Федерации вступают в силу с начала очередного финансового го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 связи с необходимостью распределения полномочий между вновь созданными  муниципальными образованиями, принят федеральный закон</w:t>
      </w:r>
      <w:r>
        <w:rPr>
          <w:color w:val="000000"/>
          <w:sz w:val="26"/>
          <w:szCs w:val="28"/>
        </w:rPr>
        <w:t xml:space="preserve"> от 29.12.2014 № 485-ФЗ «О внесении изменений в отдельные законодательные акты Российской Федерации по вопросам перераспределения полномочий между органами местного самоуправления и  органами государственной власти субъекта Российской Федерации» (далее – Закон № 485-ФЗ). Данный закон наделил органы государственной власти субъектов РФ правом  перераспределять полномочия между органами местного самоуправления и органами государственной власти субъекта РФ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8"/>
        </w:rPr>
        <w:t xml:space="preserve">     </w:t>
      </w:r>
      <w:r>
        <w:rPr>
          <w:color w:val="000000"/>
          <w:sz w:val="26"/>
          <w:szCs w:val="28"/>
        </w:rPr>
        <w:t>В соответствии с Законом № 485-ФЗ, внесены соответствующие  изменения в законодательные акты: «О погребении и похоронном деле», Земельный кодекс РФ, «Об отходах производства и потребления», «О введение в действие Земельного кодекса РФ», Жилищный кодекс РФ и другие законодательные акт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Таким образом, изменения,  внесенные Законом 136-ФЗ в федеральный закон «Об общих принципах организации местного самоуправления в РФ», направлены на перераспределении полномочий между органами местного самоуправления вновь созданных муниципальных образований и органами государственной власти субъектов РФ, в том числе и определение состава </w:t>
      </w:r>
      <w:r>
        <w:rPr>
          <w:sz w:val="26"/>
          <w:szCs w:val="26"/>
        </w:rPr>
        <w:t xml:space="preserve"> их имущества, необходимых для исполнения полномоч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став муниципального имущества внутригородских районов определяется законами субъектов Российской Федерации, уставами городских округов с внутригородским делением и уставами внутригородских районов в соответствии с перечнем вопросов местного значения, установленным для внутригородских район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гласно Положению о порядке управления в собственности муниципального образования городской округ город Пыть-Ях,  состав имущества города Пыть-Яха в настоящее время соответствует  требованиям ст.50 Закона № 131-ФЗ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аким образом, изменения, внесенные в Закон № 131-ФЗ на основании Закона № 136-ФЗ прежде всего направлены на определение состава муниципального имущества новых муниципальных образований. Состав же  имущества, находящегося в собственности городских округов, остается неизменным. Таким образом, внесение в п.4 ст.1 Положения о порядке управления и распоряжения имуществом, находящимся в собственности города Пыть-Яха, предложенного п.11 проекта, не требуется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 Согласно ч.8 ст.37 федерального закона «Об общих принципах организации местного самоуправления в РФ», структура местной администрации утверждается представительным органом муниципального образования по представлению Главы администрации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указанной нормой закона Думой города Пыть-Яха на основании решения от 23.05.2012 № 145 «Об утверждении организационной структуры администрации города Пыть-Яха – исполнительно-распорядительного органа муниципального образования» утверждена структура администрации города. Решением Думы в структуре администрации выделены структурные подразделения, реализующие полномочия администрации города в той или иной сфере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настоящее время в структуру администрации входит структурное подразделение-  Комитет по управлению муниципальной собственностью, который реализует часть  полномочий администрации города  в сфере управления и распоряжения имуществом, находящимся в муниципальной собственности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о есть решением Думы руководитель структурного подразделения   отвечает за решение вопросов местного значения, связанных с учетом, хранением, контролем за сохранностью и использованием муниципального имущества, формированием казны.</w:t>
      </w:r>
    </w:p>
    <w:p>
      <w:pPr>
        <w:pStyle w:val="Normal"/>
        <w:autoSpaceDE w:val="false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роме этого, в п.2  ст.34 Устава города установлено, что </w:t>
      </w:r>
      <w:r>
        <w:rPr>
          <w:color w:val="000000"/>
          <w:sz w:val="26"/>
          <w:szCs w:val="28"/>
        </w:rPr>
        <w:t>руководители органов  (структурных подразделений) администрации города издают приказы по вопросам, отнесенным к их полномочиям федеральным законодательством, законодательством Ханты-Мансийского автономного округа - Югры, настоящим Уставом и муниципальными правовыми актами.</w:t>
      </w:r>
    </w:p>
    <w:p>
      <w:pPr>
        <w:pStyle w:val="Normal"/>
        <w:autoSpaceDE w:val="false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</w:rPr>
        <w:t>Из вышеизложенного следует, что нет необходимости дополнительным решением Думы города руководителя структурного подразделения наделять правом по изданию приказов, связанные с непосредственным  исполнением им функции  структурного подразделения по управлению и распоряжению муниципальным имуществом.</w:t>
      </w:r>
    </w:p>
    <w:p>
      <w:pPr>
        <w:pStyle w:val="Normal"/>
        <w:autoSpaceDE w:val="false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    </w:t>
      </w:r>
      <w:r>
        <w:rPr>
          <w:color w:val="000000"/>
          <w:sz w:val="26"/>
          <w:szCs w:val="28"/>
        </w:rPr>
        <w:t xml:space="preserve">Предложенный проектом решения п.1.5. о внесении изменений в п.2 ст.16 решения Думы, соответствует структуре администрации города, утвержденного решением Думы города 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Таким образом, проект решения Думы  </w:t>
      </w:r>
      <w:r>
        <w:rPr>
          <w:color w:val="000000"/>
          <w:sz w:val="26"/>
          <w:szCs w:val="28"/>
        </w:rPr>
        <w:t>города «О внесении изменений в решение Думы города Пыть-Яха от 19.06.2012 № 156 «Об утверждении Положения о порядке управления и распоряжения имуществом, находящимся в муниципальной собственности города Пыть-Яха» требует доработки.</w:t>
      </w:r>
    </w:p>
    <w:p>
      <w:pPr>
        <w:pStyle w:val="Normal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                                                    Ф.Г.Юнусов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5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50:00Z</dcterms:created>
  <dc:creator>Admin</dc:creator>
  <dc:description/>
  <cp:keywords/>
  <dc:language>en-US</dc:language>
  <cp:lastModifiedBy>Specialist</cp:lastModifiedBy>
  <cp:lastPrinted>2015-06-22T15:35:00Z</cp:lastPrinted>
  <dcterms:modified xsi:type="dcterms:W3CDTF">2015-06-22T10:32:00Z</dcterms:modified>
  <cp:revision>49</cp:revision>
  <dc:subject/>
  <dc:title>Экспертное заключение </dc:title>
</cp:coreProperties>
</file>