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 13/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роект решения Думы г.Пыть-Яха  «О внесении изменений в решение Думы города Пыть-Яха от 30.03.2011 № 16 «Об утверждении Положения о порядке проведения конкурса на замещение вакантной должности  главы администрации города Пыть-Ях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Пыть-Ях                                                                                            05 марта 2015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в соответствии со ст.8 Положения о Счетно-контрольной палате г.Пыть-Яха. Проект решения Думы города поступил в Счетно-контрольную палату г.Пыть-Яха 11.02.2015г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02.03.2007 №25-ФЗ «О муниципальной службе в Российской Федерации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exac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4.  </w:t>
      </w:r>
      <w:r>
        <w:rPr>
          <w:sz w:val="26"/>
        </w:rPr>
        <w:t>Устав города 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Cs/>
          <w:sz w:val="26"/>
          <w:szCs w:val="26"/>
        </w:rPr>
        <w:t>В соответствии с  Ф</w:t>
      </w:r>
      <w:r>
        <w:rPr>
          <w:sz w:val="26"/>
          <w:szCs w:val="26"/>
        </w:rPr>
        <w:t>едеральным законом от 06.10.2003 № 131-ФЗ «Об общих принципах организации местного самоуправления в Российской Федерации» п</w:t>
      </w:r>
      <w:r>
        <w:rPr>
          <w:iCs/>
          <w:sz w:val="26"/>
          <w:szCs w:val="26"/>
        </w:rPr>
        <w:t xml:space="preserve">орядок проведения конкурса на замещение должности главы местной администрации устанавливается представительным органом муниципального образования. </w:t>
      </w:r>
      <w:r>
        <w:rPr>
          <w:sz w:val="26"/>
          <w:szCs w:val="26"/>
        </w:rPr>
        <w:t>Федеральными законами от 02.07.2013 № 170-ФЗ «О внесении изменений в отдельные законодательные акты Российской Федерации в части реализации мер по повышению престижа и привлекательности военной службы по призыву», от 21.10.2011 № 288-ФЗ «О внесении изменений в статью 13 Федерального закона «О муниципальной службе в Российской Федерации», от 25.11.2013 № 317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» внесены изменения в Федеральный закон от 02.03.2007 № 25-ФЗ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>Изменения в федеральном законодательстве влекут за собой необходимость внесения соответствующих изменений в муниципальные нормативные правовые акты, представленным проектом решения внесены изменения в Положение о порядке проведения конкурса на замещение вакантной должности  главы администрации города Пыть-Яха (далее по тексту Положение). Дополнен перечень документов, которые необходимо предоставить для граждан, изъявивших желание участвовать в конкурсе на замещение вакантной должности  главы администрации города Пыть-Яха</w:t>
      </w:r>
      <w:r>
        <w:rPr>
          <w:rStyle w:val="FootnoteCharacters"/>
          <w:sz w:val="26"/>
          <w:szCs w:val="26"/>
        </w:rPr>
        <w:t xml:space="preserve"> 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365" w:hanging="1005"/>
        <w:jc w:val="both"/>
        <w:rPr/>
      </w:pPr>
      <w:r>
        <w:rPr>
          <w:sz w:val="26"/>
          <w:szCs w:val="26"/>
        </w:rPr>
        <w:t>копию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копию документов воинского учета - для граждан, пребывающих в запасе, и лиц, подлежащих призыву на военную службу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несены дополнения в перечень ограничений при которых граждане, не допускаются к участию в конкурсе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6"/>
          <w:szCs w:val="26"/>
        </w:rPr>
        <w:t>близкого родства или свойства (родители, супруги, дети, братья, сестры, а также братья, сестры, родители, дети супругов и супруги детей) с главой города Пыть-Яха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достижения предельного возраста, установленного для замещения должности муниципальной службы.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п.5 ст.37 Федерального закона «Об общих принципах организации местного самоуправления в Российской Федерации»- половина членов конкурсной комиссии назначается представительным органом соответствующего муниципального образования, а другая половина - высшим должностным лицом субъекта Российской Федерации.</w:t>
      </w:r>
      <w:r>
        <w:rPr>
          <w:rStyle w:val="FootnoteCharacters"/>
          <w:sz w:val="26"/>
          <w:szCs w:val="26"/>
        </w:rPr>
        <w:t xml:space="preserve"> 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 xml:space="preserve"> В связи с эти пункт 3.2 пункта 3 Положения изложен в редакции: «Общее число членов конкурсной комиссии – 8. Половина членов конкурсной комиссии назначается Думой города Пыть-Яха, а другая – Губернатором Ханты-Мансийского автономного округа – Югры».  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На основании изложенного, Счетно-контрольная палата предлагает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уме г.Пыть-Ях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твердить проект решения Думы г.Пыть-Яха «О внесении изменений в решение Думы города Пыть-Яха от 30.03.2011 № 16 «Об утверждении Положения о порядке проведения конкурса на замещение вакантной должности  главы администрации города Пыть-Яха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6"/>
          <w:szCs w:val="26"/>
        </w:rPr>
        <w:t>Счетно-контрольной палаты                                                                С.В.Абрам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.3 ст.16 Федерального закона от 02.03.2007 №25-ФЗ «О муниципальной службе в Российской Федерации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.1 ст.4 Федерального  закона от 02.07.2013 № 170-ФЗ «О внесении изменений в отдельные законодательные акты Российской Федерации в части реализации мер по повышению престижа и привлекательности военной службы по призыву»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ответствии с Федеральным законом от 21.10.2011 № 288-ФЗ «О внесении изменений в статью 13 Федерального закона «О муниципальной службе в Российской Федерации» (в ред. Федерального </w:t>
      </w:r>
      <w:hyperlink r:id="rId1">
        <w:r>
          <w:rPr>
            <w:rStyle w:val="InternetLink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т 04.03.2014 N 23-ФЗ)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п.2 ст.13 Федеральный закон от 02.03.2007 №25-ФЗ «О муниципальной службе в Российской Федерации»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есены изменения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B6ED3B29C1C9A53E770CEF3140534FFDD4A8E23B968E39860FA9BD7F35B62264BF7B21464069140WEd4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29:00Z</dcterms:created>
  <dc:creator>Berejnaia</dc:creator>
  <dc:description/>
  <cp:keywords/>
  <dc:language>en-US</dc:language>
  <cp:lastModifiedBy>AbramovaSV</cp:lastModifiedBy>
  <cp:lastPrinted>2015-03-05T16:52:00Z</cp:lastPrinted>
  <dcterms:modified xsi:type="dcterms:W3CDTF">2015-03-10T05:08:00Z</dcterms:modified>
  <cp:revision>28</cp:revision>
  <dc:subject/>
  <dc:title>Экспертное заключение</dc:title>
</cp:coreProperties>
</file>