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19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Пыть-Яха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     26 марта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Счетно-контрольную палату  главой города Пыть-Яха  24.03.2015 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Федеральный закон от 03.02.2015 № 8-ФЗ «О внесении изменений в ст.32 и 33 Федерального закона «Об основных гарантиях избирательных прав и права на участие в референдуме граждан Российской Федерации» и  Федеральный закон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Закон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4.Закон Ханты-Мансийского автономного округа – Югры от 30.09.2011 №81-оз «О выборах депутатов представительного органа муниципального образования в ХМАО-Югре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</w:t>
      </w:r>
      <w:r>
        <w:rPr>
          <w:sz w:val="26"/>
        </w:rPr>
        <w:t>Федеральным законом от 03.02.2015 № 8-ФЗ «О внесении изменений в ст.32 и 33 Федерального закона «Об основных гарантиях избирательных прав и права на участие в референдуме граждан Российской Федерации» и  Федеральный закон «Об общих принципах организации местного самоуправления в Российской Федерации» (далее Закон № 131-ФЗ), внесен  ряд существенных изменений в Закон № 131-ФЗ, определяющий  порядок  избрания  главы муниципального образования, а также  его полномочия. Указанный закон вступил в силу 7 марта 2015 года, в связи с чем возникла необходимость приведения Устава города Пыть-Яха в соответствие с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Согласно ст.36 Закона № 131-ФЗ, окружного закона </w:t>
      </w:r>
      <w:r>
        <w:rPr>
          <w:rFonts w:cs="Times New Roman" w:ascii="Times New Roman" w:hAnsi="Times New Roman"/>
          <w:sz w:val="26"/>
        </w:rPr>
        <w:t>от 26.09.2014 № 78-о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«Об отдельных вопросах организации местного самоуправления в Ханты-Мансийском автономном округе – Югре»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избирается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ставительным органом муниципального образования из своего состава и возглавляет местную администрацию;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2) представительным органом муниципального образования из числа кандидатов, представленных конкурсной комиссией по результатам конкурса, и возглавляет местную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ом решения предложен вариант избрания главы города Пыть-Яха Думой города из числа кандидатов, представленных конкурсной комиссией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гласно п.2.1. ст.36 Закона № 131-ФЗ, порядок проведения конкурса по отбору кандидата на должность главы муниципального образования, а также  количество членов конкурсной комиссии, устанавливается представительным органом муниципального образования. Согласно требованиям Закона № 131-ФЗ, половина  членов конкурсной комиссии назначается высшим должностным лицом субъекта РФ, другая половина – представительным органом соответствующего муниципального образования. Избранный глава города будет возглавлять местную администрацию города на принципах единоначалия (п.1.8. проекта решен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вышеуказанным, пункты 3 и 4  ст.24 Устава города, касающиеся порядка выбора главы города, приведены в соответствие  с новым видом избирательной системы и порядком проведения конкурса по отбору кандидата на должность главы города (пункт 1.5. проекта реш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вязи с тем, что глава города будет возглавлять  администрацию города,  возникла необходимость внесения значительных по объему изменений в статью 25 Устава города, определяющую его полномочия по решению вопросов местного значения и исключения положений, не входящих в его компетенцию. Полномочия главы города определены в соответствии с Законом № 131-ФЗ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основании указанных изменений, в связи с распределением полномочий между представительной  властью и исполнительно-распорядительной (между главой города и председателем Думы), в содержание Устава города внесены соответствующие  из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аким образом, проект решения разработан на основании и во исполнение  действующего законодательства  и полностью соответствует ему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.28 Федерального закона «Об общих принципах организации местного самоуправления в Российской Федерации», п.2.1.1. Положения «О публичных слушаниях в муниципальном образовании городской округ город Пыть-Ях» (далее Положение о публичных слушаниях), утвержденный решением Думы города от 23.06.2008 № 315,  вышеназванный проект решения  выносится на публичные слушания. В соответствии с Положением о публичных слушаниях, определен состав организационного комитета по подготовке и проведению публичных слушаний и Порядок учета предложений по проекту решения Думы о внесении изменений в Устав. Проект решения о проведении публичных слушаний размещен на официальном сайте Думы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аким образом, проект решения может быть вынесен на публичные слуш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спектор СКП                                               Ф.Г.Юну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04:00Z</dcterms:created>
  <dc:creator>Admin</dc:creator>
  <dc:description/>
  <cp:keywords/>
  <dc:language>en-US</dc:language>
  <cp:lastModifiedBy>Admin</cp:lastModifiedBy>
  <cp:lastPrinted>2015-03-26T19:01:00Z</cp:lastPrinted>
  <dcterms:modified xsi:type="dcterms:W3CDTF">2015-03-26T13:01:00Z</dcterms:modified>
  <cp:revision>14</cp:revision>
  <dc:subject/>
  <dc:title>Экспертное заключение №</dc:title>
</cp:coreProperties>
</file>