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Экспертное заключение № 2/Д</w:t>
      </w:r>
    </w:p>
    <w:p>
      <w:pPr>
        <w:pStyle w:val="Normal"/>
        <w:jc w:val="both"/>
        <w:rPr/>
      </w:pPr>
      <w:r>
        <w:rPr>
          <w:sz w:val="26"/>
        </w:rPr>
        <w:t>на проект решения Думы города Пыть-Яха от 03.04.2012 № 136 «О внесении изменения в решение Думы города Пыть-Яха «Об утверждении Положения о ежегодном отчете главы города Пыть-Яха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.Пыть-Ях                                                                                            22 января 2015 год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Счетно-контрольной палатой г. Пыть-Яха на основании ст. 8 Положения «О Счетно-контрольной палате города Пыть-Яха», утвержденного решением Думы города от 19.06.2012 № 162, проведена правовая экспертиза вышеуказанного проекта решения Думы города с целью проверки на соответствие  действующему законодательств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ходе проведения экспертизы изучены  следующие нормативные правовые акты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Федеральный закон от 06.10.2003 № 131-ФЗ «Об общих принципах организации местного самоуправления в РФ»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Закон ХМАО-Югры от 26.09.2014 № 78-оз «Об отдельных вопросах организации местного самоуправления в ХМАО-Югр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 рассмотрение  Думы города Пыть-Ях  представлен проект решения, согласно которому предлагается внести изменения в п.2.1. раздела 2 Положения «О ежегодном отчете Главы города  Пыть-Яха» (далее по тексту – Положение). 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Анализ проекта решения показал, что на основании Закона от 19.11.2014 № 98-оз Закон </w:t>
      </w:r>
      <w:r>
        <w:rPr>
          <w:sz w:val="26"/>
        </w:rPr>
        <w:t>«Об отдельных вопросах организации местного самоуправления в ХМАО-Югре» дополнен ст. 1.3.,</w:t>
      </w:r>
      <w:r>
        <w:rPr>
          <w:sz w:val="26"/>
          <w:szCs w:val="26"/>
        </w:rPr>
        <w:t xml:space="preserve"> согласно которой  </w:t>
      </w:r>
      <w:r>
        <w:rPr>
          <w:sz w:val="26"/>
        </w:rPr>
        <w:t xml:space="preserve">глава муниципального образования представляет представительному органу муниципального образования ежегодный отчет о результатах своей деятельности, </w:t>
      </w:r>
      <w:r>
        <w:rPr>
          <w:sz w:val="26"/>
          <w:u w:val="single"/>
        </w:rPr>
        <w:t xml:space="preserve">в срок не позднее 31 мая года, </w:t>
      </w:r>
      <w:r>
        <w:rPr>
          <w:sz w:val="26"/>
        </w:rPr>
        <w:t xml:space="preserve">следующего за отчетным, вместо  </w:t>
      </w:r>
      <w:r>
        <w:rPr>
          <w:sz w:val="26"/>
          <w:u w:val="single"/>
        </w:rPr>
        <w:t>«не позднее  30 апреля года,</w:t>
      </w:r>
      <w:r>
        <w:rPr>
          <w:sz w:val="26"/>
        </w:rPr>
        <w:t xml:space="preserve"> следующего за отчетным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основании указанного окружного закона,  проектом  решения вносится соответствующее изменение в п.2.1. раздела 2 Полож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Таким образом, проект решения  разработан на основании и в соответствии с  действующим законодательством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четно-контрольная палата предлагает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уме города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1.Утвердить проект решения Думы города Пыть-Яха от 03.04.2012 № 136 «О внесении изменений в решение Думы города Пыть-Яха «Об утверждении Положения о ежегодном отчете главы города Пыть-Яха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Инспектор                                                  Ф.Г.Юнусова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57:00Z</dcterms:created>
  <dc:creator>Admin</dc:creator>
  <dc:description/>
  <cp:keywords/>
  <dc:language>en-US</dc:language>
  <cp:lastModifiedBy>Admin</cp:lastModifiedBy>
  <cp:lastPrinted>2015-01-23T10:19:00Z</cp:lastPrinted>
  <dcterms:modified xsi:type="dcterms:W3CDTF">2015-01-23T04:19:00Z</dcterms:modified>
  <cp:revision>5</cp:revision>
  <dc:subject/>
  <dc:title>Экспертное заключение № 2/Д</dc:title>
</cp:coreProperties>
</file>