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22/Д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на проект решения Думы города Пыть-Яха «О внесении изменений в решение Думы города Пыть - Яха от 26.04.2006 № 16 «Об утверждении  генерального плана города Пыть-Яха, правил землепользования и застройки города Пыть-Яха» (в ред. от 12.07.2010 № 555, от 14.12.2010 № 604, от 27.09.2011 № 86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г.Пыть-Ях</w:t>
        <w:tab/>
        <w:tab/>
        <w:tab/>
        <w:tab/>
        <w:tab/>
        <w:tab/>
        <w:tab/>
        <w:tab/>
        <w:tab/>
        <w:t xml:space="preserve">     07 апрел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ый проект направлен в Думу города Пыть-Яха главой администрации города от 26.02.2015 № 13-1191. В Счетно-контрольную палату проект решения поступил 27.02.2015 вх.50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Федеральный закон от 24.07.2007 № 221-ФЗ  «О государственном кадастре недвижимост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Земельн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4.Кодекс Российской Федерации об административных правонарушениях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5.Градостроительн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6.Постановление Правительства Ханты-Мансийского автономного округа – Югры от 29.12.2014 № 534-п «Об утверждении региональных нормативов градостроительного проектирования ХМАО-Югры»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7.Приказ Министерства регионального развития РФ от 26.05.2011 № 244 «Об утверждении методических рекомендаций по разработке генеральных планов поселений и городских округов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/>
          <w:color w:val="000000"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Генеральный план города Пыть-Яха утвержден решением Думы города Пыть-Яха  от 26.06.2006 г № 16.  В настоящее время  указанный генеральный план города морально устарел, не соответствует положениям законодательства в области регулирования градостроительной деятельности, нормативным правовым актам органов местного самоуправления и требует приведения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 w:val="26"/>
        </w:rPr>
        <w:t xml:space="preserve">      </w:t>
      </w:r>
      <w:r>
        <w:rPr>
          <w:sz w:val="26"/>
        </w:rPr>
        <w:t xml:space="preserve">На основании изменений, внесенных в законодательные акты РФ и ХМАО-Югры, администрацией города утверждено постановление  от 18.03.2013 № 42-па. «О подготовке проекта внесения изменений в генеральный план города Пыть-Ях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 </w:t>
      </w:r>
      <w:r>
        <w:rPr>
          <w:sz w:val="26"/>
        </w:rPr>
        <w:t>В соответствии с указанным постановлением администрации города, подготовку проекта решения о</w:t>
      </w:r>
      <w:r>
        <w:rPr>
          <w:sz w:val="26"/>
          <w:szCs w:val="26"/>
        </w:rPr>
        <w:t xml:space="preserve"> внесении изменений в генеральный план города Пыть-Яха осуществлял  отдел территориального развития администрации города Пыть-Я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оект </w:t>
      </w:r>
      <w:r>
        <w:rPr>
          <w:sz w:val="26"/>
        </w:rPr>
        <w:t xml:space="preserve">генерального плана города Пыть-Яха разработан </w:t>
      </w:r>
      <w:r>
        <w:rPr>
          <w:sz w:val="26"/>
          <w:szCs w:val="26"/>
        </w:rPr>
        <w:t xml:space="preserve">на основании муниципального контракта </w:t>
      </w:r>
      <w:r>
        <w:rPr>
          <w:sz w:val="26"/>
        </w:rPr>
        <w:t>№ 0187300019413000078-0269542-01 ООО «Град-Информ» (г.Омск)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 </w:t>
      </w:r>
      <w:r>
        <w:rPr>
          <w:sz w:val="26"/>
        </w:rPr>
        <w:t>Анализ представленных с проектом решения показал, что проект разработан с учетом требований действующего законодательства. Проект прошел экспертизу в Службе по контролю и надзору в сфере  охраны окружающей среды, объектов животного мира и лесных отношений Ханты-Мансийского автономного округа – Югры, а также согласование в Службе государственной охраны объектов культурного наследия  ХМАО-Югры и Департаменте природных ресурсов и несырьевого сектора экономики ХМАО-Югры.  К проекту решения приложены  Сводное  заключение Службы по контролю и надзору в сфере  охраны окружающей среды, объектов животного мира и лесных отношений Ханты-Мансийского автономного округа - Югры и вышеупомянутых служб ХМАО-Югры. В связи с изменением черты населенного пункта проект</w:t>
      </w:r>
      <w:r>
        <w:rPr>
          <w:color w:val="0000FF"/>
          <w:sz w:val="26"/>
        </w:rPr>
        <w:t xml:space="preserve"> </w:t>
      </w:r>
      <w:r>
        <w:rPr>
          <w:sz w:val="26"/>
        </w:rPr>
        <w:t>генерального плана  согласован  с администрацией города Нефтеюганска (в границу муниципального образования г. Пыть-Ях  включаются 3 дополнительные земельные участки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соответствии с требованиями ч.1. ст.28 </w:t>
      </w:r>
      <w:r>
        <w:rPr>
          <w:sz w:val="26"/>
          <w:szCs w:val="26"/>
        </w:rPr>
        <w:t>Градостроительного кодекса РФ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роект  планировки и межевание микрорайона № 3 «Кедровый» и микрорайона № 10 «Мамонтово» 24.02.2015 года  прошел  публичные слушания с участием жителей города. Публичные слушания признаны состоявшими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ложения и замечания, поступившие в ходе обсуждения проекта, отражены в протоколе публичных слушаний и в итоговом документе (заключении) публичных слушаний. По итогам публичных слушаний, отдел территориального развития администрации города принял решение: направить разработчику проекта </w:t>
      </w:r>
      <w:r>
        <w:rPr>
          <w:sz w:val="26"/>
        </w:rPr>
        <w:t>ООО «Град-Информ» (г.Омск) предложения и замечания, поступившие в ходе обсуждения проекта генерального плана, для рассмотрения и корректировки, в случае необходим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ООО «Град – Информ»  предложения и замечания были  рассмотрены, при этом часть предложений и замечаний не приняты в связи несоответствием их действующему законодательству. Результат рассмотрения отражен в итоговом документе (заключении) публичных слушани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</w:rPr>
        <w:t xml:space="preserve"> </w:t>
      </w:r>
      <w:r>
        <w:rPr>
          <w:sz w:val="26"/>
        </w:rPr>
        <w:t>Согласно п.1 ст.24 Градостроительного кодекса РФ, генеральный план городского округа, в том числе внесение в него изменений, утверждается представительным органом местного самоуправления городского округа. На основании указанного положения, доработанный  проект решения направлен на рассмотрение Думы горо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вышеуказанный проект решения Думы разработан на основании и во исполнение действующего законодательства и полностью соответствует и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основании изложенного, Счетно-контрольная палата предлагае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1.Утвердить проект решения Думы города Яха «О внесении изменений в решение Думы города Пыть – Яха от 26.04.2006 № 16 «Об утверждении  генерального плана города Пыть-Яха, правил землепользования и застройки города Пыть-Яха» (в ред. от 12.07.2010 № 555, от 14.12.2010 № 604, от 27.09.2011 № 86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Инспектор  СКП                                                        Ф.Г.Юнус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33:00Z</dcterms:created>
  <dc:creator>Admin</dc:creator>
  <dc:description/>
  <cp:keywords/>
  <dc:language>en-US</dc:language>
  <cp:lastModifiedBy>Admin</cp:lastModifiedBy>
  <cp:lastPrinted>2015-04-08T12:43:00Z</cp:lastPrinted>
  <dcterms:modified xsi:type="dcterms:W3CDTF">2015-04-09T06:15:00Z</dcterms:modified>
  <cp:revision>13</cp:revision>
  <dc:subject/>
  <dc:title>Экспертное заключение № ХХ/Д</dc:title>
</cp:coreProperties>
</file>